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07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3</w:t>
      </w:r>
    </w:p>
    <w:p>
      <w:pPr>
        <w:pStyle w:val="Normal"/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сход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ств, предусмотренных на проведение </w:t>
      </w:r>
    </w:p>
    <w:p>
      <w:pPr>
        <w:pStyle w:val="Normal"/>
        <w:rPr/>
      </w:pPr>
      <w:r>
        <w:rPr>
          <w:sz w:val="28"/>
          <w:szCs w:val="28"/>
        </w:rPr>
        <w:t xml:space="preserve">выборов депутатов Совета депутатов Тальмен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овета Искитимского района Новосибир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проведением выборов депутатов Совета депутатов Тальменского сельсовета Искитимского района Новосибирской области, в соответствии с Законом Новосибирской области от 27.12.2006 №58-ОЗ «О выборах депутатов представительных органов местного самоуправления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рилагаемый Порядок расходования средств, предусмотренных на проведение выборов депутатов Совета депутатов Тальменск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А.А.Койн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альмен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7.2015 № 12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средств, предусмотренных на проведение выбор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Совета депутатов Тальме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ила финансового обеспечения за счет средств бюджета Тальменского сельсовета в 2015 году расходов, связанных с проведением выборов депутатов Совета депутатов Тальменского сельсовета Искитим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ссигнования на проведение расходов, связанных с проведением выборов депутатов Совета депутатов Тальменского сельсовета Искитимского района Новосибирской области предусматриваются бюджетом Тальменского сельсовета на 2015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инансирование расходов осуществляется путем перечисления бюджетных средств администрацией Тальменского сельсовета на счета избирательной комиссии, открытые согласно Инструкции «О порядке открытия и ведения счетов, учета, отчетности и перечисления денежных средств, выделенных из местного бюджета избирательной комиссии муниципального образования, другим избирательным комиссиям на подготовку и проведение выборов депутатов представительного органа муниципального образования в Новосибирской области», утвержденной постановлением Избирательной комиссии Новосибирской области от 13 мая 2015 г. № 63/462-5</w:t>
      </w:r>
      <w:r>
        <w:rPr/>
        <w:t xml:space="preserve"> </w:t>
      </w:r>
      <w:r>
        <w:rPr>
          <w:sz w:val="28"/>
          <w:szCs w:val="28"/>
        </w:rPr>
        <w:t>по мере поступления заявок избирательной комиссии, в соответствии со сметами расх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, выделенные избирательной комиссии имеют целевое назначение. Они могут использоваться только н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ую оплату труда (вознаграждение)  в период подготовки и проведения выборов членов комиссии с правом решающего голоса, утвержденных избирательной комиссией, организующей выбор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у питания членов комиссии с правом решающего голоса, в порядке и размерах, утвержденных избирательной комиссией, организующей выбор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изготовлением печатной продукции (бюллетеней для голосования, плакатов, информационных листовок, обращений, приглашений, с размножением методических материалов для участковых комиссий и других печатных материалов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, в том числе расходы на доставку избирательных бюллетен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привлечение транспорта накануне, в день голосования и в день, следующий за днем голос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расхо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борку, установку и разборку технологического оборуд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помещений избирательных комиссий, избирательных участк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расходы, связанные с подготовкой и проведением выборов, не отнесенные к вышеперечисленным стать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ая комиссия несет ответственность за нецелевое использование выделенных средств и предоставляет отчет администрации о расходовании выделенных средст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средства подлежат возврату на счет администрации Тальмен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19:00Z</dcterms:created>
  <dc:creator>User</dc:creator>
  <dc:description/>
  <cp:keywords/>
  <dc:language>en-US</dc:language>
  <cp:lastModifiedBy>Customer</cp:lastModifiedBy>
  <cp:lastPrinted>2015-07-22T11:18:00Z</cp:lastPrinted>
  <dcterms:modified xsi:type="dcterms:W3CDTF">2015-07-22T05:19:00Z</dcterms:modified>
  <cp:revision>2</cp:revision>
  <dc:subject/>
  <dc:title>АДМИНИСТРАЦИЯ ВЕРХ-КОЕНСКОГО СЕЛЬСОВЕТА</dc:title>
</cp:coreProperties>
</file>