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4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/>
      </w:pPr>
      <w:r>
        <w:rPr/>
        <w:t>с 07.09.2016 года по 25.09.2016 года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овышением пожарной опасности, связанной с установлением устойчивой теплой погоды, возникновением риска загораний сухой растительности, мусора и т.д., с целью минимизации последствий возможных чрезвычайных ситуаций, обусловленных возникновением природных пожаров, в соответствии с требованиями Федерального закона от 06.10.2003 года № 131-ФЗ «Об общих принципах организации местного самоуправления в РФ», Федерального закона от 21.12.1994 года № 68-ФЗ «О защите населения и территорий от чрезвычайных ситуаций природного и техногенного характера», Федерального закона от 21.12.1994 года № 69-ФЗ «О пожарной безопасности», Федерального закона от 22.06.2008 года № 123-ФЗ «Технический регламент о требованиях пожарной безопасности», Постановления Правительства РФ от 25.04.2012 года № 390 «О противопожарном режиме», Постановления Правительства Новосибирской области от 25.04.2016 года № 124-п «Об установлении особого противопожарного режима на территории Новосибирской области», Постановления Правительства Новосибирской области от 25.04.2016 года № 123-рп «О введении режима повышенной готовности функционирования органов управления и сил территориальной подсистемы Новосибирской области единой государственной системы предупреждения и ликвидации чрезвычайных ситуаций»,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на территории Тальменского сельсовета Искитимского района Новосибирской области особый противопожарный режим с 07.09.2016 года по 25.09.201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 На период действия особого противопожарного режима ввести запрет на разведение костров, проведение пожароопасных работ на территории Тальменского сельсовета Искитим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Директору МУП «ЖКХ с.Тальменка» Кель И.А.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1. Организовать патрулирование населенных пунктов и прилегающих к ним территорий добровольными пожарными, местным населением с наличием первичных средств пожаротушения и мобильной связи, в целях своевременного обнаружения загораний и оперативной их ликвидации на ранней стадии гор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Организовать подготовку для возможного использования в тушении пожаров водовозной и землеройной техник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3.3. Изучить и определить наличие мест потенциально возможного перехода загораний от пала сухой травянистой растительности на земли населенных пунктов, здания и сооружения в границах населенных пунктов, организовать создание противопожарных минерализованных полос и подобные меры на наиболее опасных участках;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rStyle w:val="FontStyle15"/>
          <w:sz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>.</w:t>
      </w:r>
      <w:r>
        <w:rPr>
          <w:rStyle w:val="FontStyle15"/>
          <w:sz w:val="28"/>
          <w:szCs w:val="28"/>
        </w:rPr>
        <w:t xml:space="preserve"> При необходимости  привлечь дополнительные силы и средства для уборки и вывоза мусора с территорий населенных пунктов, принять меры по ликвидации стихийных свалок на их территори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 Специалисту администрации сельсовета Захаровой Е.А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1. Максимально активизировать проведение соответствующей разъяснительной работы с гражданами о мерах пожарной безопасности в условиях пожароопасного периода, в том числе посред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уждения  данных вопросов на собраниях граждан в каждом населенном пункте поселения. При проведении разъяснительной работы использовать информацию о том, что нарушения требований 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b/>
          <w:color w:val="000000"/>
          <w:sz w:val="28"/>
          <w:szCs w:val="28"/>
          <w:u w:val="single"/>
        </w:rPr>
        <w:t xml:space="preserve">условиях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особого противопожарного режима</w:t>
        </w:r>
      </w:hyperlink>
      <w:r>
        <w:rPr>
          <w:color w:val="000000"/>
          <w:sz w:val="28"/>
          <w:szCs w:val="28"/>
        </w:rPr>
        <w:t xml:space="preserve">  влекут наложение административного штрафа  </w:t>
      </w:r>
      <w:r>
        <w:rPr>
          <w:b/>
          <w:color w:val="000000"/>
          <w:sz w:val="28"/>
          <w:szCs w:val="28"/>
        </w:rPr>
        <w:t>на граждан в размере от двух тысяч до четырех тысяч рублей</w:t>
      </w:r>
      <w:r>
        <w:rPr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</w:rPr>
        <w:t>на должностных лиц - от пятнадцати тысяч до тридцати тысяч</w:t>
      </w:r>
      <w:r>
        <w:rPr>
          <w:b/>
          <w:sz w:val="28"/>
          <w:szCs w:val="28"/>
        </w:rPr>
        <w:t xml:space="preserve"> рублей; на юридических лиц - от четырехсот тысяч до пятисот тысяч рублей</w:t>
      </w:r>
      <w:r>
        <w:rPr>
          <w:sz w:val="28"/>
          <w:szCs w:val="28"/>
        </w:rPr>
        <w:t xml:space="preserve"> (ч. 2 ст. 20.4 Кодекса РФ об административных правонарушениях КоАП РФ), при этом наложение взыскания</w:t>
      </w:r>
      <w:r>
        <w:rPr>
          <w:b/>
          <w:sz w:val="28"/>
          <w:szCs w:val="28"/>
        </w:rPr>
        <w:t xml:space="preserve"> в виде предупреждения</w:t>
      </w:r>
      <w:r>
        <w:rPr>
          <w:sz w:val="28"/>
          <w:szCs w:val="28"/>
        </w:rPr>
        <w:t xml:space="preserve"> по данной части статьи КоАП РФ </w:t>
      </w:r>
      <w:r>
        <w:rPr>
          <w:b/>
          <w:sz w:val="28"/>
          <w:szCs w:val="28"/>
        </w:rPr>
        <w:t>не предусмотре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>4.2. Информировать население о введении соответствующих ограничений, установленных при введении особого противопожарного режи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15"/>
          <w:sz w:val="28"/>
          <w:szCs w:val="28"/>
        </w:rPr>
        <w:t>4.3.</w:t>
      </w:r>
      <w:r>
        <w:rPr>
          <w:sz w:val="28"/>
          <w:szCs w:val="28"/>
        </w:rPr>
        <w:t xml:space="preserve"> Уточнить места, маршруты и способы возможного отселения жителей из населенных пунктов, попадающих в зону возможных лесных пожа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15"/>
          <w:sz w:val="28"/>
        </w:rPr>
      </w:pPr>
      <w:r>
        <w:rPr>
          <w:rStyle w:val="FontStyle15"/>
          <w:sz w:val="28"/>
          <w:szCs w:val="28"/>
        </w:rPr>
        <w:t>5. Рекомендовать руководителям организаций всех форм собственности, осуществляющих деятельность на территории поселения:</w:t>
      </w:r>
    </w:p>
    <w:p>
      <w:pPr>
        <w:pStyle w:val="Style3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</w:rPr>
        <w:t>5.1.</w:t>
      </w:r>
      <w:bookmarkStart w:id="0" w:name="_GoBack"/>
      <w:bookmarkEnd w:id="0"/>
      <w:r>
        <w:rPr>
          <w:rStyle w:val="FontStyle15"/>
          <w:sz w:val="28"/>
          <w:szCs w:val="28"/>
        </w:rPr>
        <w:t>Определить и при необходимости принять дополнительные меры по обустройству противопожарных разрывов и минерализованных полос для защиты от возможного перехода ландшафтных пожаров (загораний) на соответствующие территории в строгом соответствии с предъявляемыми требованиями;</w:t>
      </w:r>
    </w:p>
    <w:p>
      <w:pPr>
        <w:pStyle w:val="Style3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5.2. </w:t>
      </w:r>
      <w:r>
        <w:rPr>
          <w:sz w:val="28"/>
          <w:szCs w:val="28"/>
        </w:rPr>
        <w:t xml:space="preserve"> Максимально активизировать проведение противопожарной пропаганды среди работников соответствующих организаций. </w:t>
      </w:r>
    </w:p>
    <w:p>
      <w:pPr>
        <w:pStyle w:val="Style3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sz w:val="28"/>
          <w:szCs w:val="28"/>
        </w:rPr>
        <w:t>5.3. Запретить работы, связанные с применением открытого огня (выжигание стерни, сухой растительност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в газете </w:t>
      </w:r>
      <w:r>
        <w:rPr>
          <w:sz w:val="28"/>
          <w:szCs w:val="26"/>
        </w:rPr>
        <w:t>«Искитимская газета» и разместить на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6"/>
        </w:rPr>
        <w:t>Контроль над исполнением постановления оставляю за собо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E73DE919B7A0AD157B222096A6EEEADEF45973AEB2C505DF35D50378BA98BA331E095EEF9AED9d4x8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27:00Z</dcterms:created>
  <dc:creator>Customer</dc:creator>
  <dc:description/>
  <dc:language>en-US</dc:language>
  <cp:lastModifiedBy>Аркадий</cp:lastModifiedBy>
  <cp:lastPrinted>2016-09-06T15:39:00Z</cp:lastPrinted>
  <dcterms:modified xsi:type="dcterms:W3CDTF">2016-09-07T13:27:00Z</dcterms:modified>
  <cp:revision>2</cp:revision>
  <dc:subject/>
  <dc:title>АДМИНИСТРАЦИЯ ТАЛЬМЕНСКОГО СЕЛЬСОВЕТА</dc:title>
</cp:coreProperties>
</file>