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10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3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О предупреждении пожаров в осенне-зимний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1"/>
        </w:rPr>
        <w:t>пожароопасный период 2015-2016гг.</w:t>
      </w:r>
    </w:p>
    <w:p>
      <w:pPr>
        <w:pStyle w:val="Normal"/>
        <w:shd w:fill="FFFFFF" w:val="clear"/>
        <w:ind w:left="19" w:hanging="0"/>
        <w:rPr/>
      </w:pP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а основании подпункта 9 пункта 1 статьи 14 Федерального закона от 06.10.2003 года № 131 – ФЗ «Об общих принципах организации местного самоуправления в Российской Федерации», а также Федерального закона от 21.12.1994 №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 xml:space="preserve">69-ФЗ «О пожарной безопасности», в целях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>предупреждения пожаров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 в осенне-зимний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ожароопасный период 2015-2016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Установить с 15.10.2015 г. по 01.04.2016 г. на территории Тальменского сельсовета осенне-зимний противопожарный режи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беспечить исправное состояние и постоянную готовность пожарн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Обновить минерализованные полосы в населенных пунктах, подверженных переходу лесных пожаров (п.Барабка, с.Тальме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еспечить исправность, соответствующее содержание и эксплуатацию пожарных сигнализаций и систем оповещения людей при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беспечить наличие и исправность наружного освещения в темное время су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Продолжить проведение противопожарных инструктажей населения путем распространения памяток, проведения сходов граждан, размещения плакатов на информационных стендах, публикаций в газете «Тальменка день за дн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беспечить систематическое доведение информации до населения о мерах пожарной безопасности, обязательных для соблюдения в осенне-зимний период, необходимости самостоятельного приобретения автономных дымовых пожарных извещ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Жителям муниципального образования запретить сжигание мусора на приусадебных участках, соблюдать правила пожарной безопасности при эксплуатации печного и газового отопления, бытовых электронагревательных при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Директору МУП ЖКХ «Тальменка» Кель И.А.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воевременно расчищать подъездные пути к зданиям, сооружениям и водоисточни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ть приспособленность и функционирование имеющихся источников водоснабжения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не  допускать факты отогревания замерших труб паяльными лампами и другими способами с применением открытого ог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Рекомендовать руководителям предприятий, организаций всех форм собственно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ть помещения необходимым количеством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сти дополнительный противопожарный инструктаж  все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исключить доступ посторонних лиц в неэксплуатируемые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  Директорам школ, заведующей детским садом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сти внеочередные инструктажи  преподавательского и воспитательского состава по мерам пожарной безопасности и действий в случае пожар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овести дополнительные занятия с учащимися о мерах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 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31:00Z</dcterms:created>
  <dc:creator>Nik</dc:creator>
  <dc:description/>
  <dc:language>en-US</dc:language>
  <cp:lastModifiedBy>Аркадий</cp:lastModifiedBy>
  <cp:lastPrinted>2015-10-26T09:42:00Z</cp:lastPrinted>
  <dcterms:modified xsi:type="dcterms:W3CDTF">2015-10-28T14:31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