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10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4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3"/>
        </w:rPr>
        <w:t xml:space="preserve">Об окончании  </w:t>
      </w:r>
      <w:r>
        <w:rPr/>
        <w:t xml:space="preserve"> </w:t>
      </w:r>
      <w:r>
        <w:rPr>
          <w:color w:val="000000"/>
          <w:spacing w:val="1"/>
        </w:rPr>
        <w:t>пожароопасного периода 2016года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равилами противопожарного режима в Российской Федерации, утвержденными постановлением Правительства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Федерации № 390 от 25.04.2012 «О противопожарном режиме», в связи с понижением температуры воздуха, выпадением осадков и отсутствием степени пожарной опасности в лесах по условиям по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читать окончанием пожароопасного периода на территории Тальменского сельсовета 24 октяб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утратившим силу постановление Главы Тальменского сельсовета от 22.04.2016 № 65 «О предупреждении пожаров в осенне-летний  пожароопасный период 2016 года на территории Таль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данное постановление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3:00Z</dcterms:created>
  <dc:creator>Nik</dc:creator>
  <dc:description/>
  <dc:language>en-US</dc:language>
  <cp:lastModifiedBy>Аркадий</cp:lastModifiedBy>
  <cp:lastPrinted>2015-04-23T15:54:00Z</cp:lastPrinted>
  <dcterms:modified xsi:type="dcterms:W3CDTF">2016-11-09T13:23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