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24.11.2015    № 195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с. Тальмен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Об организации работы по проведению инвентаризации сведений об адресах на территории Тальменского сельсов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целях проверки достоверности, полноты и актуальности содержащихся в государственном адресном реестре сведений, внесения изменений в сведения государственного адресного реестра и размещения ранее не размещенных в государственном адресном реестре сведений об адресах, 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от 28.12.2014 № 443-ФЗ 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ми правительства Российской Федерации от  19.11.2014 № 1221 «Об утверждении Правил присвоения, изменения и аннулирования адресов»,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лицом, ответственным за организацию работы по проведению инвентаризации сведений об адресах на территории Тальменского сельсовета Кеня Елену Васильевну– заместителя главы администрации Тальменского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рабочую группу по организации работы по проведению инвентаризации сведений об адресах на территории Тальменского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Методические рекомендации по организации работы по проведению инвентаризации сведений об адресах на территории Тальменского сельсовета согласно приложению 1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рабочей группы по проведению инвентаризации сведений об адресах на территории Тальменского сельсовета согласно приложению 2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, направленных на проведение проверки достоверности, полноты и актуальности содержащихся в государственном адресном реестре сведений, внесения изменений в сведения государственного адресного реестра и размещения ранее не размещенных в государственном адресном реестре сведений согласно приложению 3 к настоящему постановлению</w:t>
      </w:r>
      <w:r>
        <w:rPr>
          <w:color w:val="000000"/>
          <w:sz w:val="28"/>
          <w:szCs w:val="28"/>
        </w:rPr>
        <w:t>.</w:t>
      </w:r>
      <w:bookmarkStart w:id="0" w:name="sub_82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и разместить на официальном сайте Тальменского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 w:bidi="en-US"/>
        </w:rPr>
        <w:t>Настоящее постановление вступает в силу со дня официального обнародования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Тальменского сельсовета                                                             А.А.Койн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left="623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bookmarkEnd w:id="0"/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03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3368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1 к постановлению администрации Тальменского сельсове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«24» ноября 2015г. № 195</w:t>
            </w:r>
          </w:p>
        </w:tc>
      </w:tr>
    </w:tbl>
    <w:p>
      <w:pPr>
        <w:pStyle w:val="Normal"/>
        <w:ind w:left="666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работы по проведению инвентаризации сведений об адресах на территории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9 Федерального закона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органам местного самоуправления необходим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ить достоверность, полноту и актуальность содержащихся в государственном адресном реестре сведений об адресах и при необходимости внести изменения в указанные с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стить ранее не размещенные в государственном адресном реестре сведения об адресах, присвоенных объектам адресации до дня вступления в силу Федерального закона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вести правила присвоения, изменения, аннулирования адресов, утвержденные муниципальными правовыми актами в соответствии с установленными Правительством Российской Федерации правилами присвоения, изменения, аннулирования ад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указанных мероприятий (далее – инвентаризация) установлен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межведомственного информационного взаимодействия при ведении государственного адресного реестра (далее – Правила), утвержденных постановлением Правительства Российской Федерации от  22.05.2015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постановления Правительства Российской Федерации от  22.05.2015 № 492 на инвентаризацию отведено 6 месяцев со дня вступления указанного постановления Правительства Российской Федерации в силу (инвентаризация в полном объеме должна быть завершена в срок до 05.12.2015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проведение инвентаризации в том числе являются органы местного самоуправления, уполномоченные на присвоение адресов объектам адресации, если соответствующими нормативными правовыми актами и соглашениями не установлено, что данные полномочия осуществляются органами местного самоуправления иного уровня (далее – уполномоченные орган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оответствии со статьями 14, 15, 16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сельского поселения присваивают, изменяют, аннулируют адреса объектам адресации, присваивают, изменяют, аннулирую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инвентаризаци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я элементов планировочной струк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я элементов улично-дорожной се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а объектов адресации, расположенных на территории соответствующего субъекта Российской Федерации - города федерального значения или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 присвоении, об изменении и аннулировании адресов объектов адресации и наименований элементов планировочной структуры и элементов улично-дорожной се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инвентаризации необходимо провести работу по уточнению адресов объектов недвижимости, права на которые были зарегистрированы в упрощенном порядке в соответствии с Федеральным законом от 30.06.2006 № 93-ФЗ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нвентаризации следует также проверять наличие в государственном адресном реестре населенных пунктов и в случае выявления отсутствия населенного пункта и (или) неправильного (неточного) его наименования сообщить об этом оператору федеральной информационной адресной системы (УФНС России по субъекту Российской Федер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роведения инвентар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Создание Рабочей группы, ответственной за выполнение инвентаризации адресов на подведомственной территори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инвентаризации осуществляется в несколько последовательных этап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рабо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ервом этапе выполняется разработка и выпуск распорядительного документа о создании Рабочей группы и назначении ответственного за проведение инвентаризации на территории Тальменского сельсовета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рабо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этапе проводится инструктаж привлеченных к инвентаризации сотрудников, распределение обязанностей и объемов работ, подготовка необходимого оборудования и материалов, информируются смежные подразделения и ведомства о составе Рабочих групп, их полномочиях и необходимости оказания им помощ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рабо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на основе сопоставления информации, полученной из ФИАС с адресными данными объектов, имеющимися в распоряжении уполномоченных органов, выявляются несоответствия, неточности, ошибки, а также отсутствующие адрес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такого сопоставления формируются перечни необходимых изменений и дополнений сведений государственного адресного реестра по конкретным объектам адресации. Формируется библиотека электронных образов решений о присвоении адресов объектам адрес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перечне необходимо выделять следующие раздел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ьные сведения об адресах и адресообразующих элемента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адресах и адресообразующих элементах, имеющих различное наименование и (или) написани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вь выявленные сведения об адресах и адресообразующих элемента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аннулированных адресах и аннулированных адресообразующих документах (т.е. в соответствии с муниципальными актами такой адрес есть, но фактически соответствующий объект адресации отсутствует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формированные перечни после их рассмотрения и согласования на уровне Рабочей группы утверждаются Главой Тальменского сельсовета Искитимского района Новосибирской област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чего происходит принятие решения по результатам инвентариз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этом в случае выявления различных наименований адресообразующих  элементов администрация Тальменского сельсовета принимает решение об актуальном наименовании соответствующего адресообразующего элемента. В случае выявления адресообразующих наименований, адресов объектов адресации, по которым муниципальные акты администрации Тальменского сельсовета отсутствуют, администрация Тальменского сельсовета принимает решение о признании адреса (или соответствующего адресообразующего элемента) присвоен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четвертом этапе осуществляется актуализация и наполнение государственного адресного реестра по материалам инвентаризации.  Ввод и корректировка информации в государственный адресный реестр осуществляется средствами ФИАС лицами, зарегистрированными в федеральной информационной адресной системе по установленным правил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адрес вводится в государственный адресный реестр в точном соответствии с муниципальным актом администрации Тальменского сельсовета о его принятии с соблюдением соответствующего форма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если адрес присвоен с учетом административно-территориального делений –  он вносится в государственный адресный реестр в формате административно-территориального д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если адрес присвоен с учетом муниципального деления – он вносится в государственный адресный реестр с учетом муниципального д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окончании инвентаризации в администрации Тальменского сельсовета уполномоченное лицо направляет в территориальный орган Федеральной налоговой службы  официальное письмо о завершении инвентаризации, в котором целесообразно указать объем проведенных работ и количество изменений, внесенных в государственный адресный реестр по каждому объекту инвентар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1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368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2 к постановлению администрации с.п. Солнечн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4» ноября 2015г. № 195</w:t>
            </w:r>
          </w:p>
        </w:tc>
      </w:tr>
    </w:tbl>
    <w:p>
      <w:pPr>
        <w:pStyle w:val="Normal"/>
        <w:ind w:left="6663" w:hanging="0"/>
        <w:rPr/>
      </w:pPr>
      <w:r>
        <w:rPr/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рабочей групп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инвентаризации сведений об адресах на территории Тальменского сельсовета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18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Кеня Елена Васильевна -</w:t>
            </w:r>
          </w:p>
        </w:tc>
        <w:tc>
          <w:tcPr>
            <w:tcW w:w="591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главы администраци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оханова Марина Евсеевна - </w:t>
            </w:r>
          </w:p>
        </w:tc>
        <w:tc>
          <w:tcPr>
            <w:tcW w:w="591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 администрации</w:t>
            </w:r>
          </w:p>
        </w:tc>
      </w:tr>
    </w:tbl>
    <w:p>
      <w:pPr>
        <w:pStyle w:val="TextBodyIndent"/>
        <w:spacing w:before="0" w:after="0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431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</w:tblGrid>
      <w:tr>
        <w:trPr/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3 к постановлению администрации Тальменского сель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4» ноября 2015г. № 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639" w:hanging="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ых на проведение проверки достоверности, полноты и актуальности содержащихся в государственном адресном реестре сведений, внесения изменений в сведения государственного адресного реестра и размещения ранее не размещенных в государственном адресном реестре свед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062"/>
        <w:gridCol w:w="2020"/>
        <w:gridCol w:w="2299"/>
        <w:gridCol w:w="2684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№ </w:t>
            </w:r>
            <w:r>
              <w:rPr>
                <w:b/>
                <w:szCs w:val="26"/>
              </w:rPr>
              <w:t>п/п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мероприят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роки исполн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тветственный исполнител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римечани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ервый этап. Организационные мероприяти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1.1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Создание Рабочей группы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Назначение ответственного за проведение инвентаризации на территории Тальменского сельсовет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.11.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Зам главы админист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1.2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иведение муниципальных правовых актов о правилах присвоения, изменения и аннулирования адресов в соответствие с Правилами присвоения, изменения и аннулирования адресов, утверждёнными Постановлением Правительства Российской Федерации от 19.11.2014 № 122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.11.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я Тальменского сельсов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Согласно письму УФНС России 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Второй этап. Подготовительные мероприяти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4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дготовка необходимого оборудования и материалов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Распределение обязанностей между сотрудниками, привлеченными к проведению инвентариз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24.11.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.5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ведение обучения, инструктажа привлеченных к инвентаризации сотруднико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.11.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Налоговая инспекция ФНС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я Тальменского сельсов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.6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Формирование посредством ФИАС инвентаризационных описей объектов адресаци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.11.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я Тальменского сельсов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Третий этап. Проведение инвентаризаци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 01.12.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администрации Тальменского сельсовета сведений об адресах объектов адресации, содержащихся в базах данны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о мере поступления запросов от  органов местных самоуправлен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Региональные управления ФНС России, ФМС России, Росреестра,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ФГБУ «ФКП Росреестра», ФГУП «Почта Росси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3.2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опоставление информации полученной из ФИАС со сведениями, имеющимися в распоряжении уполномоченных органов  и организаций (ФМС России, ФНС России, Росреестр, ФГУП «Почта России»)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ыявление неактуальных, неполных, недостоверных сведений об адресах и адресообразующих элементах, а также сведений об адресах и адресообразующих элементах, не размещенных в государственном адресном реестре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ерификация должна проводиться в отношении следующих сведений: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- об адресах объектах адресации, присвоенных органами местного самоуправления муниципальных образований со дня вступления в силу Федерального закона от 28.12.2013 </w:t>
              <w:br/>
              <w:t>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- об адресах объектов адресации, внесённых в ФИАС до 01.07.2014 (включая сведения, касающиеся объектов адресации в СНТ, ГСК, на межселенных территориях, в промзонах, и т.п.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об адресах объектов адресации, права на которые зарегистрированы в «упрощённом» порядке, предусмотренном статьёй 25.3 Федерального закона от 21.07.1997 № 122-ФЗ «О государственной регистрации прав на недвижимое имущество и сделок с ним» (индивидуальные жилые дома, садовые, дачные дома, гаражи и т.п.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.11.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я Тальменского сельсов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3.3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верка наименований элементов планировочной структуры в ФИАС (нумерации домов, улично-дорожной сети) на соответствие Правилам присвоения, изменения и аннулирования адресов, утверждёнными Постановлением Правительства Российской Федерации от 19.11.2014 № 1221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.11.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я Тальменского сельсов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3.4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нвентаризация документов о присвоении, об изменении и аннулировании адресов объектов адресации и наименований элементов планировочной структуры и элементов улично-дорожной сети.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ля  каждого объекта адресации определяется документ о присвоении или изменении  соответствующего адрес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.11.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я Тальменского сельсов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3.5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Формирование  перечня объектов адресации с выделением разделов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 актуальные сведения об адресах и адресообразующих элемент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- вновь выявленные сведения об адресах и адресообразующих элементах, сведения о которых отсутствуют в ФИАС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- сведения об адресах и адресообразующих элементах, имеющих несоответствия муниципальным акта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- сведения о фактически не существующих объектах адресации, которым присвоен адрес в соответствии с муниципальными актам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.11.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я Тальменского сельсов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3.6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ассмотрение и согласование перечня объектов адресации, сформированного согласно п.3.5., на уровне рабочей группы муниципального образования. Утверждение перечня Главой Тальменского сельсовета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.11.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я Тальменского сельсов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3.7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Принятие решений по результатам инвентариз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- в случае выявления различных наименований адресообразующих  элементов принимается  решение об актуальном наименовании соответствующего адресообразующего элемен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- в случае выявления адресообразующих наименований, адресов объектов адресации, по которым муниципальные акты  отсутствуют, принимается  решение о признании адреса присвоенны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2.12.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и муниципальных образован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3.8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Формирование библиотеки электронных образов решений о присвоении адресов объектам адресаци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2.12.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я Тальменского сельсов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Четвертый этап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1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ктуализация и наполнение государственного адресного реестра по материалам инвентаризаци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 04.12.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я Тальменского сельсов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2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правление в территориальный орган Федеральной налоговой службы и официального письма о завершении инвентаризации, в котором целесообразно указать объем проведенных работ и количество изменений, внесенных в государственный адресный реестр.</w:t>
            </w:r>
            <w:bookmarkStart w:id="1" w:name="_GoBack"/>
            <w:bookmarkEnd w:id="1"/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 04.12.20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я Тальменского сельсов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99" w:right="1276" w:gutter="0" w:header="360" w:top="993" w:footer="720" w:bottom="77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ED9E786D597403E7B3D86F4C40DAF95288CB8DDC84B8CF80D4A28DBBE9B5396CB832E3E9498A8ErET6E" TargetMode="External"/><Relationship Id="rId3" Type="http://schemas.openxmlformats.org/officeDocument/2006/relationships/hyperlink" Target="consultantplus://offline/ref=8BF3C02650D204E211B964DCCCE3F81E8B381BE62569867A397716FC4B3EB74B6A0323D48C7C4225yEq5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4:38:00Z</dcterms:created>
  <dc:creator>User</dc:creator>
  <dc:description/>
  <dc:language>en-US</dc:language>
  <cp:lastModifiedBy>Аркадий</cp:lastModifiedBy>
  <cp:lastPrinted>2015-11-26T13:40:00Z</cp:lastPrinted>
  <dcterms:modified xsi:type="dcterms:W3CDTF">2015-11-29T04:38:00Z</dcterms:modified>
  <cp:revision>2</cp:revision>
  <dc:subject/>
  <dc:title/>
</cp:coreProperties>
</file>