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rPr/>
      </w:pPr>
      <w:r>
        <w:rPr/>
        <w:t xml:space="preserve"> </w:t>
      </w:r>
      <w:r>
        <w:rPr/>
        <w:t>О проделанной работе МУП «ЖКХ с. Тальменка» по очистке села от снега и по проведенным мероприятиям по отводу паводков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шний день силами ЖКХ очищены все дороги от снега по всему селу. Прорыты снеговые канавы для отвода паводковых вод вдоль всей ул. Ленина.</w:t>
      </w:r>
    </w:p>
    <w:p>
      <w:pPr>
        <w:pStyle w:val="Normal"/>
        <w:rPr/>
      </w:pPr>
      <w:r>
        <w:rPr/>
        <w:t>Пробита дорога по полю в Полезаевом логу, по просеке в сторону кладбища, от подстанции до ул. Советская и по ул. Кошевого вниз.</w:t>
      </w:r>
    </w:p>
    <w:p>
      <w:pPr>
        <w:pStyle w:val="Normal"/>
        <w:rPr/>
      </w:pPr>
      <w:r>
        <w:rPr/>
        <w:t>Очистили торцы всех двухэтажных домов, совместными усилиями с администрацией сельсовета вывезли снеговые кучи с тупиковой ул. Комсомольская, сделав предварительно площадку для складирования снега на мусорной свалке.</w:t>
      </w:r>
    </w:p>
    <w:p>
      <w:pPr>
        <w:pStyle w:val="Normal"/>
        <w:rPr/>
      </w:pPr>
      <w:r>
        <w:rPr/>
        <w:t>Откопали проложенные в земле трубы на улицах Рабочей, Молодежной, возле общежития предприятия «Алмаз». Ликвидировали затор на ул. Федорова.</w:t>
      </w:r>
    </w:p>
    <w:p>
      <w:pPr>
        <w:pStyle w:val="Normal"/>
        <w:rPr/>
      </w:pPr>
      <w:r>
        <w:rPr/>
        <w:t>Силами наемной техники по просьбам жителей ул. Молодежная проведены работы по пробивке дорог по огородам.</w:t>
      </w:r>
    </w:p>
    <w:p>
      <w:pPr>
        <w:pStyle w:val="Normal"/>
        <w:rPr/>
      </w:pPr>
      <w:r>
        <w:rPr/>
        <w:t>Прочищена центральная дорога от ул. Рабочей вниз до ул. Советской, но от ул. Советской до «сушилки»  всю зиму дорогу чистила организация «Алмаз», в результате чего образовался снежный затор, который своими силами мы убрать не сможем, так как необходима более мощная техника, просим взять данное место под контроль организацию «Алмаз»</w:t>
      </w:r>
    </w:p>
    <w:p>
      <w:pPr>
        <w:pStyle w:val="Normal"/>
        <w:rPr/>
      </w:pPr>
      <w:r>
        <w:rPr/>
        <w:t>Приказом по организации назначен ответственный из числа трактористов за слежением паводковых вод и принятием срочных мер в случае угрозы затопления улиц, составлен график ответственных и дежурных лиц.</w:t>
      </w:r>
    </w:p>
    <w:p>
      <w:pPr>
        <w:pStyle w:val="Normal"/>
        <w:rPr/>
      </w:pPr>
      <w:r>
        <w:rPr/>
        <w:t>Необходимо еще прочистить сточные канавы по ул. Ленина, проулок по ул. Школьная, пробить дорогу по огородам от подстанции в сторону Андрющенко (ул. Октябрьс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техника исправна и находится в полной готов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ЖКХ с.Тальменка»                                                     И.А.Ке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21:00Z</dcterms:created>
  <dc:creator>Customer</dc:creator>
  <dc:description/>
  <cp:keywords/>
  <dc:language>en-US</dc:language>
  <cp:lastModifiedBy>Customer</cp:lastModifiedBy>
  <dcterms:modified xsi:type="dcterms:W3CDTF">2015-04-02T07:21:00Z</dcterms:modified>
  <cp:revision>2</cp:revision>
  <dc:subject/>
  <dc:title/>
</cp:coreProperties>
</file>