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0.03.2016 № 27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лане противодействия коррупции на 2016-20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5.12.2008 № 273-ФЗ «О проведен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и в целях обеспечения согласованного осуществления мероприятий, направленных на противодействие коррупции в администрации Тальменского сельсовета, Искитимского района, Новосибирской области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рилагаемый план противодействия коррупции в администрации Тальменского сельсовета Искитимского района Новосибирской области на 2016-2017 г.г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«Знаменка» и на официальном сайте Тальменского сельсовета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10.03.2016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 xml:space="preserve">противодействия коррупции в администрации Тальменского сельсове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на 2016-2017 гг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8"/>
        <w:gridCol w:w="7"/>
        <w:gridCol w:w="2520"/>
        <w:gridCol w:w="6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 Организационные меры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структуры правонарушений коррупционной направленност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Декабрь 2016, 2017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Выявление основных направлений деятельности администрации Тальменского сельсовета характеризующихся повышенными коррупционными риск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овет депутатов, ревизионная комисс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До 01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ротоколов конкурсных комиссий, муниципальных контрактов на поставку товаров, выполнения работ, оказания услуг для муниципальных нужд  администрации Тальменского сельсовета с целью выявления фактов нарушения законодательства о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01.01.2016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 Проведение правовой экспертизы нормативных правовых актов и их проектов на коррупциог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Участие специалистов в обучающих семинарах по проведению экспертизы нормативных правовых актов и их проектов на коррупциогенност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едоставление нормативных правовых актов Главы Тальменского сельсовета, регламентов предоставления муниципальных услуг, решений сессий Совета депутатов в Прокуратуру Искитимского райо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 Осуществление внутренней диагностики коррупционных рисков в администрации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, содействия физическим и юридическим лицам с использованием служебного положе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 мере поступления информации о нарушения законода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оведение проверок достоверности предоставляемых муниципальными служащими администрации Тальменского сельсовета сведений о доходах, имуществе и обязательствах имущественного характер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мере поступ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роведения проверок соблюдения муниципальным служащим порядка предварительного уведомления о выполнении иной оплачиваемой работы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результатам ежегодно представляемых сведений о доходах, имуществе и обязательствах имуществ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убликаций и сообщений в средствах массовой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обращений граждан на предмет наличия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рактики рассмотрения писем юридических лиц в администрации Тальменского сельсовета с целью выявления причин и условий, способствующих затягиванию принятия управленческих решений, в том числе в форме нормативных правовых акто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 Антикоррупционно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Участие в образовательных программах повышения квалификации муниципальных служащих и семинарах по вопросам предупреждения коррупции в органах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мере организации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Организация подготовки и размещения в периодических изданиях публикаций о борьбе с коррупцией по результатам выявленных нару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42:00Z</dcterms:created>
  <dc:creator>Nik</dc:creator>
  <dc:description/>
  <cp:keywords/>
  <dc:language>en-US</dc:language>
  <cp:lastModifiedBy>User</cp:lastModifiedBy>
  <cp:lastPrinted>2016-03-10T10:57:00Z</cp:lastPrinted>
  <dcterms:modified xsi:type="dcterms:W3CDTF">2016-03-10T03:59:00Z</dcterms:modified>
  <cp:revision>3</cp:revision>
  <dc:subject/>
  <dc:title/>
</cp:coreProperties>
</file>