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3.2016г.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sz w:val="28"/>
          <w:szCs w:val="28"/>
        </w:rPr>
      </w:pPr>
      <w:r>
        <w:rPr>
          <w:spacing w:val="-1"/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В соответствии Федерального закона от 06.10.2003 года № 131-ФЗ «Об общих принципах организации местного самоуправления в Российской Федерации», Уставом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значить публичные слушания по решению Совета депутатов Тальменского сельсовета Искитимского района Новосибирской области «О внесении изменений в Устав Тальменского сельсовета Искитимского района Новосибирской области»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публичные слушания по адресу: Новосибирская область Искитимский район, с. Тальменка, ул. Кооперативная 19 , Администрация Тальменского сельсовета 18 марта 2016 года в 10.00 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анное слушание приглашаются депутаты Тальменского сельсовета, жители се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газете «Знаменка» и на официальном сайте Тальме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2:22:00Z</dcterms:created>
  <dc:creator>Nik</dc:creator>
  <dc:description/>
  <cp:keywords/>
  <dc:language>en-US</dc:language>
  <cp:lastModifiedBy>User</cp:lastModifiedBy>
  <cp:lastPrinted>2016-03-10T11:26:00Z</cp:lastPrinted>
  <dcterms:modified xsi:type="dcterms:W3CDTF">2016-03-10T04:26:00Z</dcterms:modified>
  <cp:revision>7</cp:revision>
  <dc:subject/>
  <dc:title>АДМИНИСТРАЦИЯ ТАЛЬМЕНСКОГО СЕЛЬСОВЕТА </dc:title>
</cp:coreProperties>
</file>