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u w:val="single"/>
        </w:rPr>
        <w:t>23.03.2015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0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sz w:val="28"/>
          <w:szCs w:val="28"/>
        </w:rPr>
        <w:tab/>
      </w:r>
      <w:r>
        <w:rPr/>
        <w:t xml:space="preserve"> с.Тальменка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мероприятиях по организации пропуска </w:t>
      </w:r>
    </w:p>
    <w:p>
      <w:pPr>
        <w:pStyle w:val="Normal"/>
        <w:jc w:val="both"/>
        <w:rPr/>
      </w:pPr>
      <w:r>
        <w:rPr/>
        <w:t xml:space="preserve">паводковых вод на территории </w:t>
      </w:r>
    </w:p>
    <w:p>
      <w:pPr>
        <w:pStyle w:val="Normal"/>
        <w:jc w:val="both"/>
        <w:rPr/>
      </w:pPr>
      <w:r>
        <w:rPr/>
        <w:t>Тальменского сельсовета в 201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.7  ст 15 Федерального закона от 06.10.2003 № 131 – ФЗ «Об общих принципах организации местного самоуправления в Российской Федерации», ст. 11 Федерального закона от 21.12.1994 № 68-ФЗ «О защите населения и территорий от чрезвычайных ситуаций природного и техногенного характера», постановлением администрации Искитимского района Новосибирской области от 12.03.2015 № 633 «О мероприятиях по организации пропуска паводковых вод на территории Искитимского района в 2015 году», в целях снижения риска возникновения чрезвычайных ситуаций, связанных с весенним паводком и обеспечения защиты населения и объектов экономики от весеннего паводка на территории Тальменского сельсовета  в 2015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Создать противопаводковую комиссию 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очнить и откорректировать планы действий по предупреждению и ликвидации последствий чрезвычайных ситуаций, связанных с паводковыми явл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твердить план мероприятий по пропуску талых вод и предотвращению ущерба от весеннего паводка  2015 года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ределить состав сил и средств, привлекаемых для выполнения противопаводковых мероприятий и проведения аварийно-восстановительных  работ, порядок оповещения и сб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рганизовать очистку крыш от снега, расчистку внутридворовых проездов, подъезды к зданиям и сооруж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ринять меры по своевременному вывозу твердых бытовых отходов и откачки выгребных 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Провести проверку готовности техники для выполнения противопаводков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Опубликовать настоящее постановление в газете «Искитимская газета» и на официальном сайте Тальм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Тальменского сельсовета                                                           А.А.Кой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от 23.03.2015 № 40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противопаводковой комиссии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А.Койнов -  Глава Тальменского сельсовета, председатель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И.А.Кель - директор МУП ЖКХ «Тальменка», заместитель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П. Сюбар – директор ОАО БП «Алма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. Селезнева – староста п. Бараб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А. Кадникова – староста с. Елба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А. Котенев – директор школы д.Кали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от 23.03.2015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опуску талых вод весеннего паводка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110"/>
        <w:gridCol w:w="2535"/>
        <w:gridCol w:w="2535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214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ланов комплексных мероприятий по подготовке и пропуску весеннего паводка на территории Тальмен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ой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ьмен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А.Захаро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>
          <w:trHeight w:val="4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оповещению населения в случае возможного подтоп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водковый пери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А.Захар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>
          <w:trHeight w:val="127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истка кровли здан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й, внутридомовых проезд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К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ЖКХ «Тальмен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технических средств на время павод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01.04.2015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К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ЖКХ «Тальмен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(очистка дорог и стоков воды от снега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К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ЖКХ «Тальмен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журств аварийной техники на время павод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водковый пери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К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ЖКХ «Тальмен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запасов ГСМ для заправки техники на период павод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01.04.20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К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ЖКХ «Тальменка»</w:t>
            </w:r>
          </w:p>
        </w:tc>
      </w:tr>
      <w:tr>
        <w:trPr>
          <w:trHeight w:val="6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 гидрологической обстановке населения и КЧС райо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водковый пери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А.Захаро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Nik</dc:creator>
  <dc:description/>
  <dc:language>en-US</dc:language>
  <cp:lastModifiedBy>Admin</cp:lastModifiedBy>
  <cp:lastPrinted>2007-08-13T14:51:00Z</cp:lastPrinted>
  <dcterms:modified xsi:type="dcterms:W3CDTF">2015-03-26T11:21:00Z</dcterms:modified>
  <cp:revision>2</cp:revision>
  <dc:subject/>
  <dc:title>АДМИНИСТРАЦИЯ  ТАЛЬМЕНСКОГО  СЕЛЬСОВЕТА  ИСКИТИМСКОГО РАЙОНА  НОВОСИБИРСКОЙ  ОБЛАСТИ</dc:title>
</cp:coreProperties>
</file>