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</w:t>
      </w:r>
      <w:r>
        <w:rPr>
          <w:b/>
          <w:sz w:val="28"/>
          <w:szCs w:val="28"/>
        </w:rPr>
        <w:t>ДМИНИСТРАЦИЯ  ТАЛЬМЕНСКОГО  СЕЛЬСОВЕТА  ИСКИТИМСКОГО РАЙОНА  НОВОСИБИРСКОЙ 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О С Т А Н О В Л Е Н И 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01.04.2015 г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4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>
          <w:sz w:val="28"/>
          <w:szCs w:val="28"/>
        </w:rPr>
        <w:tab/>
      </w:r>
      <w:r>
        <w:rPr/>
        <w:t xml:space="preserve"> с.Тальменка</w:t>
      </w:r>
    </w:p>
    <w:p>
      <w:pPr>
        <w:pStyle w:val="Normal"/>
        <w:tabs>
          <w:tab w:val="clear" w:pos="708"/>
          <w:tab w:val="center" w:pos="496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Об утверждении порядка хранения и</w:t>
      </w:r>
    </w:p>
    <w:p>
      <w:pPr>
        <w:pStyle w:val="Normal"/>
        <w:jc w:val="both"/>
        <w:rPr/>
      </w:pPr>
      <w:r>
        <w:rPr/>
        <w:t xml:space="preserve">использования первичных средств тушения </w:t>
      </w:r>
    </w:p>
    <w:p>
      <w:pPr>
        <w:pStyle w:val="Normal"/>
        <w:jc w:val="both"/>
        <w:rPr/>
      </w:pPr>
      <w:r>
        <w:rPr/>
        <w:t>пожаров и противопожарного инвентар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Heading1"/>
        <w:ind w:right="-185" w:hanging="0"/>
        <w:jc w:val="both"/>
        <w:rPr/>
      </w:pPr>
      <w:r>
        <w:rPr>
          <w:rFonts w:eastAsia="Arial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 целях реализации полномочий по обеспечению первичных мер пожарной безопасности в границах населенного пункта поселения, согласно ст. 19 Федерального закона от 21 декабря 1994 г. №69-ФЗ «О пожарной безопасности», п. 9 ч. 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Style w:val="Style17"/>
          <w:rFonts w:cs="Times New Roman" w:ascii="Times New Roman" w:hAnsi="Times New Roman"/>
          <w:b/>
          <w:color w:val="000000"/>
          <w:sz w:val="28"/>
          <w:szCs w:val="28"/>
        </w:rPr>
        <w:t>Статьи 14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Федерального закона от 6 октября 2003 г. N131-ФЗ «Об общих принципах организации местного самоуправления в Российской Федерации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Утвердить перечень первичных средств тушения пожаров и противопожарного инвентаря для оснащения территорий общего  пользования населенного пункта в соответствии с приложением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ределить порядок хранения и использования первичных средств тушения пожаров и противопожарного инвентаря в соответствии с приложением 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Приобретение первичных средств тушения пожаров и противопожарного инвентаря в соответствии с утвержденным перечнем осуществить за счет средств местного бюджета до 01.05.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Ответственность за сохранность, исправное состояние и использование первичных средств тушения пожаров и противопожарного инвентаря возложить на специалиста Захарову Е.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Опубликовать настоящее постановление в газете «Искитимская газета» и на официальном сайте Тальменского сельсов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Тальменского сельсовета                                                           А.А.Койнов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2"/>
          <w:szCs w:val="22"/>
        </w:rPr>
        <w:t>ПРИЛОЖЕНИЕ №1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</w:t>
      </w:r>
      <w:r>
        <w:rPr>
          <w:sz w:val="22"/>
          <w:szCs w:val="22"/>
        </w:rPr>
        <w:t>от 01.04.2015 № 44</w:t>
      </w:r>
    </w:p>
    <w:p>
      <w:pPr>
        <w:pStyle w:val="Normal"/>
        <w:tabs>
          <w:tab w:val="clear" w:pos="708"/>
          <w:tab w:val="left" w:pos="60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вичных средств тушения пожаров и противопожарного инвентаря для оснащения территорий общего  польз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нцевые огнетушители   -   4  штуки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нетушители порошковые (ОП 4) - 2   штуки</w:t>
      </w:r>
    </w:p>
    <w:p>
      <w:pPr>
        <w:pStyle w:val="Normal"/>
        <w:rPr/>
      </w:pPr>
      <w:r>
        <w:rPr>
          <w:sz w:val="28"/>
          <w:szCs w:val="28"/>
        </w:rPr>
        <w:t>Лопата штыковая -  6 шт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</w:t>
      </w:r>
      <w:r>
        <w:rPr>
          <w:sz w:val="22"/>
          <w:szCs w:val="22"/>
        </w:rPr>
        <w:t>ПРИЛОЖЕНИЕ №2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</w:t>
      </w:r>
      <w:r>
        <w:rPr>
          <w:sz w:val="22"/>
          <w:szCs w:val="22"/>
        </w:rPr>
        <w:t>от 01.04.2015 № 4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ранения и использования первичных средств тушения пожаров и противопожарного инвентар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Первичные средства тушения пожаров и противопожарного инвентар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ля оснащения территорий общего пользования населенного пункта используются населением Тальменского  сельсовета, в т. ч. участниками добровольных пожарных формирований, работниками администрации Тальменского сельсовета для тушения пожаров (при обнаружении на ранних стадиях горения до прибытия пожарных подразделений) и загораний (пал травы, мусора, и т. д.) в случаях привлечения населения для патрулирования, а также локализации пожаров вне границ населенного пункта в период устойчивой сухой, жаркой и ветреной погоды, а также при введении особого противопожарного режима на территории поселения при повышении пожарной опасности (п. 17 Правил противопожарного режима в РФ, утвержденных Постановлением Правительства РФ от 25 апреля 2012 года № 390, ст. 30 Федерального закона от 21 декабря 1994 г. «О пожарной безопасности» № 69-ФЗ). Допускается использование первичных средств тушения пожаров и противопожарного инвентаря из данного перечня для оснащения автомобиля, привлекаемого для выезда оперативной группы при проверке информации, поступающей из ЕДДС Искитимского района о возникающих термических точках вблизи населенных пунктов Тальменского сельсов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Хранение первичных средств тушения пожаров и противопожарного инвентаря определенного Перечнем в обычных условиях осуществляется в администрации Тальменского сельсовета. </w:t>
      </w:r>
    </w:p>
    <w:p>
      <w:pPr>
        <w:pStyle w:val="Normal"/>
        <w:jc w:val="both"/>
        <w:rPr/>
      </w:pPr>
      <w:r>
        <w:rPr>
          <w:sz w:val="28"/>
          <w:szCs w:val="28"/>
        </w:rPr>
        <w:t>Выдача для использования по назначению и возврат на хранение осуществляется ответственным лицом в установленном порядке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character" w:styleId="Style16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color w:val="26282F"/>
      <w:sz w:val="26"/>
      <w:szCs w:val="2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Style18">
    <w:name w:val="Гипертекстовая ссылка"/>
    <w:basedOn w:val="Style17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vo.garant.ru/document?id=86367&amp;sub=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5:56:00Z</dcterms:created>
  <dc:creator>Nik</dc:creator>
  <dc:description/>
  <cp:keywords/>
  <dc:language>en-US</dc:language>
  <cp:lastModifiedBy>Customer</cp:lastModifiedBy>
  <cp:lastPrinted>2007-08-13T14:51:00Z</cp:lastPrinted>
  <dcterms:modified xsi:type="dcterms:W3CDTF">2015-04-07T05:47:00Z</dcterms:modified>
  <cp:revision>7</cp:revision>
  <dc:subject/>
  <dc:title>АДМИНИСТРАЦИЯ  ТАЛЬМЕНСКОГО  СЕЛЬСОВЕТА  ИСКИТИМСКОГО РАЙОНА  НОВОСИБИРСКОЙ  ОБЛАСТИ</dc:title>
</cp:coreProperties>
</file>