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4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3"/>
        </w:rPr>
        <w:t>О предупреждении пожаров в весенне-летний</w:t>
      </w:r>
    </w:p>
    <w:p>
      <w:pPr>
        <w:pStyle w:val="Normal"/>
        <w:shd w:fill="FFFFFF" w:val="clear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пожароопасный период 2015года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в соответствии с постановлением Правительства Российской Федерации № 390 от 25.04.2012 «О противопожарном режиме», постановлением администрации Искитимского района № 867 от 21.04.2015 «О предупреждении пожаров в весенне-летний пожароопасный период 2015 года», для предупреждения чрезвычайных ситуаций, в целях снижения риска возникновения чрезвычайных ситуаций, связанных с пожарами, создания условий для их успешной ликвидации, ограничения тяжести возможных последствий и обеспечения защиты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с 23.04.2015 года на территории Тальменского сельсовета весенне-летний 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еспечить исправное состояние и постоянную готовность техники, приспособленной под пожар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бновить минерализованные полосы в населенных пунктах, подверженных переходу лесных пожаров (п.Барабка, с.Тальмен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беспечить исправность, соответствующее содержание и эксплуатацию пожарных сигнализаций и систем оповещения людей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ринять меры по защите населенных пунктов силами добровольных пожарных формир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Организовать своевременную уборку территории населенных пунктов от сухой травы и горючего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Для оперативного и своевременного реагирования на термические точки уточнить состав рабочи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Обеспечить систематическое информирование населения об оперативной обстановке и  угрозе возникновения чрезвычайных ситуаций, вызванных лесными пожа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, публикаций в газете «Тальменка день за дне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 Директору МУП ЖКХ «Тальменка» Кель И.А.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исправное состояние подъездных путей к зданиям, сооружениям и водоисточ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ить приспособленность и функционирование имеющихся источников противопожарного 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помещения необходимым количеством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сти дополнительный противопожарный инструктаж  все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сключить доступ посторонних лиц в неэксплуатируем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усмотреть возможность использования для нужд пожаротушения приспособленной техники и механ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 использовать противопожарные расстояния между зданиями для складирования, стоянки транспорта разведения костров и сжигания отходов и та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Директорам школ, заведующей детским садом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внеочередные инструктажи  преподавательского и воспитательского состава по мерам пожарной безопасности и действия в случае пожар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3:00Z</dcterms:created>
  <dc:creator>Nik</dc:creator>
  <dc:description/>
  <dc:language>en-US</dc:language>
  <cp:lastModifiedBy>Admin</cp:lastModifiedBy>
  <cp:lastPrinted>2015-04-23T15:54:00Z</cp:lastPrinted>
  <dcterms:modified xsi:type="dcterms:W3CDTF">2015-05-07T11:23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