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8.04.2015</w:t>
      </w:r>
      <w:r>
        <w:rPr/>
        <w:t xml:space="preserve">  № </w:t>
      </w:r>
      <w:r>
        <w:rPr>
          <w:u w:val="single"/>
        </w:rPr>
        <w:t>6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.Тальменка</w:t>
      </w:r>
    </w:p>
    <w:p>
      <w:pPr>
        <w:pStyle w:val="TextBody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Об утверждении Порядка составлени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ставления и принятия бюджетной отчетности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Тальменском сельсовете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представления и принятия бюджетной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Кеня Е.В.  довести данное постановление до получателей бюджетных средств Тальме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Тальменского сельсовета Кеня Е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льменского сельсовета</w:t>
      </w:r>
    </w:p>
    <w:p>
      <w:pPr>
        <w:pStyle w:val="Normal"/>
        <w:tabs>
          <w:tab w:val="clear" w:pos="708"/>
          <w:tab w:val="center" w:pos="-5220" w:leader="none"/>
          <w:tab w:val="left" w:pos="-3240" w:leader="none"/>
        </w:tabs>
        <w:ind w:firstLine="540"/>
        <w:jc w:val="right"/>
        <w:rPr/>
      </w:pPr>
      <w:r>
        <w:rPr/>
        <w:t xml:space="preserve">от  28.04.2015г. №64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ПРЕДСТАВЛЕНИЯ И ПРИНЯТИЯ БЮДЖЕТНОЙ ОТЧЕТ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устанавливает показатели камеральной проверки бюджетной отчетности представляемой получателями бюджетных средств бюджета, (далее - субъекты бюджетной отчетности), камеральной проверки и принятия бюджетной отчетности администрацией Тальменского сельсовет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стоящий Порядок разработан в целях  реализации </w:t>
      </w:r>
      <w:hyperlink r:id="rId3">
        <w:r>
          <w:rPr>
            <w:rStyle w:val="InternetLink"/>
            <w:sz w:val="28"/>
            <w:szCs w:val="28"/>
          </w:rPr>
          <w:t>статей 154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64</w:t>
        </w:r>
      </w:hyperlink>
      <w:r>
        <w:rPr>
          <w:sz w:val="28"/>
          <w:szCs w:val="28"/>
        </w:rPr>
        <w:t xml:space="preserve"> Бюджетного кодекса  Российской  Федерации, </w:t>
      </w:r>
      <w:hyperlink r:id="rId5">
        <w:r>
          <w:rPr>
            <w:rStyle w:val="InternetLink"/>
            <w:sz w:val="28"/>
            <w:szCs w:val="28"/>
          </w:rPr>
          <w:t>пункта 10</w:t>
        </w:r>
      </w:hyperlink>
      <w:r>
        <w:rPr>
          <w:sz w:val="28"/>
          <w:szCs w:val="28"/>
        </w:rPr>
        <w:t xml:space="preserve"> Инструкции  о  порядке составления и представления годовой, квартальной и месячной  отчетности  об исполнении бюджетов бюджетной системы  Российской  Федерации, утвержденной Приказом Министерства финансов Российской  Федерации  от 28.12.2010 N 191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амеральная проверка - это счетная проверка показателей форм бюджетной отчетности, их взаимоувязки и соответствие требованиям законодательства, установление причин отклонений, выявленных при исполнени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составления и представления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убъекты бюджетной отчетности составляют месячную, квартальную, годовую и иную бюджетную отчетность (далее - бюджетная отчетность) в соответствии с требованиями, установленными Министерством финансов Российской Федерации (далее - Минфин России), Министерством финансов Новосибирской  области (далее - Минфин НСО) и администрацией, и представляют ее администрации в установленные им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 нарушении субъектами бюджетной отчетности сроков представления бюджетной отчетности возникают основания для применения ответственности, предусмотренной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ставленная бюджетная отчетность должна быть составлена нарастающим итогом с начала года в рублях с точностью до второго десятичного знака после запятой. 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Бюджетная отчетность представляется субъектами бюджетной отчетности в администрацию одновременно на бумажном носителе и в электронном виде, в соответствии с требованиями к форматам предъявляемыми  Минфином НСО. 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Бюджетная отчетность, предоставляемая на бумажном носителе, подписывается руководителем субъекта бюджетной отчетности и главным бухгалтером или лицом, ответственным за ведение бюджетного учета, формирование и составление бюджетной отчетности. Отчетность представляется в сброшюрованном и пронумерованном виде с оглавлением и с пояснительной запиской. Показатели бюджетной отчетности, представленной в электронном виде, должны быть идентичны показателям бюджетной отчетности, представленной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Администрация проставляет отметку о дате представления бюджетной отчетности на копии бюджетной отчетности су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может вернуть субъекту предоставленную отчетность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плектности представляемой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соответствия содержания бюджетной отчетности установленным электронным форматам и форм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подписей, предусмотренных в установленных форма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Проведение камеральной проверки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Администрация осуществляет проверку бюджетной отчетности, представленной субъектами бюджетной отчетности, на полноту представления форм отчетности, на соответствие требованиям ее составления и представления, а также на соответствие показателей представленной бюджетной отчетности контрольным соотношениям, установленным Минфином России, Минфином НСО и администрацией Тальменского сельсовета (далее - камеральная проверка бюджетной отчетности),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отдел бухгалтерского учета и отчетности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бесперебойное функционирование программного продукта В-Смета и взаимодействие с Минфином НСО и организацией, оказывающей услуги по сопровождению программного продукта «В-Смета НП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отчетности от субъектов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 представления форм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амеральную проверку форм бюджетной отчетности в части, предусмотренной ак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контрольных соотношений годовой бюджетной отчетности на электронном носителе в программном продукте «В-Смета НП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ставляет после проверки полноты представления форм бюджетной отчетности отметку о дате ее представления на копии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квартальной, годовой бюджетной отчетности делает отметки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</w:t>
      </w:r>
      <w:hyperlink r:id="rId6">
        <w:r>
          <w:rPr>
            <w:rStyle w:val="InternetLink"/>
            <w:sz w:val="28"/>
            <w:szCs w:val="28"/>
          </w:rPr>
          <w:t>пункту 3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бухгалтерия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амеральную проверку форм бюджетной отчетности в части, предусмотренной актом, при приемке квартальной, годовой бюджетной отчетности делает отметки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</w:t>
      </w:r>
      <w:hyperlink r:id="rId7">
        <w:r>
          <w:rPr>
            <w:rStyle w:val="InternetLink"/>
            <w:sz w:val="28"/>
            <w:szCs w:val="28"/>
          </w:rPr>
          <w:t>пункту 3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В случае выявления администрацией камеральной проверки бюджетной отчетности несоответствия бюджетной отчетности требованиям к ее составлению и представлению структурные подразделения, указанные в </w:t>
      </w:r>
      <w:hyperlink r:id="rId8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Порядка, не позднее рабочего дня, следующего за днем выявления несоответствия, уведомляют об этом субъект бюджетной отчетности средствами телефонных, факсимильных и иных каналов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Субъект бюджетной отчетности, предоставивший отчетность, не соответствующую установленным требованиям к ее составлению и представлению, обязан в течение одного рабочего дня принять необходимые меры для приведения ее в соответствие с установленными требованиями и последующего ее представления с учетом внесенных исправлений в администрацию для продолжения камераль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Бюджетная отчетность, содержащая исправления по результатам камеральной проверки бюджетной отчетности, представляется субъектом бюджетной отчетности в соответствии с </w:t>
      </w:r>
      <w:hyperlink r:id="rId9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убъектом бюджетной отчетности направляется сопроводительное письмо, содержащее указания о внесенных измен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4. Принятие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ция уведомляет субъект бюджетной отчетности о дате принятия представленной им квартальной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в течение пяти рабочих дней после получения от Управления  финансов и Налоговой политики Искитимского района Новосибирской области   уведомления о принятии годовой бюджетной отчетности об исполнении консолидированного бюджета Тальменского сельсовета уведомляет субъект бюджетной отчетности о дате принятия представленной им годовой бюджетной отчетности путем направления уведомления о принятии годовой бюджетной отчетности (далее - Уведомление)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Администрация в случае положительного результата по факту проведения камеральной проверки бюджетной отчетности проставляет отметку о дате ее принятия на копии бюджетной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Годовую бюджетную отчетность администрация Тальменского сельсовета обязана направить для проведения внешней проверки в Контрольно-ревизионную комиссию Искитимского района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еспечение сохранности бюджетной отчетности, представленной субъектами бюджетной отчетност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с использованием программного продукта В «Смета НП» и на бумажном носителе осуществляет отдел бухгалтерского учета и отчетности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678" w:leader="none"/>
        <w:tab w:val="left" w:pos="9242" w:leader="none"/>
      </w:tabs>
      <w:outlineLvl w:val="4"/>
    </w:pPr>
    <w:rPr>
      <w:b/>
      <w:bCs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ind w:firstLine="7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50539;fld=134;dst=100013" TargetMode="External"/><Relationship Id="rId3" Type="http://schemas.openxmlformats.org/officeDocument/2006/relationships/hyperlink" Target="consultantplus://offline/main?base=LAW;n=112715;fld=134;dst=2302" TargetMode="External"/><Relationship Id="rId4" Type="http://schemas.openxmlformats.org/officeDocument/2006/relationships/hyperlink" Target="consultantplus://offline/main?base=LAW;n=112715;fld=134;dst=2674" TargetMode="External"/><Relationship Id="rId5" Type="http://schemas.openxmlformats.org/officeDocument/2006/relationships/hyperlink" Target="consultantplus://offline/main?base=LAW;n=108797;fld=134;dst=100047" TargetMode="External"/><Relationship Id="rId6" Type="http://schemas.openxmlformats.org/officeDocument/2006/relationships/hyperlink" Target="consultantplus://offline/main?base=RLAW368;n=50539;fld=134;dst=100056" TargetMode="External"/><Relationship Id="rId7" Type="http://schemas.openxmlformats.org/officeDocument/2006/relationships/hyperlink" Target="consultantplus://offline/main?base=RLAW368;n=50539;fld=134;dst=100056" TargetMode="External"/><Relationship Id="rId8" Type="http://schemas.openxmlformats.org/officeDocument/2006/relationships/hyperlink" Target="consultantplus://offline/main?base=RLAW368;n=50539;fld=134;dst=100041" TargetMode="External"/><Relationship Id="rId9" Type="http://schemas.openxmlformats.org/officeDocument/2006/relationships/hyperlink" Target="consultantplus://offline/main?base=RLAW368;n=50539;fld=134;dst=10001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37:00Z</dcterms:created>
  <dc:creator>Kostenko</dc:creator>
  <dc:description/>
  <cp:keywords/>
  <dc:language>en-US</dc:language>
  <cp:lastModifiedBy>Customer</cp:lastModifiedBy>
  <cp:lastPrinted>2015-04-15T12:43:00Z</cp:lastPrinted>
  <dcterms:modified xsi:type="dcterms:W3CDTF">2015-05-03T06:44:00Z</dcterms:modified>
  <cp:revision>8</cp:revision>
  <dc:subject/>
  <dc:title>Об утверждении печати финансового</dc:title>
</cp:coreProperties>
</file>