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ТАЛЬМЕНСКОГО  СЕЛЬСОВЕТА  ИСКИТИМСКОГО РАЙОНА  НОВОСИБИР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2.04.201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65</w:t>
      </w:r>
    </w:p>
    <w:p>
      <w:pPr>
        <w:pStyle w:val="Normal"/>
        <w:tabs>
          <w:tab w:val="clear" w:pos="708"/>
          <w:tab w:val="center" w:pos="4960" w:leader="none"/>
        </w:tabs>
        <w:jc w:val="center"/>
        <w:rPr/>
      </w:pPr>
      <w:r>
        <w:rPr/>
        <w:t>с.Тальм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hanging="0"/>
        <w:rPr/>
      </w:pPr>
      <w:r>
        <w:rPr>
          <w:color w:val="000000"/>
          <w:spacing w:val="-3"/>
        </w:rPr>
        <w:t>О предупреждении пожаров в весенне-летний</w:t>
      </w:r>
    </w:p>
    <w:p>
      <w:pPr>
        <w:pStyle w:val="Normal"/>
        <w:shd w:fill="FFFFFF" w:val="clear"/>
        <w:ind w:left="19" w:hanging="0"/>
        <w:rPr>
          <w:color w:val="000000"/>
          <w:spacing w:val="1"/>
        </w:rPr>
      </w:pPr>
      <w:r>
        <w:rPr>
          <w:color w:val="000000"/>
          <w:spacing w:val="1"/>
        </w:rPr>
        <w:t>пожароопасный период 2016года</w:t>
      </w:r>
    </w:p>
    <w:p>
      <w:pPr>
        <w:pStyle w:val="Normal"/>
        <w:shd w:fill="FFFFFF" w:val="clear"/>
        <w:ind w:left="19" w:hanging="0"/>
        <w:rPr/>
      </w:pPr>
      <w:r>
        <w:rPr/>
        <w:t>на территории Тальме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pacing w:val="-2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 xml:space="preserve">На основании подпункта 9 пункта 1 статьи 14 Федерального закона от 06.10.2003 года № 131 – 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b w:val="false"/>
          <w:color w:val="000000"/>
          <w:spacing w:val="9"/>
          <w:sz w:val="28"/>
          <w:szCs w:val="28"/>
        </w:rPr>
        <w:t>в соответствии с постановлением Правительства Российской Федерации № 390 от 25.04.2012 «О противопожарном режиме», постановлением администрации Искитимского района № 373 от 19.04.2016 «О предупреждении пожаров в весенне-летний пожароопасный период 2016 года», для предупреждения чрезвычайных ситуаций, в целях снижения риска возникновения чрезвычайных ситуаций, связанных с пожарами в весенне-летний пожароопасный период на территории Тальме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Установить с 23.04.2016 года на территории Тальменского сельсовета весенне-летний  противопожарный пери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овести комплекс мероприятий по защите населенных пунктов от перехода лесных (ландшафтных) пожар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беспечить исправное состояние и постоянную готовность пожарной техн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 обновить минерализованные полосы в населенных пунктах, подверженных переходу лесных пожаров (п.Барабка, с.Тальменк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беспечить исправность, соответствующее содержание и эксплуатацию пожарных сигнализаций и систем оповещения людей при пожар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инять меры по защите населенных пунктов силами добровольных пожарных формиров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рганизовать своевременную уборку территории населенных пунктов от сухой травы и горючего мусо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запретить проведение пожароопасных работ (отжигов) без оформления в установленном порядке допуска и без проведения соответствующих противопожарных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для оперативного и своевременного реагирования на термические точки уточнить состав рабочих групп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Обеспечить систематическое информирование населения об оперативной обстановке и  угрозе возникновения чрезвычайных ситуаций, вызванных лесными пожа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Продолжить проведение противопожарных инструктажей населения путем распространения памяток, проведения сходов граждан, размещения плакатов на информационных стенд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Жителям муниципального образования запретить сжигание мусора на приусадебных участках, соблюдать правила пожарной безопасности при эксплуатации печного и газового отопления, бытовых электронагревательных прибор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Директору МУП ЖКХ «Тальменка» Кель И.А.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беспечить исправное состояние подъездных путей к зданиям, сооружениям и водоисточник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обеспечить приспособленность и функционирование имеющихся источников противопожарного  водоснабж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Рекомендовать руководителям предприятий, организаций всех форм собственност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беспечить помещения необходимым количеством средств пожаротуш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запретить сжигание мусора и разведение костров, пал травы и стерни на объектах промышленного и сельскохозяйственного назначения, проведение огневых и других пожароопасных работ без получения допуска (разрешения) в установленном порядке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овести дополнительный противопожарный инструктаж  всех работ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исключить доступ посторонних лиц в неэксплуатируемые поме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едусмотреть возможность использования для нужд пожаротушения приспособленной техники и механизм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е использовать противопожарные расстояния между зданиями для складирования, стоянки транспорта разведения костров и сжигания отходов и та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8.   Контроль за выполнением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альменского сельсовета                                                                  А.А.Кой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6:29:00Z</dcterms:created>
  <dc:creator>Nik</dc:creator>
  <dc:description/>
  <dc:language>en-US</dc:language>
  <cp:lastModifiedBy>Аркадий</cp:lastModifiedBy>
  <cp:lastPrinted>2015-04-23T15:54:00Z</cp:lastPrinted>
  <dcterms:modified xsi:type="dcterms:W3CDTF">2016-04-29T06:29:00Z</dcterms:modified>
  <cp:revision>2</cp:revision>
  <dc:subject/>
  <dc:title>АДМИНИСТРАЦИЯ  ТАЛЬМЕНСКОГО  СЕЛЬСОВЕТА  ИСКИТИМСКОГО РАЙОНА  НОВОСИБИРСКОЙ  ОБЛАСТИ</dc:title>
</cp:coreProperties>
</file>