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3"/>
        </w:rPr>
        <w:t xml:space="preserve">Об  установлении </w:t>
      </w:r>
      <w:r>
        <w:rPr/>
        <w:t>на территории</w:t>
      </w:r>
    </w:p>
    <w:p>
      <w:pPr>
        <w:pStyle w:val="Normal"/>
        <w:shd w:fill="FFFFFF" w:val="clear"/>
        <w:ind w:left="19" w:hanging="0"/>
        <w:jc w:val="both"/>
        <w:rPr/>
      </w:pPr>
      <w:r>
        <w:rPr/>
        <w:t>Тальменского сельсовета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собого противопожарного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жима с 08.05.2015года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о особого распоряжения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 повышением пожарной опасности, связанной с установлением устойчивой теплой погоды, возникновением большого количества загораний сухой прошлогодней растительности, мусора и т.д., на основании ст. 30, ст. 19</w:t>
      </w:r>
      <w:r>
        <w:rPr>
          <w:iCs/>
          <w:sz w:val="28"/>
          <w:szCs w:val="28"/>
        </w:rPr>
        <w:t xml:space="preserve"> Федерального закона от 21.12.1994 N 69-ФЗ "О пожарной безопасности"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 w:val="28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на территории  Тальменского сельсовета Искитимского района Новосибирской области особый противопожарный режим с 08.05.2015 года до особого распоря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На период действия особого противопожарного режима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запретить гражданам посещение лесов </w:t>
      </w:r>
      <w:r>
        <w:rPr>
          <w:rStyle w:val="FontStyle15"/>
          <w:sz w:val="28"/>
          <w:szCs w:val="28"/>
        </w:rPr>
        <w:t xml:space="preserve">на землях, находящихся в муниципальной собственности, в соответствии с требованиями приказа Федерального агентства лесного хозяйства от 03 ноября 2011 года </w:t>
      </w:r>
      <w:r>
        <w:rPr>
          <w:rStyle w:val="FontStyle15"/>
          <w:spacing w:val="30"/>
          <w:sz w:val="28"/>
          <w:szCs w:val="28"/>
        </w:rPr>
        <w:t>№471</w:t>
      </w:r>
      <w:r>
        <w:rPr>
          <w:rStyle w:val="FontStyle15"/>
          <w:sz w:val="28"/>
          <w:szCs w:val="28"/>
        </w:rPr>
        <w:t xml:space="preserve"> «Об утверждении Порядка ограничения пребывания граждан в лесах и въезда в них транспортных средств, проведения в лесах определенных видов работ в целях обеспечения пожарной безопасности или санитарной безопасности в лесах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вести запрет на разведение костров, проведение пожароопасных работ, на топку печей, кухонных очагов и котельных установок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>организовать патрулирование населенных пунктов и прилегающих к ним территорий добровольными пожарными, местным населением (гражданами Российской Федерации) с наличием первичных средств пожаротушения и мобильной связи, в целях своевременного обнаружения загораний и оперативной их ликвидации на ранней стадии горения (отв.старш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ых групп: с.Тальменка -Швейда В.В., с.Елбаши -Гычев А.В., п.Барабка -Сытенко Ю.Я., д.Калиновк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Котенев В.А.)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овать подготовку для возможного использования в тушении пожаров максимально возможного количества имеющейся водовозной и землеройной техники (отв: Кель И.А.- директор МУП «ЖКХ с.Тальменка»)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/>
      </w:pPr>
      <w:r>
        <w:rPr>
          <w:sz w:val="28"/>
          <w:szCs w:val="28"/>
        </w:rPr>
        <w:t>дополнительно изучить и определить наличие мест потенциально возможного перехода загораний от пала сухой травянистой растительности на земли населенных пунктов, здания и сооружения в границах населенных пунктов, организовать создание противопожарных минерализованных полос и подобные меры на наиболее опасных участк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в: Кель И.А.- директор МУП «ЖКХ с.Тальменка»); максимально активизировать проведение соответствующей разъяснительной работы с гражданами о мерах пожарной безопасности в условиях весенне-летнего пожароопасного периода, в том числе посред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уждения  данных вопросов на собраниях граждан в каждом населенном пункте поселения (При проведении разъяснительной работы использовать информацию о том, что нарушения требований 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b/>
          <w:color w:val="000000"/>
          <w:sz w:val="28"/>
          <w:szCs w:val="28"/>
          <w:u w:val="single"/>
        </w:rPr>
        <w:t xml:space="preserve">условиях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особого противопожарного режима</w:t>
        </w:r>
      </w:hyperlink>
      <w:r>
        <w:rPr>
          <w:color w:val="000000"/>
          <w:sz w:val="28"/>
          <w:szCs w:val="28"/>
        </w:rPr>
        <w:t xml:space="preserve">, - влекут наложение административного штрафа  </w:t>
      </w:r>
      <w:r>
        <w:rPr>
          <w:b/>
          <w:color w:val="000000"/>
          <w:sz w:val="28"/>
          <w:szCs w:val="28"/>
        </w:rPr>
        <w:t>на граждан в размере от двух тысяч до четырех тысяч рублей</w:t>
      </w:r>
      <w:r>
        <w:rPr>
          <w:color w:val="000000"/>
          <w:sz w:val="28"/>
          <w:szCs w:val="28"/>
        </w:rPr>
        <w:t xml:space="preserve">; </w:t>
      </w:r>
      <w:r>
        <w:rPr>
          <w:b/>
          <w:color w:val="000000"/>
          <w:sz w:val="28"/>
          <w:szCs w:val="28"/>
        </w:rPr>
        <w:t>на должностных лиц - от пятнадцати тысяч до тридцати тысяч</w:t>
      </w:r>
      <w:r>
        <w:rPr>
          <w:b/>
          <w:sz w:val="28"/>
          <w:szCs w:val="28"/>
        </w:rPr>
        <w:t xml:space="preserve"> рублей; на юридических лиц - от четырехсот тысяч до пятисот тысяч рублей</w:t>
      </w:r>
      <w:r>
        <w:rPr>
          <w:sz w:val="28"/>
          <w:szCs w:val="28"/>
        </w:rPr>
        <w:t xml:space="preserve"> (ч. 2 ст. 20.4 Кодекса РФ об административных правонарушениях (КоАП РФ), при этом, </w:t>
      </w:r>
      <w:r>
        <w:rPr>
          <w:b/>
          <w:sz w:val="28"/>
          <w:szCs w:val="28"/>
        </w:rPr>
        <w:t>наложение взыскания в виде предупреждения</w:t>
      </w:r>
      <w:r>
        <w:rPr>
          <w:sz w:val="28"/>
          <w:szCs w:val="28"/>
        </w:rPr>
        <w:t xml:space="preserve"> по данной части статьи КоАП РФ </w:t>
      </w:r>
      <w:r>
        <w:rPr>
          <w:b/>
          <w:sz w:val="28"/>
          <w:szCs w:val="28"/>
        </w:rPr>
        <w:t>не предусмотрено) (</w:t>
      </w:r>
      <w:r>
        <w:rPr>
          <w:sz w:val="28"/>
          <w:szCs w:val="28"/>
        </w:rPr>
        <w:t>отв. Захарова Е.А.- специалист Тальменского сельсовета)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 необходимости, привлечь дополнительные силы и средства для уборки и вывоза мусора с территорий населенных пунктов, принять меры по ликвидации стихийных свалок на их территориях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тв: Кель И.А.- директор МУП «ЖКХ с.Тальменка»)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информировать население о введении соответствующих ограничений, установленных при введении особого противопожарного режима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тв. Захарова Е.А.- специалист Тальменского сельсовета)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>3. Рекомендовать руководителям организаций, осуществляющих деятельность на территории поселения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определить и при необходимости принять дополнительные меры по обустройству противопожарных разрывов и минерализованных полос для защиты от возможного перехода ландшафтных пожаров (загораний) на соответствующие территории вокруг границ садово-огороднических или дачных объединений граждан, объектов экономики, баз отдыха и т.д. в строгом соответствии с предъявляемыми требованиям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при необходимости, привлечь дополнительные силы и средства для уборки и вывоза мусора с территорий, садово-огороднических или дачных объединений граждан, объектов экономики, баз отдыха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/>
      </w:pPr>
      <w:r>
        <w:rPr>
          <w:sz w:val="28"/>
          <w:szCs w:val="28"/>
        </w:rPr>
        <w:t xml:space="preserve">максимально активизировать проведение противопожарной пропаганды среди работников соответствующих организаций.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ганизовать патрулирование добровольными пожарными и (или) гражданами Российской Федерации территорий огороднических и дачных некоммерческих объединений граждан, а также предприятий в целях своевременного обнаружения загораний и оперативной их ликвидации на ранней стадии гор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Данное постановление опубликовать в газете «Искитимская газета» и на официальном сайте Тальменского сельсовета. Достоверную информацию об их опубликовании оперативно предоставить в ОНД по Искитимскому району и  МКУ ИР «ЦЗН ЕДДС».</w:t>
      </w:r>
      <w:r>
        <w:rPr>
          <w:rStyle w:val="FontStyle15"/>
          <w:sz w:val="28"/>
          <w:szCs w:val="28"/>
          <w:highlight w:val="gree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4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1" w:leader="none"/>
        </w:tabs>
        <w:rPr/>
      </w:pPr>
      <w:r>
        <w:rPr/>
      </w:r>
    </w:p>
    <w:p>
      <w:pPr>
        <w:pStyle w:val="Style14"/>
        <w:rPr/>
      </w:pPr>
      <w:r>
        <w:rPr/>
        <w:tab/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E73DE919B7A0AD157B222096A6EEEADEF45973AEB2C505DF35D50378BA98BA331E095EEF9AED9d4x8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3:00Z</dcterms:created>
  <dc:creator>Nik</dc:creator>
  <dc:description/>
  <cp:keywords/>
  <dc:language>en-US</dc:language>
  <cp:lastModifiedBy>k16</cp:lastModifiedBy>
  <cp:lastPrinted>2015-04-23T15:54:00Z</cp:lastPrinted>
  <dcterms:modified xsi:type="dcterms:W3CDTF">2015-05-13T07:23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