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>с 28.04.2016 года до 10.05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30 Федерального Закона от 21.12.1994 № 69-ФЗ «О пожарной безопасности», ст. 14 п.9 Федерального Закона от 06.10.2003г. № 131-ФЗ «Об общих принципах организации местного самоуправления в РФ», постановлением  Правительства Новосибирской области от 25.04.2016 № 124-п «Об установлении особого противопожарного режима на территории Новосибирской области», в целях ограничения количества пожаров и тяжких последствий от пож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особый противопожарный режим на территории Тальменского сельсовета с 28.04.2016 по 10.05.2016 г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претить посещение гражданами лесов на территории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претить разведение костров, проведение пожароопасных работ, топку печ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нять меры к оснащению территорий общего пользования первичными средствами пожаротушения, очистке территорий от горючих отх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изовать патрулирование населенных пунктов добровольными пожарными, общественными организациями  с наличием средств пожаротушения, мобильной связи, для своевременного обнаружения загораний и оперативной их ликвид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дготовить для использования в тушении пожаров максимально возможное количество водовозной и землеройной техн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аксимально активизировать проведение разъяснительной работы с населением о мерах пожарной безопасности и действиях при пожа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4:00Z</dcterms:created>
  <dc:creator>Customer</dc:creator>
  <dc:description/>
  <cp:keywords/>
  <dc:language>en-US</dc:language>
  <cp:lastModifiedBy>Качеева</cp:lastModifiedBy>
  <cp:lastPrinted>2014-05-06T10:18:00Z</cp:lastPrinted>
  <dcterms:modified xsi:type="dcterms:W3CDTF">2016-05-12T05:34:00Z</dcterms:modified>
  <cp:revision>2</cp:revision>
  <dc:subject/>
  <dc:title>АДМИНИСТРАЦИЯ ТАЛЬМЕНСКОГО СЕЛЬСОВЕТА</dc:title>
</cp:coreProperties>
</file>