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>АДМИНИСТРАЦИЯ  ТАЛЬМЕ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u w:val="single"/>
        </w:rPr>
        <w:t>19.05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83 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 порядке </w:t>
      </w:r>
      <w:r>
        <w:rPr>
          <w:sz w:val="28"/>
          <w:szCs w:val="28"/>
        </w:rPr>
        <w:t xml:space="preserve">утверждения и д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главных распорядителей, распоряд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лучателей средств бюджета Тальм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а предельного объема оплаты денеж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ств в соответствующем периоде финансового го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Бюджетным кодексом Российской Федерации, Положением  "О бюджетном устройстве и бюджетном процессе в Тальменском сельсовете"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</w:rPr>
        <w:t xml:space="preserve">       </w:t>
      </w:r>
      <w:r>
        <w:rPr>
          <w:bCs/>
          <w:sz w:val="28"/>
          <w:szCs w:val="28"/>
        </w:rPr>
        <w:t xml:space="preserve">Утвердить прилагаемый Порядок </w:t>
      </w:r>
      <w:r>
        <w:rPr>
          <w:sz w:val="28"/>
          <w:szCs w:val="28"/>
        </w:rPr>
        <w:t xml:space="preserve">утверждения и доведения до главных распорядителей, распорядителей и получателей средств бюджета Тальменского сельсовета предельного объема оплаты денежных обязательств в соответствующем периоде финансового го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А.А.К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765"/>
          <w:pgNumType w:start="46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ИЯ И ДОВЕДЕНИЯ ДО ГЛАВНЫХ РАСПОРЯДИТЕЛЕЙ, РАСПОРЯДИТЕЛЕЙ И ПОЛУЧАТЕЛЕЙ СРЕДСТ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ЮДЖЕТА ТАЛЬМЕ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ЕЛЬНОГО  ОБЪЕМА ОПЛАТЫ ДЕНЕЖНЫХ ОБЯЗАТЕЛЬСТ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УЮЩЕМ ПЕРИОДЕ ФИНАНСОВОГО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Порядок утверждения и доведения до главных распорядителей, распорядителей и получателей средств бюджета Тальменского сельсовета предельного объема оплаты денежных обязательств в соответствующем периоде финансового года  (далее – Порядок) разработан в целях организации исполнения  бюджета Тальменского сельсовета по расходам и определяет механизм составления, утверждения и доведения  до главных распорядителей, распорядителей и получателей средств бюджета Тальменского сельсовета (далее – главные распорядители, распорядители и получатели) предельных объемов оплаты денежных обязательств из бюджета Тальменского сельсовета в соответствующем периоде финансового года (далее – предельные объемы оплаты денежных обязательств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ий Порядок определяет сроки и последовательность действий администрации Тальменского сель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составлении, утверждении и доведении до главных распорядителей, распорядителей и получателей предельных объемов оплаты денежных обязательств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Настоящий Порядок разработан в соответствии со статьей 226.1 Бюджетного кодекса Российской Федерации (далее – Бюджетный кодекс), Положением  «О бюджетном устройстве и бюджетном процессе Тальменского сельсовета» (далее – По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Составление, утверждение и довед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х объемов оплаты денежных обязательств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едельные объемы оплаты денежных обязательств устанавливаются в целом в отношении главного распорядителя,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, распорядителей и получателей бюджетных средст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редельные объемы оплаты денежных обязательств не могут превышать бюджетных ассигнований и (или) лимитов бюджетных обязательств, установленных решением о бюджете Тальменского сельсовета на текущий финансовый год (далее – Решение о бюджете)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несение изменений в предельные объемы оплаты денежных обязательств на текущий период осуществляется в случае поступления дополнительных  доходов в бюджет Тальменского сельсов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Главные распорядители и (или) распорядители, на основании доведенных предельных объемов оплаты денежных обязательств формируют предельные объемы оплаты денежных обязательств по распорядителям и (или) получателям, утверждают их и доводят до подведомственных распорядителей и (или) получателей за 3 дня до начала очередного месяца финансового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едельные объемы оплаты денежных обязательств устанавливаются главным распорядителем в целом в отношении распорядителя и (или) получателя помесячно  нарастающим итогом с начала текущего финансового года и не могут превышать бюджетных ассигнований и (или) лимитов бюджетных обязательств, установленных на текущий финансовый год по соответствующему распорядителю и (или) получател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 Утвержденные предельные объемы оплаты денежных обязательств отражаются на лицевых счетах получателей в управлении казначейства.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09" w:bottom="765"/>
      <w:pgNumType w:start="4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14:00Z</dcterms:created>
  <dc:creator>User</dc:creator>
  <dc:description/>
  <cp:keywords/>
  <dc:language>en-US</dc:language>
  <cp:lastModifiedBy>Admin</cp:lastModifiedBy>
  <cp:lastPrinted>2015-05-16T01:04:00Z</cp:lastPrinted>
  <dcterms:modified xsi:type="dcterms:W3CDTF">2015-05-15T21:04:00Z</dcterms:modified>
  <cp:revision>12</cp:revision>
  <dc:subject/>
  <dc:title>от 11 января 2008 года N 2</dc:title>
</cp:coreProperties>
</file>