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6.2016г.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34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ых должностях и должностях муниципальной службы в администрации Тальменского сельсовета, после увольнения, с которых при заключении трудовых и гражданско-правовых договоров  на выполнение работ (оказание услуг) устанавливается обязанность в течение 2 лет сообщать представителю нанимателя (работодателя) по последнему месту его службы о заключении такого договора в письме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5.12.2008 № 273 – ФЗ «О противодействии коррупции» (с учетом изменений и дополнений в ред. от 21.11.2011 N 329-ФЗ), и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гражданин Российской Федерации, замещавший муниципальную должность и должности муниципальной службы Новосибирской области, отнесенные Реестром должностей муниципальной службы Новосибирской области, утвержденным Законом Новосибирской области от 25 декабря 2006 года № 74-ОЗ «О Реестре должностей муниципальной службы в Новосибирской области», к муниципальной должности (глава администрации Тальменского сельсовета), ведущей (заместитель главы администрации Тальменского сельсовета) и младшей (специалист администрации Тальменского сельсовета) группам должностей, в течение двух лет со дня увольнения с муниципальной службы в администрации Тальмен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 по соблюдению требований к служебному поведению муниципальных служащих и урегулированию конфликта интересов в администрации Тальменского сельсовета, которое дается в порядке, установленном Положением о комиссии по соблюдению требований к служебному поведению муниципальных служащих и урегулированию конфликтов интересов в администрации Тальменского сельсовета, утвержденным постановлением администрации Тальменского сельсовета от 12.05.2015 № 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обязан при заключении трудовых договоров или гражданско-правовых договоров на выполнение работ (оказание услуг), указанных в п. 1.1. настоящего пункта, сообщить представителю нанимателя (работодателю) муниципального служащего по последнему месту его службы о заключении такого договора в письменной форме, при заключении трудового договора с гражданином, замещавшим муниципальную должность (глава администрации Тальменского сельсовета) и должности муниципальной службы (заместитель главы администрации Тальменского сельсовета и специалист администрации Тальменского сельсовета), перечень которых устанавливается нормативными правовыми актами Российской Федерации, в течение 2 лет после его увольнения с муниципальной службы должен сообщить представителю нанимателя (работодателю)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соблюдение гражданином, замещавшим муниципальную должность и должности муниципальной службы  Новосибирской</w:t>
        <w:tab/>
        <w:t xml:space="preserve"> области, отнесенные Реестром должностей муниципальной службы Новосибирской области, утвержденным Законом Новосибирской области от 25 декабря 2006 года № 74-ОЗ «О Реестре должностей муниципальной службы в Новосибирской области», к муниципальной должности (глава администрации Тальменского сельсовета), ведущей (заместитель главы администрации Тальменского сельсовета) и младшей (специалист администрации Тальменского сельсовета) группам должностей после увольнения с муниципальной службы требования, предусмотренного подпунктом 1.2. настоящего п.1, влечет прекращение трудового или гражданско-правового договора на выполнение работ (оказание услуг), указанного в подпункте 1.1. настоящего п.1, заключенного с указанным гражданином. 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данное постановление в газете «Искитимская газета» и на официальном сайте администрации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А.А. Койнов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48:00Z</dcterms:created>
  <dc:creator>User</dc:creator>
  <dc:description/>
  <dc:language>en-US</dc:language>
  <cp:lastModifiedBy>Аркадий</cp:lastModifiedBy>
  <cp:lastPrinted>2016-06-09T13:32:00Z</cp:lastPrinted>
  <dcterms:modified xsi:type="dcterms:W3CDTF">2016-06-10T13:48:00Z</dcterms:modified>
  <cp:revision>2</cp:revision>
  <dc:subject/>
  <dc:title/>
</cp:coreProperties>
</file>