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7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О предупреждении пожаров в осенне-зимний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1"/>
        </w:rPr>
        <w:t>пожароопасный период 2017-2018гг.</w:t>
      </w:r>
    </w:p>
    <w:p>
      <w:pPr>
        <w:pStyle w:val="Normal"/>
        <w:shd w:fill="FFFFFF" w:val="clear"/>
        <w:ind w:left="19" w:hanging="0"/>
        <w:rPr/>
      </w:pPr>
      <w:r>
        <w:rPr/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На основании подпункта 9 пункта 1 статьи 14 Федерального закона от 06.10.2003 года № 131 – ФЗ «Об общих принципах организации местного самоуправления в Российской Федерации», а также Федерального закона от 21.12.1994 №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 xml:space="preserve">69-ФЗ «О пожарной безопасности», в целях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>предупреждения пожаров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 в осенне-зимний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ожароопасный период 2017-2018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Установить с 03.11.2017 г. по 01.04.2018 г. на территории Тальменского сельсовета осенне-зимний пожароопасный пери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беспечить исправное состояние и постоянную готовность пожарн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Обновить минерализованные полосы в населенных пунктах, подверженных переходу лесных пожаров (п.Барабка, с.Тальме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еспечить исправность, соответствующее содержание и эксплуатацию пожарных сигнализаций и систем оповещения людей при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беспечить наличие и исправность наружного освещения в темное время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Продолжить проведение противопожарных инструктажей населения путем распространения памяток, проведения сходов граждан, размещения плакатов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Обеспечить систематическое доведение информации до населения о мерах пожарной безопасности, обязательных для соблюдения в осенне-зимний период, необходимости самостоятельного приобретения автономных дымовых пожарных извещ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Жителям муниципального образования запретить сжигание мусора на приусадебных участках, соблюдать правила пожарной безопасности при эксплуатации печного и газового отопления, бытовых электронагревательных приб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 Директору МУП ЖКХ «Тальменка» Канунову М.Э.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воевременно расчищать подъездные пути к зданиям, сооружениям и водоисточ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ить приспособленность и функционирование имеющихся источников вод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Рекомендовать руководителям предприятий, организаций всех форм собственно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ить помещения необходимым количеством средств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запретить сжигание мусора и разведение костров, пал травы и стерни на объектах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сти дополнительный противопожарный инструктаж  все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исключить доступ посторонних лиц в неэксплуатируемые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С.Н.Матв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1:00Z</dcterms:created>
  <dc:creator>Nik</dc:creator>
  <dc:description/>
  <cp:keywords/>
  <dc:language>en-US</dc:language>
  <cp:lastModifiedBy>Customer</cp:lastModifiedBy>
  <cp:lastPrinted>2017-11-07T15:21:00Z</cp:lastPrinted>
  <dcterms:modified xsi:type="dcterms:W3CDTF">2017-11-07T08:21:00Z</dcterms:modified>
  <cp:revision>6</cp:revision>
  <dc:subject/>
  <dc:title>АДМИНИСТРАЦИЯ  ТАЛЬМЕНСКОГО  СЕЛЬСОВЕТА  ИСКИТИМСКОГО РАЙОНА  НОВОСИБИРСКОЙ  ОБЛАСТИ</dc:title>
</cp:coreProperties>
</file>