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9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первичных мер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жарной безопасност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альме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в границах Тальменского сельсовета, в соответствии с федеральными законами от 21.12.1994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Тальменского сель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1_%D0%9F%D1%80%D0%BE%D0%B5%D0%BA%D1%82%20%D0%BF%D0%BE%D1%81%D1%82%20%D0%B0%D0%B4%D0%BC%20%D0%9C%D0%9E%20%D0%BE%D0%B1%20%D0%BE%D0%B1%D0%B5%D1%81%D0%BF%20%D0%BF%D0%B5%D1%80%D0%B2%20%D0%BC%D0%B5%D1%80%20%D0%9F%D0%91.doc" \l "P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беспечении первичных мер пожарной безопасности в границах Тальменского сельсовета (приложение № 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1_%D0%9F%D1%80%D0%BE%D0%B5%D0%BA%D1%82%20%D0%BF%D0%BE%D1%81%D1%82%20%D0%B0%D0%B4%D0%BC%20%D0%9C%D0%9E%20%D0%BE%D0%B1%20%D0%BE%D0%B1%D0%B5%D1%81%D0%BF%20%D0%BF%D0%B5%D1%80%D0%B2%20%D0%BC%D0%B5%D1%80%20%D0%9F%D0%91.doc" \l "P14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Тальменского сельсовета (приложение № 2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уководителям структурных подразделений администрации, муниципальных унитарных предприятий и муниципальных учреждени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пециалисту, уполномоченному на решение задач в области защиты от ЧС и ПБ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оводить анализ и обобщение сведений о выполнении противопожарных мероприятий организациями независимо от организационно-правовой формы для рассмотрения на заседаниях комиссии по предупреждению и ликвидации чрезвычайных ситуаций и обеспечению пожарной безопасности администрации Тальме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Ежеквартально проверять организацию дежурства в муниципальных унитарных предприятий и муниципальных учреждениях с круглосуточным пребыванием людей и наличие у дежурного персонала инструкций о порядке действий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Еженедельно представлять главе администрации Тальменского сельсовета информацию о состоянии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 в газете «Тальменка день за днем» и на официальном сайте Тальменского сельсове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С.Н.Матве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08»декабря 2017 г. № 129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еспечении первичных мер пожарной безопасности в границах Тальме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Положение об обеспечении первичных мер пожарной безопасности в границах Тальменского сельсовета (далее - Положение) разработано в соответствии с Федеральными законами от 21.12.1994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в целях предотвращения пожаров, спасения людей и имущества от пожа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Положение устанавливает основные задачи и направления деятельности администрации Тальменского сельсовета (далее -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Основные задачи и направления деятельности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К основным задачам по обеспечению первичных мер пожарной безопасности в границах Тальме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нося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вичных мер пожарной безопасности, направленных на предупреждение пожа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безопасности людей и сохранности имущества от пожар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для спасения людей и имущества при пожар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специалистом, уполномоченным на решение задач в области ЧС и ПБ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 Установление особого противопожарного режим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вышения пожарной опасности постановлением главы администрации Тальменского сельсовет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Тальменского сельсовета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6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7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8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Финансовое обеспечение первичных мер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Главные распорядители и распорядители бюджетных средств планируют мероприятия по повышению уровня противопожарной защиты муниципальных унитарных предприятий и муниципальных учреждений на предстоящи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Расходы на финансирование мероприятий по повышению противопожарной защиты предусматриваются при формировании бюджета Тальме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кущий финансовый год и плановый период в сметах получателей бюджетных средст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правление системой обеспечения первичных мер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Координация деятельности администрации и организаций Тальменского сельсовета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Тальмен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деятельности структурных подразделений администрации по вопросам обеспечения первичных мер пожарной безопасности осуществляет специалистом, уполномоченным на решение задач в области защиты от ЧС и ПБ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08»декабря 2017 г. № 129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Тальменского сельсовета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34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7-12-12T07:33:00Z</dcterms:modified>
  <cp:revision>8</cp:revision>
  <dc:subject/>
  <dc:title>АДМИНИСТРАЦИЯ ТАЛЬМЕНСКОГО СЕЛЬСОВЕТА</dc:title>
</cp:coreProperties>
</file>