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u w:val="single"/>
        </w:rPr>
        <w:t>06.02.2017г.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людей на водных объектах</w:t>
      </w:r>
    </w:p>
    <w:p>
      <w:pPr>
        <w:pStyle w:val="Normal"/>
        <w:rPr/>
      </w:pPr>
      <w:r>
        <w:rPr>
          <w:sz w:val="28"/>
          <w:szCs w:val="28"/>
        </w:rPr>
        <w:t>Тальменского сельсовета 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 Федеральным 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м администрации Искитимского района Новосибирской области от 27.01.2017 № 104 «Об утверждении Плана обеспечения безопасности людей на водных объектах, расположенных на территории Искитимского района в 2017 году»,  в целях профилактической и организационной работы по обеспечению безопасности людей на водных объектах Тальм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обеспечения безопасности людей на водных объектах Тальменского сельсовета в 2017 году (приложение №1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мест массового выезда автомобильного транспорта и выхода людей на лед на водных объектах Тальменского сельсовета по состоянию на 01.01.2017 года (приложение 2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естр пляжей и мест массового (неорганизованного) отдыха людей на водных объектах Тальменского сельсовета на 01.01.2017 года (приложение 3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рганизовать работу в соответствии с прилагаемым План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 данное постановление на официальном сайте Тальменского сельсове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А.А.Койнов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ind w:right="-185"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главы </w:t>
      </w:r>
    </w:p>
    <w:p>
      <w:pPr>
        <w:pStyle w:val="Heading4"/>
        <w:ind w:right="-185"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Тальмен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06.02.2017   № 13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ind w:firstLine="540"/>
        <w:jc w:val="center"/>
        <w:rPr/>
      </w:pPr>
      <w:r>
        <w:rPr/>
        <w:t>обеспечения безопасности людей на водных объектах  Тальменского сельсовета в 2015 году</w:t>
      </w:r>
    </w:p>
    <w:p>
      <w:pPr>
        <w:pStyle w:val="Normal"/>
        <w:ind w:firstLine="540"/>
        <w:rPr/>
      </w:pPr>
      <w:r>
        <w:rPr/>
      </w:r>
    </w:p>
    <w:tbl>
      <w:tblPr>
        <w:tblW w:w="9968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"/>
        <w:gridCol w:w="3780"/>
        <w:gridCol w:w="19"/>
        <w:gridCol w:w="2321"/>
        <w:gridCol w:w="140"/>
        <w:gridCol w:w="3203"/>
      </w:tblGrid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Принятие нормативного акта и разработка Плана обеспечения безопасности людей на водных объектах  Тальменского сельсов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 xml:space="preserve">февраль 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 xml:space="preserve">Глава Тальменского сельсовета, специалист 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аимодействия с ЕДДС района при угрозе возникновения и ликвидации последствий чрезвычайных ситуаций на водных объекта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Тальменского сельсовета, специалист 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акции «Безопасный лед» в осенне-зимний пери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рт, ноябрь-декабрь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Тальменского сельсовета, специалист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Чистый берег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льменского сельсовета, специалист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Информирование населения о состоянии водоемов, причинах гибели людей на воде. Пропаганда правил поведения людей на льду и воде путем распространения памяток и листов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 года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пециалист  Тальменского сельсовета, </w:t>
            </w:r>
            <w:r>
              <w:rPr>
                <w:color w:val="000000"/>
              </w:rPr>
              <w:t>МКУ ИР «ЦЗ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Д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Установка запрещающих знаков и информационных щитов о запрещении выхода (выезда) на ле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январь-апрель, ноябрь-декабрь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Глава Тальменского сельсовета, специалист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Участие в акции «Вода – безопасная территор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март-май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Глава Тальменского сельсовета, специалист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Проведение месячника безопасности людей на водных объектах в период купального сезо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май-август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Глава Тальменского сельсовета, специалист</w:t>
            </w:r>
          </w:p>
        </w:tc>
      </w:tr>
      <w:tr>
        <w:trPr>
          <w:trHeight w:val="2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ановка знаков  «Купание запрещено», распространение памяток, листовок о правилах поведения на воде в период купального сезон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Глава Тальменского сельсовета, специалист</w:t>
            </w:r>
          </w:p>
        </w:tc>
      </w:tr>
      <w:tr>
        <w:trPr>
          <w:trHeight w:val="2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кандидатов и обучение матросов спасателей для организации спасательного поста в с.Тальменк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пециалист  Тальменского сельсовета, </w:t>
            </w:r>
            <w:r>
              <w:rPr>
                <w:color w:val="000000"/>
              </w:rPr>
              <w:t>МКУ ИР «ЦЗ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Д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исшествий и несчастных случаев на водных объектах, принятие мер по их предупреждению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ава Тальменского сельсовета, специалис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иложение 3</w:t>
      </w:r>
    </w:p>
    <w:p>
      <w:pPr>
        <w:pStyle w:val="Heading4"/>
        <w:ind w:right="-185" w:firstLine="5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к постановлению главы</w:t>
      </w:r>
    </w:p>
    <w:p>
      <w:pPr>
        <w:pStyle w:val="Heading4"/>
        <w:ind w:right="-185" w:firstLine="54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Таль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06.02.2017   № 13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 Е Е С Т Р</w:t>
      </w:r>
    </w:p>
    <w:p>
      <w:pPr>
        <w:pStyle w:val="Normal"/>
        <w:jc w:val="center"/>
        <w:rPr/>
      </w:pPr>
      <w:r>
        <w:rPr/>
        <w:t>пляжей и мест массового (неорганизованного) отдыха людей на водных объектах Тальменского сельсовета по состоянию</w:t>
      </w:r>
    </w:p>
    <w:p>
      <w:pPr>
        <w:pStyle w:val="Normal"/>
        <w:jc w:val="center"/>
        <w:rPr/>
      </w:pPr>
      <w:r>
        <w:rPr/>
        <w:t>на 01 янва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154"/>
        <w:gridCol w:w="2124"/>
        <w:gridCol w:w="1843"/>
        <w:gridCol w:w="2617"/>
      </w:tblGrid>
      <w:tr>
        <w:trPr>
          <w:trHeight w:val="7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, удаление от населенного пункта, (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дного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тдыхающих в сутки (чел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(подразделение) по подготовке матросов-спасателей</w:t>
            </w:r>
          </w:p>
        </w:tc>
      </w:tr>
      <w:tr>
        <w:trPr>
          <w:trHeight w:val="10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альменка, 9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Бер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итимский ПСО</w:t>
            </w:r>
          </w:p>
          <w:p>
            <w:pPr>
              <w:pStyle w:val="Normal"/>
              <w:rPr/>
            </w:pPr>
            <w:r>
              <w:rPr/>
              <w:t>филиал ГКУ НСО «Центр…» «АСС НС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иложение № 2</w:t>
      </w:r>
    </w:p>
    <w:p>
      <w:pPr>
        <w:pStyle w:val="Heading4"/>
        <w:ind w:right="-185" w:firstLine="5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к постановлению главы</w:t>
      </w:r>
    </w:p>
    <w:p>
      <w:pPr>
        <w:pStyle w:val="Heading4"/>
        <w:ind w:right="-185" w:firstLine="5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Таль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06.02.2017   № 13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 Е Е С Т Р</w:t>
      </w:r>
    </w:p>
    <w:p>
      <w:pPr>
        <w:pStyle w:val="Normal"/>
        <w:ind w:firstLine="540"/>
        <w:jc w:val="center"/>
        <w:rPr/>
      </w:pPr>
      <w:r>
        <w:rPr/>
        <w:t>мест массового выезда автомобильного транспорта  и выхода людей на лед на водных объектах Тальменского сельсовета по состоянию на 01 янва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21"/>
        <w:gridCol w:w="1900"/>
        <w:gridCol w:w="2018"/>
        <w:gridCol w:w="199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, удаление от населенного пункта (м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дного объек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а день)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количество людей (выход в течение дня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Тальменка, 9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Бер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8"/>
      <w:szCs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11:00Z</dcterms:created>
  <dc:creator>Nik</dc:creator>
  <dc:description/>
  <cp:keywords/>
  <dc:language>en-US</dc:language>
  <cp:lastModifiedBy>Customer</cp:lastModifiedBy>
  <cp:lastPrinted>2017-02-10T08:57:00Z</cp:lastPrinted>
  <dcterms:modified xsi:type="dcterms:W3CDTF">2017-02-10T01:58:00Z</dcterms:modified>
  <cp:revision>35</cp:revision>
  <dc:subject/>
  <dc:title>АДМИНИСТРАЦИЯ  ТАЛЬМЕНСКОГО  СЕЛЬСОВЕТА  ИСКИТИМСКОГО РАЙОНА  НОВОСИБИРСКОЙ  ОБЛАСТИ</dc:title>
</cp:coreProperties>
</file>