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 ТАЛЬМЕНСКОГО  СЕЛЬСОВ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8.12.201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30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/>
        <w:t>с.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определении форм участия граждан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обеспечении первичных мер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жарной безопасност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границах Тальменского сельсовета</w:t>
      </w:r>
    </w:p>
    <w:p>
      <w:pPr>
        <w:pStyle w:val="ConsPlus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 21.12.1994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№ 6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жарной безопасности», от 06.10.2003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руководствуясь Уставом Тальменского сельсовета,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тнести участие граждан в обеспечении первичных мер пожарной безопасности к социально значимым работа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Утвердить прилагаемы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in/3_%D0%9F%D1%80%D0%BE%D0%B5%D0%BA%D1%82%20%D0%BF%D0%BE%D1%81%D1%82%20%D0%B0%D0%B4%D0%BC%20%D0%9C%D0%9E%20%D0%BE%20%D1%84%D0%BE%D1%80%D0%BC%D0%B0%D1%85%20%D1%83%D1%87%D0%B0%D1%81%D1%82%D0%B8%D1%8F%20%D0%B3%D1%80%D0%B0%D0%B6%D0%B4%D0%B0%D0%BD%20%D0%B2%20%D0%9E%D0%9F%D0%9C%D0%9F%D0%91.doc" \l "P3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еречень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циально значимых работ при участии граждан в обеспечении первичных мер пожарной безопасности на территории Тальмен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публиковать настоящее постановление в газете «Тальменка день за днем» и на официальном сайте Тальменского сельсов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льменского сельсовет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С.Н.Матвее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 1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Тальменского сельсовета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«08»декабря 2017 г. № 130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35"/>
      <w:bookmarkEnd w:id="0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 значимых работ при участии граждан в обеспечении первичных мер пожарной безопасности на территории Тальменского сельсовет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Содержание пожарных постов в личных домовладен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Оказание содействия пожарной охране при тушении пожаров, а также в установлении причин и условий их возникновения и развития, выявлении лиц, виновных в нарушении требований пожарной безопасности и возникновении пожа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Оповещение населения о пожар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Проведение противопожарной пропаганды на добровольной основ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Уборка территорий населенных пунктов от горючих отходов, мусора, тары, опавших листьев, сухой травы и т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Подготовка к зиме пожарных водоемов и гидра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В зимний период очистка пожарных водоемов и гидрантов, а также подъездов к ним от снега и ль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 В летний период в условиях устойчивой сухой, жаркой и ветреной погоды или при получении штормового предупреждения патрулирование (дежурство) с первичными средствами пожаротушения в частном жилом сектор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 Участие в очистке подъездов, чердаков и подвалов жилых и общественных зданий от горючих материалов, мусора, старых вещей и т.п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44"/>
      <w:jc w:val="both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2:53:00Z</dcterms:created>
  <dc:creator>Customer</dc:creator>
  <dc:description/>
  <cp:keywords/>
  <dc:language>en-US</dc:language>
  <cp:lastModifiedBy>Customer</cp:lastModifiedBy>
  <cp:lastPrinted>2017-09-04T14:56:00Z</cp:lastPrinted>
  <dcterms:modified xsi:type="dcterms:W3CDTF">2017-12-12T07:33:00Z</dcterms:modified>
  <cp:revision>6</cp:revision>
  <dc:subject/>
  <dc:title>АДМИНИСТРАЦИЯ ТАЛЬМЕНСКОГО СЕЛЬСОВЕТА</dc:title>
</cp:coreProperties>
</file>