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12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2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оснащении территорий общего пользов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селенных пунктов первичными средствам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ушения пожаров и противопожарным инвентаре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жарной безопасности на территории Тальменского сельсовета, в соответствии с федеральными законами от 21.12.1994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Тальмен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5_%D0%9F%D1%80%D0%BE%D0%B5%D0%BA%D1%82%20%D0%BF%D0%BE%D1%81%D1%82%20%D0%B0%D0%B4%D0%BC%20%D0%9C%D0%9E%20%D0%BE%D0%B1%20%D1%83%D1%82%D0%B2%20%D0%BF%D0%B5%D1%80%D0%B5%D1%87%D0%BD%D1%8F%20%D0%BF%D0%B5%D1%80%D0%B2%20%D1%81%D1%80%20%D0%BF%D0%BE%D0%B6%D0%B0%D1%80%D0%BE%D1%82%D1%83%D1%88%D0%B5%D0%BD%D0%B8%D1%8F.doc" \l "P5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5_%D0%9F%D1%80%D0%BE%D0%B5%D0%BA%D1%82%20%D0%BF%D0%BE%D1%81%D1%82%20%D0%B0%D0%B4%D0%BC%20%D0%9C%D0%9E%20%D0%BE%D0%B1%20%D1%83%D1%82%D0%B2%20%D0%BF%D0%B5%D1%80%D0%B5%D1%87%D0%BD%D1%8F%20%D0%BF%D0%B5%D1%80%D0%B2%20%D1%81%D1%80%20%D0%BF%D0%BE%D0%B6%D0%B0%D1%80%D0%BE%D1%82%D1%83%D1%88%D0%B5%D0%BD%D0%B8%D1%8F.doc" \l "P14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уководителям структурных подразделений администрации Тальменского сельсовета, муниципальных унитарных предприятий и муниципальных учреждений обеспечить оснащение и контроль за укомплектованностью территорий общего пользования населенных пунктов первичными средствами тушения пожаров и противопожарным инвентарём в соответствии с утверждёнными перечнем средств и перечнем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газете «Тальменка день за днем» и на официальном сайте Тальменского сельсове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С.Н.Матвеев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альменского сельсовет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т «08»декабря 2017 г. № 13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1"/>
      <w:bookmarkStart w:id="1" w:name="P51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едр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Лопата совков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Багор пожарны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Ёмкость с пес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альмен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</w:t>
      </w:r>
      <w:r>
        <w:rPr/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>т «08»декабря 2017 г. № 13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, ответственных за их оснащение и укомплектованность первичными средствами тушения пожаров и противопожарным инвентарё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территории общего пользования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должностное лиц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альменка,  ул.Кооперативная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с Л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Барабка,   ул. Центральная,1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ан Р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Калиновка,  ул.Школьная, 3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М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лбаши,  ул.Центральная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 Н.В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44:00Z</dcterms:created>
  <dc:creator>Customer</dc:creator>
  <dc:description/>
  <cp:keywords/>
  <dc:language>en-US</dc:language>
  <cp:lastModifiedBy>Customer</cp:lastModifiedBy>
  <cp:lastPrinted>2017-09-04T14:56:00Z</cp:lastPrinted>
  <dcterms:modified xsi:type="dcterms:W3CDTF">2017-12-12T07:34:00Z</dcterms:modified>
  <cp:revision>8</cp:revision>
  <dc:subject/>
  <dc:title>АДМИНИСТРАЦИЯ ТАЛЬМЕНСКОГО СЕЛЬСОВЕТА</dc:title>
</cp:coreProperties>
</file>