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устано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противопожарного режима</w:t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аницах  Тальме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Тальмен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7_%D0%9F%D1%80%D0%BE%D0%B5%D0%BA%D1%82%20%D0%BF%D0%BE%D1%81%D1%82%20%D0%B0%D0%B4%D0%BC%20%D0%9C%D0%9E%20%D0%BE%D0%B1%20%D1%83%D1%81%D1%82%D0%B0%D0%BD%D0%BE%D0%B2%D0%BB%D0%B5%D0%BD%D0%B8%D0%B8%20%D0%9E%D0%9F%D0%A0.doc" \l "P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Тальм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газете «Тальменка день за днем» и на официальном сайте Тальме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С.Н.Матв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08»декабря 2017 г. № 133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я особого противопожарного режима в границах Тальме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случае повышения пожарной опасности в границах Тальме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Тальменского сельсовета может быть установлен особый противопожарный режи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массовых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и Тальменского сельсовета, ответственные за осуществление мер особого противопожарного режим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комиссия Тальменского сельсовета по ЧС и ПБ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храны объектов, непосредственно обеспечивающих жизнедеятельность населения Тальменского сельсове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вакуация населения Тальменского сельсовета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Тальменского сельсовета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48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12-12T07:35:00Z</dcterms:modified>
  <cp:revision>10</cp:revision>
  <dc:subject/>
  <dc:title>АДМИНИСТРАЦИЯ ТАЛЬМЕНСКОГО СЕЛЬСОВЕТА</dc:title>
</cp:coreProperties>
</file>