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11.12.2017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лана обеспечения</w:t>
      </w:r>
    </w:p>
    <w:p>
      <w:pPr>
        <w:pStyle w:val="Normal"/>
        <w:rPr/>
      </w:pPr>
      <w:r>
        <w:rPr/>
        <w:t>безопасности людей на водных объектах</w:t>
      </w:r>
    </w:p>
    <w:p>
      <w:pPr>
        <w:pStyle w:val="Normal"/>
        <w:rPr/>
      </w:pPr>
      <w:r>
        <w:rPr/>
        <w:t>Тальменского сельсовет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Федеральным 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10.11.2014 № 445-п «Об утверждении Правил охраны жизни людей на водных объектах Новосибирской области», постановлением администрации Искитимского района Новосибирской области от 08.12.2017 № 1533 «Об утверждении Плана обеспечения безопасности людей на водных объектах, расположенных на территории Искитимского района в 2018 году»,  в целях профилактической и организационной работы по обеспечению безопасности людей на водных объектах Тальменского сельсовета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обеспечения безопасности людей на водных объектах Тальменского сельсовета в 2018году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реестр пляжей и мест массового (неорганизованного) отдыха людей на водных объектах Тальменского сельсовета на 01.01.2018 года (приложение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ест массового выезда автомобильного транспорта и выхода людей на лед на водных объектах Тальменского сельсовета по состоянию на 01.01.2018 года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ть работу в соответствии с прилагаемым План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 данное постановление на официальном сайте Тальмен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С.Н.Матвеев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ind w:right="-2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постановлению                                                администрации</w:t>
      </w:r>
    </w:p>
    <w:p>
      <w:pPr>
        <w:pStyle w:val="Heading4"/>
        <w:ind w:right="-2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1.12.2017   № 135</w:t>
      </w:r>
    </w:p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ind w:firstLine="540"/>
        <w:jc w:val="center"/>
        <w:rPr/>
      </w:pPr>
      <w:r>
        <w:rPr/>
        <w:t>обеспечения безопасности людей на водных объектах  Тальменского сельсовета в 2018 году</w:t>
      </w:r>
    </w:p>
    <w:p>
      <w:pPr>
        <w:pStyle w:val="Normal"/>
        <w:ind w:firstLine="540"/>
        <w:rPr/>
      </w:pPr>
      <w:r>
        <w:rPr/>
      </w:r>
    </w:p>
    <w:tbl>
      <w:tblPr>
        <w:tblW w:w="1057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44"/>
        <w:gridCol w:w="2268"/>
        <w:gridCol w:w="368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Обеспечение взаимодействия с администрацией Искитимского района по вопросам разработки  Плана обеспечения безопасности людей на водных объектах  Тальмен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 xml:space="preserve">до 1 феврал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 xml:space="preserve">Глава Тальменского сельсовета, специалист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ЕДДС района при угрозе возникновения и ликвидации последствий чрезвычайных ситуаций на водны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Тальменского сельсовета, специалист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акции «Безопасный лед» в осенне-зим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март, ноябрь-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акции «Чистый бере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 на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Информирование населения о состоянии водоемов, причинах гибели людей на воде. Пропаганда правил поведения людей на льду и воде путем распространения памяток и лист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специалист  Тальменского сельсовета, </w:t>
            </w:r>
            <w:r>
              <w:rPr>
                <w:color w:val="000000"/>
              </w:rPr>
              <w:t>МКУ ИР «ЦЗН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Д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Осуществление комплекса мероприятий, направленных на недопущение массового выхода людей и выезда транспорта  на лед, установка запрещающих знаков и информационных щитов о запрещении выхода (выезда) на л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январь-апрель, ноябрь-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Организация и проведения комплекса профилактических мероприятий, направленных на обеспечение безопасности людей на водных объектах во время прохождения весеннего паво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март-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Участие в акции «Вода – безопасная терри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май - 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Проведение месячника безопасности людей на водных объектах в период купального се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май-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>
          <w:trHeight w:val="23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тановка знаков  «Купание запрещено», распространение памяток, листовок о правилах поведения на воде в период купального се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>
          <w:trHeight w:val="2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кандидатов и обучение матросов спасателей для организации спасательного поста в с.Тальм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специалист  Тальменского сельсовета, </w:t>
            </w:r>
            <w:r>
              <w:rPr>
                <w:color w:val="000000"/>
              </w:rPr>
              <w:t>МКУ ИР «ЦЗН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ДС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по предупреждению гибели и травматизма людей на водных объектах (подготовка и распространение памя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лава Тальменского сельсовета, специалист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исшествий и несчастных случаев на водных объектах, принятие мер по их предупреж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а Тальменского сельсовета, специалис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Heading4"/>
        <w:ind w:right="-2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постановлению                                                администрации</w:t>
      </w:r>
    </w:p>
    <w:p>
      <w:pPr>
        <w:pStyle w:val="Heading4"/>
        <w:ind w:right="-2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ind w:firstLine="540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1.12.2017   № 135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jc w:val="center"/>
        <w:rPr/>
      </w:pPr>
      <w:r>
        <w:rPr/>
        <w:t>пляжей и мест массового (неорганизованного) отдыха людей на водных объектах Тальменского сельсовета по состоянию</w:t>
      </w:r>
    </w:p>
    <w:p>
      <w:pPr>
        <w:pStyle w:val="Normal"/>
        <w:jc w:val="center"/>
        <w:rPr/>
      </w:pPr>
      <w:r>
        <w:rPr/>
        <w:t>на 01 янва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54"/>
        <w:gridCol w:w="2124"/>
        <w:gridCol w:w="1843"/>
        <w:gridCol w:w="2617"/>
      </w:tblGrid>
      <w:tr>
        <w:trPr>
          <w:trHeight w:val="7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дн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дыхающих в сутки (чел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(подразделение) по подготовке матросов-спасателей</w:t>
            </w:r>
          </w:p>
        </w:tc>
      </w:tr>
      <w:tr>
        <w:trPr>
          <w:trHeight w:val="10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альм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Бер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итимский ПСО</w:t>
            </w:r>
          </w:p>
          <w:p>
            <w:pPr>
              <w:pStyle w:val="Normal"/>
              <w:rPr/>
            </w:pPr>
            <w:r>
              <w:rPr/>
              <w:t>филиал ГКУ НСО «Центр ГО,ЧС и ПБ НСО»- «АСС НС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right="-2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постановлению                                                администрации</w:t>
      </w:r>
    </w:p>
    <w:p>
      <w:pPr>
        <w:pStyle w:val="Heading4"/>
        <w:ind w:right="-2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ind w:firstLine="540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1.12.2017   № 135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ind w:firstLine="540"/>
        <w:jc w:val="center"/>
        <w:rPr/>
      </w:pPr>
      <w:r>
        <w:rPr/>
        <w:t>мест массового выезда автомобильного транспорта  и выхода людей на лед на водных объектах Тальменского сельсовета по состоянию на 01 янва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21"/>
        <w:gridCol w:w="1900"/>
        <w:gridCol w:w="2018"/>
        <w:gridCol w:w="1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, удаление от населенного пункта (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дного объек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 день)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количество людей (выход в течение дня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Тальменка, 9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Бер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11:00Z</dcterms:created>
  <dc:creator>Nik</dc:creator>
  <dc:description/>
  <cp:keywords/>
  <dc:language>en-US</dc:language>
  <cp:lastModifiedBy>Customer</cp:lastModifiedBy>
  <cp:lastPrinted>2017-12-12T16:09:00Z</cp:lastPrinted>
  <dcterms:modified xsi:type="dcterms:W3CDTF">2017-12-12T09:09:00Z</dcterms:modified>
  <cp:revision>43</cp:revision>
  <dc:subject/>
  <dc:title>АДМИНИСТРАЦИЯ  ТАЛЬМЕНСКОГО  СЕЛЬСОВЕТА  ИСКИТИМСКОГО РАЙОНА  НОВОСИБИРСКОЙ  ОБЛАСТИ</dc:title>
</cp:coreProperties>
</file>