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14.03.2017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8"/>
          <w:szCs w:val="28"/>
        </w:rPr>
        <w:tab/>
      </w:r>
      <w:r>
        <w:rPr/>
        <w:t xml:space="preserve"> с.Тальмен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мероприятиях по организации пропуска </w:t>
      </w:r>
    </w:p>
    <w:p>
      <w:pPr>
        <w:pStyle w:val="Normal"/>
        <w:jc w:val="both"/>
        <w:rPr/>
      </w:pPr>
      <w:r>
        <w:rPr/>
        <w:t xml:space="preserve">паводковых вод на территории </w:t>
      </w:r>
    </w:p>
    <w:p>
      <w:pPr>
        <w:pStyle w:val="Normal"/>
        <w:jc w:val="both"/>
        <w:rPr/>
      </w:pPr>
      <w:r>
        <w:rPr/>
        <w:t>Тальменского сельсовета в 2017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7  ст. 15 Федерального закона от 06.10.2003 № 131 – ФЗ «Об общих принципах организации местного самоуправления в Российской Федерации», ст. 11 Федерального закона от 21.12.1994 № 68-ФЗ «О защите населения и территорий от чрезвычайных ситуаций природного и техногенного характера», постановлением администрации Искитимского района Новосибирской области от 28.02.2017 № 201 «О мероприятиях по организации пропуска паводковых вод на территории Искитимского района в 2017 году», в целях снижения риска возникновения чрезвычайных ситуаций, связанных с весенним паводком и обеспечения защиты населения и объектов экономики от весеннего паводка на территории Тальменского сельсовета  в 2017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здать противопаводковую комиссию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очнить и откорректировать планы действий по предупреждению и ликвидации последствий чрезвычайных ситуаций, связанных с паводковыми явл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план мероприятий по пропуску талых вод и предотвращению ущерба от весеннего паводка  2017год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ределить состав сил и средств, привлекаемых для выполнения противопаводковых мероприятий и проведения аварийно-восстановительных  работ, порядок оповещения и сбора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овать расчистку внутридворовых проездов, подъезды к зданиям и сооруж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нять меры по своевременному вывозу твердых бытовых отходов и откачки выгребных 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овести проверку готовности техники для выполнения противопаводков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Разместить настоящее постановление на официальном сайте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Тальменского сельсовета                                                           А.А.Кой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14.03.2017 № 21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став противопаводковой комиссии Тальмен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>А.А.Койнов -  Глава Тальменского сельсовета, председатель комиссии.</w:t>
      </w:r>
    </w:p>
    <w:p>
      <w:pPr>
        <w:pStyle w:val="Normal"/>
        <w:jc w:val="both"/>
        <w:rPr/>
      </w:pPr>
      <w:r>
        <w:rPr/>
        <w:t>И.А.Кель - директор МУП ЖКХ «Тальменка», заместитель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А.П. Сюбар – директор ОАО БП «Алмаз»</w:t>
      </w:r>
    </w:p>
    <w:p>
      <w:pPr>
        <w:pStyle w:val="Normal"/>
        <w:jc w:val="both"/>
        <w:rPr/>
      </w:pPr>
      <w:r>
        <w:rPr/>
        <w:t>Ю.Я.Сытенко – староста п. Барабка</w:t>
      </w:r>
    </w:p>
    <w:p>
      <w:pPr>
        <w:pStyle w:val="Normal"/>
        <w:jc w:val="both"/>
        <w:rPr/>
      </w:pPr>
      <w:r>
        <w:rPr/>
        <w:t>М.И.Коленко – староста с. Елбаши</w:t>
      </w:r>
    </w:p>
    <w:p>
      <w:pPr>
        <w:pStyle w:val="Normal"/>
        <w:jc w:val="both"/>
        <w:rPr/>
      </w:pPr>
      <w:r>
        <w:rPr/>
        <w:t>М.Н.Нестеренко – староста  д.Калиновка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от 14.03.2017 № 21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ропуску талых вод весеннего паводка 2017 года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10"/>
        <w:gridCol w:w="2535"/>
        <w:gridCol w:w="253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21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анов комплексных мероприятий по подготовке и пропуску весеннего паводка на территории Тальменского сельсов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3.20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Койнов</w:t>
            </w:r>
          </w:p>
          <w:p>
            <w:pPr>
              <w:pStyle w:val="Normal"/>
              <w:jc w:val="center"/>
              <w:rPr/>
            </w:pPr>
            <w:r>
              <w:rPr/>
              <w:t>Глава Тальм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4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оповещению населения в случае возможного подтоп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12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 внутридомовых проез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3.20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ель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технических средств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4.03.2017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ель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очистка дорог и стоков воды от снег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ель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П ЖКХ «Тальмен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 аварийной техники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ель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ов ГСМ для заправки техники на период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15.04.20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ель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П ЖКХ «Тальменка»</w:t>
            </w:r>
          </w:p>
        </w:tc>
      </w:tr>
      <w:tr>
        <w:trPr>
          <w:trHeight w:val="6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гидрологической обстановке населения и КЧС райо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14.03.2017 №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став сил и средств, привлекаемый для проведения противопаводковых мероприят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пронов А.Г. – мастер участка</w:t>
      </w:r>
    </w:p>
    <w:p>
      <w:pPr>
        <w:pStyle w:val="Normal"/>
        <w:jc w:val="both"/>
        <w:rPr/>
      </w:pPr>
      <w:r>
        <w:rPr/>
        <w:t>Векшин П.В. – тракторист  (МТЗ-82)</w:t>
      </w:r>
    </w:p>
    <w:p>
      <w:pPr>
        <w:pStyle w:val="Normal"/>
        <w:jc w:val="both"/>
        <w:rPr/>
      </w:pPr>
      <w:r>
        <w:rPr/>
        <w:t>Зименков В.В. – экскаваторщик (МТЗ-80)</w:t>
      </w:r>
    </w:p>
    <w:p>
      <w:pPr>
        <w:pStyle w:val="Normal"/>
        <w:jc w:val="both"/>
        <w:rPr/>
      </w:pPr>
      <w:r>
        <w:rPr/>
        <w:t>Сергиенко А.Ф. – тракторист  (МТЗ-1221)</w:t>
      </w:r>
    </w:p>
    <w:p>
      <w:pPr>
        <w:pStyle w:val="Normal"/>
        <w:jc w:val="both"/>
        <w:rPr/>
      </w:pPr>
      <w:r>
        <w:rPr/>
        <w:t>Сергиенко С.А. – тракторист (МТЗ-8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овещение и сбор производится в телефонном режиме. График дежурств составляется в соответствии с паводковой обстановкой (дневное или круглосуточное дежурство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3:00Z</dcterms:created>
  <dc:creator>Nik</dc:creator>
  <dc:description/>
  <cp:keywords/>
  <dc:language>en-US</dc:language>
  <cp:lastModifiedBy>Customer</cp:lastModifiedBy>
  <cp:lastPrinted>2017-03-15T10:31:00Z</cp:lastPrinted>
  <dcterms:modified xsi:type="dcterms:W3CDTF">2017-03-15T03:31:00Z</dcterms:modified>
  <cp:revision>14</cp:revision>
  <dc:subject/>
  <dc:title>АДМИНИСТРАЦИЯ  ТАЛЬМЕНСКОГО  СЕЛЬСОВЕТА  ИСКИТИМСКОГО РАЙОНА  НОВОСИБИРСКОЙ  ОБЛАСТИ</dc:title>
</cp:coreProperties>
</file>