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АДМИНИСТРАЦИЯ ТАЛЬМЕН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3.04.2017 г. № 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альме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4"/>
            <w:szCs w:val="24"/>
          </w:rPr>
          <w:br/>
          <w:t>"Об утверждении Правил размещения информации о среднемесячной заработной плате руководителей, их заместителей и главных бухгалтеров муниципальных учреждений  и муниципальных унитарных предприятий Тальменского сельсовета Искитимского района Новосибирской области"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349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, Федеральным законом от 06.10.2003г. №131-ФЗ "Об общих принципах организации местного самоуправления в Российской Федерации", администрация Тальменского сельсовета 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Утвердить прилагаемые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информации о среднемесячной заработной плате руководителей, их заместителей и главных бухгалтеров муниципальных  учреждений и муниципальных унитарных предприятий Тальменского сельсовета Искитимского района Новосибирской обла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"Искитимская газета" и разместить на официальном сайте администрации Тальменского сельсовета Искитимского района Новосибирской области в сети "Интернет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ьменского сельсовета                                                          А.А.Койнов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00"/>
      <w:bookmarkStart w:id="4" w:name="sub_1000"/>
      <w:bookmarkEnd w:id="4"/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Тальменского сельсовет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03" апреля 2017г. №28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</w:t>
        <w:br/>
        <w:t>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Тальменского сельсовета Искитимского района Новосибирской области</w:t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1000"/>
      <w:bookmarkStart w:id="6" w:name="sub_1000"/>
      <w:bookmarkEnd w:id="6"/>
    </w:p>
    <w:p>
      <w:pPr>
        <w:pStyle w:val="Normal"/>
        <w:jc w:val="both"/>
        <w:rPr/>
      </w:pPr>
      <w:bookmarkStart w:id="7" w:name="sub_1001"/>
      <w:bookmarkEnd w:id="7"/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Тальменского сельсовета Искитимского района Новосибирской области  (далее - соответственно учреждения, предприятия) и представления указанными лицами данной информации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/>
      </w:pPr>
      <w:bookmarkStart w:id="8" w:name="sub_1001"/>
      <w:bookmarkStart w:id="9" w:name="sub_100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2. Информация, указанная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размещается в информационно-телекоммуникационной сети "Интернет" (далее - сеть "Интернет") на официальном сайте  администрации Тальменского сельсовета Искитимского района Новосибирской области осуществляющей функции и полномочия учредителя (далее - учредитель)   учреждений и предприятий.</w:t>
      </w:r>
    </w:p>
    <w:p>
      <w:pPr>
        <w:pStyle w:val="Style15"/>
        <w:spacing w:before="280" w:after="0"/>
        <w:ind w:firstLine="708"/>
        <w:jc w:val="both"/>
        <w:rPr>
          <w:sz w:val="26"/>
          <w:szCs w:val="26"/>
        </w:rPr>
      </w:pPr>
      <w:bookmarkStart w:id="10" w:name="sub_1002"/>
      <w:bookmarkStart w:id="11" w:name="sub_1003"/>
      <w:bookmarkEnd w:id="10"/>
      <w:bookmarkEnd w:id="11"/>
      <w:r>
        <w:rPr>
          <w:sz w:val="28"/>
          <w:szCs w:val="28"/>
        </w:rPr>
        <w:t xml:space="preserve">3. Информация, указанная в </w:t>
      </w:r>
      <w:hyperlink w:anchor="sub_100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Правил, представляется учредителю руководителями, их заместителями и главными бухгалтерами учреждений и предприятий ежегодно в срок до 30 апреля,    по форме согласно приложению к настоящим Правилам.</w:t>
      </w:r>
      <w:r>
        <w:rPr>
          <w:sz w:val="26"/>
          <w:szCs w:val="26"/>
        </w:rPr>
        <w:t xml:space="preserve">                                    </w:t>
      </w:r>
    </w:p>
    <w:p>
      <w:pPr>
        <w:pStyle w:val="Normal"/>
        <w:jc w:val="both"/>
        <w:rPr/>
      </w:pPr>
      <w:hyperlink r:id="rId5">
        <w:bookmarkStart w:id="12" w:name="sub_1003"/>
        <w:bookmarkStart w:id="13" w:name="sub_1004"/>
        <w:bookmarkEnd w:id="12"/>
        <w:bookmarkEnd w:id="13"/>
        <w:r>
          <w:rPr>
            <w:rStyle w:val="InternetLink"/>
            <w:rFonts w:cs="Times New Roman" w:ascii="Times New Roman" w:hAnsi="Times New Roman"/>
            <w:b/>
            <w:b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Информация, предусмотренная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размещается учредителем в сети "Интернет" не позднее 15 мая года, следующего за отчет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04"/>
      <w:bookmarkStart w:id="15" w:name="sub_100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. В составе информации, подлежащей размещению в сети "Интернет", указывается полное наименование учреждения или предприятия, занимаемая должность, а также фамилия, имя и отчество лица, в отношении которого размещается информация.</w:t>
      </w:r>
    </w:p>
    <w:p>
      <w:pPr>
        <w:pStyle w:val="Normal"/>
        <w:jc w:val="both"/>
        <w:rPr/>
      </w:pPr>
      <w:bookmarkStart w:id="16" w:name="sub_1005"/>
      <w:bookmarkStart w:id="17" w:name="sub_1006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6. В составе информации, предусмотренной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7. Ответственность за достоверность, полноту и своевременность представляемой Информации несут руководители   учреждений и   предприятий.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8" w:name="sub_1006"/>
      <w:bookmarkEnd w:id="1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равилам</w:t>
        <w:br/>
        <w:t xml:space="preserve">размещения информации о среднемесячной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работной плате руководителей,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х заместителей и главных бухгалтеров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ых учреждений и муниципальных унитарных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приятий Тальменского сельсовета 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китимского района Новосибирской области</w:t>
        <w:br/>
      </w:r>
    </w:p>
    <w:p>
      <w:pPr>
        <w:pStyle w:val="Style15"/>
        <w:spacing w:lineRule="atLeast" w:line="245" w:before="0" w:after="0"/>
        <w:ind w:firstLine="4248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о среднемесячной заработной плате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уководителей, их заместителей и главных бухгалтеров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 20___ год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399"/>
        <w:gridCol w:w="2163"/>
        <w:gridCol w:w="1786"/>
        <w:gridCol w:w="2464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Полное наименование учреждения, предприят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есячная заработная плата, руб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480912&amp;sub=0" TargetMode="External"/><Relationship Id="rId3" Type="http://schemas.openxmlformats.org/officeDocument/2006/relationships/hyperlink" Target="http://internet.garant.ru/document?id=12025268&amp;sub=3495" TargetMode="External"/><Relationship Id="rId4" Type="http://schemas.openxmlformats.org/officeDocument/2006/relationships/hyperlink" Target="http://internet.garant.ru/document?id=12025268&amp;sub=3495" TargetMode="External"/><Relationship Id="rId5" Type="http://schemas.openxmlformats.org/officeDocument/2006/relationships/hyperlink" Target="http://internet.garant.ru/document?id=71523666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12:00Z</dcterms:created>
  <dc:creator>1</dc:creator>
  <dc:description/>
  <cp:keywords/>
  <dc:language>en-US</dc:language>
  <cp:lastModifiedBy>User</cp:lastModifiedBy>
  <cp:lastPrinted>2017-04-03T10:34:00Z</cp:lastPrinted>
  <dcterms:modified xsi:type="dcterms:W3CDTF">2017-04-03T04:35:00Z</dcterms:modified>
  <cp:revision>4</cp:revision>
  <dc:subject/>
  <dc:title/>
</cp:coreProperties>
</file>