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8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7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35"/>
      </w:tblGrid>
      <w:tr>
        <w:trPr/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/>
              <w:t>Об организации пожарно - профилактической работы в   жилом секторе и на объектах с массовым пребыванием людей на территории Тальменского сельсовет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едупреждения пожаров в жилом секторе Тальменского сельсовета, профилактики гибели людей на пожарах, а также во исполнение Федерального закона от 21.12.1994 г. № 69-ФЗ «О пожарной безопасности», Федерального закона от 06.10.2003 г. № 131-ФЗ «Об общих принципах организации  местного самоуправления в Российской Федерации»,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ПОСТАНОВЛЯЮ: 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 Утвердить Порядок  организации и  проведения пожарно-профилактической работы в жилом секторе и на объектах с массовым пребыванием людей на территории Тальменского сельсовета (приложение)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2. Рекомендовать руководителям предприятий и организаций объектов с массовым пребыванием людей независимо от форм собственности, проводить противопожарную пропаганду с работающим персоналом. Для проведения противопожарной пропаганды назначить приказами по организациям работников, прошедших обучение мерам пожарной безопасности, </w:t>
      </w:r>
      <w:r>
        <w:rPr>
          <w:color w:val="000000"/>
          <w:sz w:val="28"/>
          <w:szCs w:val="28"/>
        </w:rPr>
        <w:t>обеспечить выполнение первичных мер пожарной безопасности в организации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ециалисту Тальменского сельсовета  проводить пожарно - профилактическую работу в жилом секторе, с целью предупреждения пожаров и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подписания и подлежит размещению на официальном сайте Тальме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оставляю за собой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С.Н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РИЛОЖЕНИЕ </w:t>
      </w:r>
    </w:p>
    <w:p>
      <w:pPr>
        <w:pStyle w:val="Heading4"/>
        <w:ind w:right="-185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Heading4"/>
        <w:ind w:right="-185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21.08.2017 № 87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и проведения пожарно-профилактической работы в жилом секторе и на объектах с массовым пребыванием граждан на территории  Тальменского сельсовет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Пожарная профилактика - комплекс инженерно-технических и организационных мероприятий, направленных на обеспечение противопожарной защиты объектов народного хозяйств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Целью пожарно-профилактической работы является поддержание высокого уровня пожарной безопасности на территории Тальменского сельсовета, в жилом секторе и на объектах экономики, в т. ч. с массовым пребыванием люде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Основными задачами профилактической работы являются: разработка и осуществление мероприятий, направленных на устранение причин, которые могут вызвать возникновение пожаров; ограничение распространения возможных пожаров и создание условий для успешной эвакуации людей и имущества в случае пожара; обеспечение своевременного обнаружения возникшего пожара, быстрого вызова пожарной охраны  и успешного тушения пожар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офилактическая работа на объектах включает периодические проверки состояния пожарной  безопасности объекта в целом и его отдельных участков, а также обеспечение контроля за своевременным выполнением предложенных мероприятий; проведение пожарно-технических обследований объекта представителями надзорных органов, установление действенного контроля за выполнением предписаний и приказов, изданных по результатам проверок, постоянный контроль за проведением пожароопасных работ, проведение бесед-инструктажей и специальных занятий с рабочими и служащими объекта по вопросам пожарной безопасности (а также с временными рабочими других предприятий и организаций, прибывших на объект) и других мероприятий по противопожарной пропаганде и агитации; проверку исправности и правильного содержания стационарных автоматических и первичных средств пожаротушения, противопожарного  водоснабжения  и систем извещения о пожарах; подготовку личного состава добровольных пожарных дружин для проведения профилактической работы и тушения пожаров и загорани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Пожарно-профилактическая работа на территории  Тальменского сельсовета и в организациях проводится добровольными пожарными дружинами (ДПД) и специалистом администрации сельского поселения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жарно-профилактической работы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жарно-профилактическая работа должна предусматривать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 выполнением требований стандартов, норм, правил и инструкций по пожарной безопасности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проверок состояния пожарной безопасности объекта (предприятия и его отдельных участков)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е устранение выявленных недостатков и выполнение мероприятий, предложенных предписаниями или актами проверок, с целью обеспечения пожарной безопасности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мероприятий по оборудованию жилых, производственных, и других помещений, отдельных агрегатов и установок средствами пожаротушения и извещения о пожарах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регулярных проверок технического состояния установок пожаротушения и сигнализации, первичных средств пожаротушения, внутреннего и наружного противопожарного водоснабжения, а также средств пожарной связи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инструктажей с рабочими, служащими и инженерно-техническими работниками по пожарной безопасности, а также с населением сельского поселения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членов добровольных пожарных дружин для проведения профилактической работы и тушения возможных пожаров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у и проведение дополнительных противопожарных мероприятий в связи с наступлением летнего и зимнего пожароопасных периодов года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ки наличия и исправности первичных средств пожаротушения, работоспособности добровольной пожарной дружины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и учет противопожарных инструктажей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Действия администрации организаций с массовым пребыванием людей по организации пожарно-профилактической работы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ает приказом лиц, ответственных за противопожарное состояние,  пожаробезопасную эксплуатацию технологических установок и оборудования, а также за содержание систем и установок пожаротушения, противопожарного водоснабжения, пожарной техники, средств связи, охранно-пожарной и пожарной сигнализации в постоянно технически исправном состоянии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ует совместно с руководителями структурных подразделений, другими ответственными за противопожарное состояние лицами, пожарной охраной, добровольными пожарными дружинами противопожарные мероприятия с учетом сезонных особенностей, реальной сложившейся обстановки на предприятии и предписаний должностных лиц государственной пожарной службы, наделенных правами пожарного надзора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в помещениях противопожарный режим, которым определяются: места для курения и порядок их оборудования, места и порядок сбора, утилизации и вывоза горючих отходов и материалов; допустимость и условия использования и хранения легковоспламеняющихся или горючих жидкостей; порядок пользования бытовыми электронагревательными приборами (чайниками, плитками, утюгами и т. п.), а также бытовыми холодильниками, кондиционерами и другими электроприборами; порядок осмотра и закрытия помещений после окончания в них работы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тверждает перечень должностных лиц, на которых возлагается проведение противопожарных инструктажей и пожарно-технического минимума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ует специальное помещение наглядными пособиями, образцами первичных средств пожаротушения для проведения инструктажей и техминимумов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ет разработку планов ликвидации пожаров, а также инструкций по пожарной безопасности и планов эвакуации из помещений для предприятия в целом и отдельных структурных подразделений (помещений)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ует организацию и структурные подразделения первичными средствами пожаротушения в соответствии с требованиями проекта, а также действующих правил и норм пожарной безопасности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ри проверках противопожарного состояния зданий, сооружений и территории организации проверяется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ое состояние противопожарного водоснабжения, обеспеченность средствами пожаротушения, исправность стационарных и автоматических установок пожаротушения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ность зданий, сооружений и помещений первичными средствами пожаротушения в соответствии с нормативными требованиями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равность средств связи, сигнализации и оповещения о пожаре (в т. ч. по журналам учета, протоколам и актам испытаний проверяются объем и своевременность проводимых ТО и ППР)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репятствий для проезда пожарных автомобилей к водоисточникам, производственным зданиям и сооружениям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репятствий на путях эвакуации людей, исправность устройств для самозакрывания дверей, наличие уплотнений в притворах, целостность стальной обшивки противопожарных дверей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Действия администрации сельского поселения по организации пожарно-профилактической работы в жилом секторе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ет ответственных за планирование, организацию и проведение пожарно-профилактической работы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ует проведение противопожарных мероприятий в жилом секторе с учетом сезонности, организует контроль их выполнения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дополнительные меры по обеспечению пожарной безопасности при введении особого противопожарного режима и организует контроль их выполнения в жилом секторе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и осуществляет взаимодействие с надзорными органами по организации пожарно-профилактической работы в жилом секторе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и проверках противопожарного состояния жилых и дачных домов, хозяйственных построек в индивидуальном жилом секторе проверяется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ность зданий (помещений) первичными средствами пожаротушения в соответствии с нормативными требованиями (утвержденным перечнем)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правил эксплуатации газового оборудования, печей, выполнение требований по чистке дымоходов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ение требований пожарной безопасности при эксплуатации электроустановок, бытовых, электронагревательных приборов и оборудования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препятствий для подъезда пожарных автомобилей к зданию и хозяйственным постройкам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ние и умение жильцов применять первичные средства пожаротушения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В ходе проверок основное внимание уделить обучению населения и ответственных должностных лиц организаций соблюдению требований пожарной безопасности в зданиях и на территории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basedOn w:val="Style13"/>
    <w:qFormat/>
    <w:rPr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firstLine="251"/>
      <w:jc w:val="both"/>
    </w:pPr>
    <w:rPr>
      <w:rFonts w:ascii="Verdana" w:hAnsi="Verdana" w:cs="Verdana"/>
      <w:color w:val="333333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50:00Z</dcterms:created>
  <dc:creator>Customer</dc:creator>
  <dc:description/>
  <cp:keywords/>
  <dc:language>en-US</dc:language>
  <cp:lastModifiedBy>Customer</cp:lastModifiedBy>
  <cp:lastPrinted>2017-08-21T09:18:00Z</cp:lastPrinted>
  <dcterms:modified xsi:type="dcterms:W3CDTF">2017-08-21T02:21:00Z</dcterms:modified>
  <cp:revision>14</cp:revision>
  <dc:subject/>
  <dc:title>АДМИНИСТРАЦИЯ ТАЛЬМЕНСКОГО СЕЛЬСОВЕТА</dc:title>
</cp:coreProperties>
</file>