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ятого созыв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очередной сорок девятой сесси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1.10.2018                                                                                                     № 135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Тальмен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 в Устав  Таль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Style16"/>
        <w:ind w:left="139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139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3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 Тальменского сельсовета Искитим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Тальменского сельсовета Искитим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Принять муниципальный правовой акт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ии изменений    в Устав  Тальменского сельсовета Искитимского района Новосибирской области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. 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 Тальменского сельсовета                                                        С.Н. Матвеев </w:t>
      </w:r>
    </w:p>
    <w:p>
      <w:pPr>
        <w:pStyle w:val="Normal"/>
        <w:tabs>
          <w:tab w:val="clear" w:pos="708"/>
          <w:tab w:val="left" w:pos="804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В.В. Дуликов</w:t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к решению </w:t>
      </w:r>
    </w:p>
    <w:p>
      <w:pPr>
        <w:pStyle w:val="Normal"/>
        <w:spacing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49-й сессии Совета депутатов</w:t>
      </w:r>
    </w:p>
    <w:p>
      <w:pPr>
        <w:pStyle w:val="Normal"/>
        <w:spacing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альменского  сельсовета</w:t>
      </w:r>
    </w:p>
    <w:p>
      <w:pPr>
        <w:pStyle w:val="Normal"/>
        <w:spacing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spacing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т 01.10.2018 года №135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9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правовой 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 В УСТА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ЬМЕНСКОГО СЕЛЬСОВЕТА ИСКИТИМ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татье 6 "Права органов местного самоуправления на решение вопросов, не отнесенных к вопросам местного значения поселения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1 дополнить пунктом 16) следующего содержа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) осуществление мероприятий по защите прав потребителей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96169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оссийской Федерации от 7 февраля 1992 года N 2300-1 "О защите прав потребителей"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Дополнить статьей 22.1. 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2.1. Основные гарантии осуществления полномочий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ц, замещающих муниципальные должности Тальменского сельсовета  Искитимского района Новосибирской области"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1. Депутатам, председателю Совета депутатов Тальменского сельсовета  Искитимского района Новосибирской области, Главе Тальменского сельсовета 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 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Тальменского сельсовета 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свою деятельность в следующих форм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участие в сессиях, работе постоянных комиссий, рабочих группах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Тальменского сельсовета 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внесение на рассмотрение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Тальменского сельсовета 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оектов муниципальных а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направ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путатских запросов, обращений депут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епутатам, председателю Совета депутатов Тальменского сельсовета  Искитимского района Новосибирской области, Главе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рантир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> право на посещен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органов местного самоуправления и муниципальных органов муниципальных образований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должностными лицами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остными лиц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и муниципальных органов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 руководителями муниципальных унитарных предприятий и муниципальных учреждений, учредителем которых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Тальменский сельсовет  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гарантий, предусмотренных </w:t>
      </w:r>
      <w:hyperlink w:anchor="sub_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депутатам гарантируются право на депутатский запрос и на обращение депута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Депутатам, председателю Совета депутатов Тальменского сельсовета  Искитимского района Новосибирской области, Главе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щим свои полномочия на постоянной осно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р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оплата тру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возможность использования служебного автотранспор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 ежемесячная доплата к страховой пенс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старости (инвалидности), назначенной в соответствии с федеральным законодательством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существлении своих полномочий не менее четырех л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 Оплата труда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, председателя Совета депутатов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Главе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м, председателю Совета депутатов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Депутатам, председателю Совета депутатов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свои полномоч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постоянной основе, гарантируется возмещение расходов на проезд от места жительства к месту нахождения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Депутаты, председатель Совета депутатов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Тальменского сельсовета  Искитим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праве получать копии муниципальных правовых а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Тальменского сельсовета  Искитим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 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право на обеспечение в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очередном порядке служебным жилым помещением</w:t>
      </w:r>
      <w:r>
        <w:rPr>
          <w:rFonts w:eastAsia="Times New Roman" w:cs="Times New Roman" w:ascii="Times New Roman" w:hAnsi="Times New Roman"/>
          <w:color w:val="6600CC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осуществления полномочий, а при</w:t>
      </w:r>
      <w:r>
        <w:rPr>
          <w:rFonts w:cs="Times New Roman" w:ascii="Times New Roman" w:hAnsi="Times New Roman"/>
          <w:sz w:val="28"/>
          <w:szCs w:val="28"/>
        </w:rPr>
        <w:t xml:space="preserve"> отсутствии служебного жилого помещения – на возмещение расходов на наем (поднаем) жилого помещ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 Поряд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рантий депутатам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ю Совета депутатов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Тальменск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пределенных настоящей статьей, за исключением гарантий, предусмотренных подпунктом "а" пункта 2 и подпунктом "а" пункта 3 части 3 настоящей статьи, устанавливается муниципаль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Тальменского сельсовета  Искитимского района Новосибирской области».</w:t>
      </w:r>
    </w:p>
    <w:p>
      <w:pPr>
        <w:pStyle w:val="Style18"/>
        <w:numPr>
          <w:ilvl w:val="1"/>
          <w:numId w:val="2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32 «Полномочия администрации»</w:t>
      </w:r>
    </w:p>
    <w:p>
      <w:pPr>
        <w:pStyle w:val="Style18"/>
        <w:autoSpaceDE w:val="false"/>
        <w:ind w:left="450" w:hanging="0"/>
        <w:jc w:val="both"/>
        <w:rPr/>
      </w:pPr>
      <w:r>
        <w:rPr>
          <w:b/>
          <w:color w:val="000000"/>
          <w:sz w:val="28"/>
          <w:szCs w:val="28"/>
        </w:rPr>
        <w:t>Часть 1 дополнить пунктом 68) следующего содержания:</w:t>
      </w:r>
    </w:p>
    <w:p>
      <w:pPr>
        <w:pStyle w:val="Style18"/>
        <w:autoSpaceDE w:val="false"/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8) осуществление мероприятий по защите прав потребителей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www.consultant.ru/document/cons_doc_LAW_296169/" \l "dst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Российской Федерации от 7 февраля 1992 года N 2300-1 "О защите прав потребителей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1"/>
          <w:numId w:val="2"/>
        </w:numPr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В Статье 44.1. "Содержание правил благоустройства территории Тальменского сельсовета"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2 дополнить пунктом 16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2 дополнить пунктом 17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 определения границ прилегающих территорий в соответствии с порядком, установленным законом Новосибир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Тальменского сельсовета                                                      С.Н. Матвеев </w:t>
      </w:r>
    </w:p>
    <w:p>
      <w:pPr>
        <w:pStyle w:val="Normal"/>
        <w:tabs>
          <w:tab w:val="clear" w:pos="708"/>
          <w:tab w:val="left" w:pos="80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В.В. Дуликов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33:00Z</dcterms:created>
  <dc:creator>1</dc:creator>
  <dc:description/>
  <cp:keywords/>
  <dc:language>en-US</dc:language>
  <cp:lastModifiedBy>Customer</cp:lastModifiedBy>
  <cp:lastPrinted>2018-08-08T10:02:00Z</cp:lastPrinted>
  <dcterms:modified xsi:type="dcterms:W3CDTF">2018-10-02T08:15:00Z</dcterms:modified>
  <cp:revision>8</cp:revision>
  <dc:subject/>
  <dc:title/>
</cp:coreProperties>
</file>