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ТАЛЬМЕНСКОГО СЕЛЬСОВЕТА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12.04.2018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34 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. Тальменк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оложения об организации ритуальных услуг и содержании мест захоронения на территории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исполнени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Федерального закона от 06.10.2003 N 131-ФЗ "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х принципах организации местного самоуправления в Российской Федерации", Федерального закона о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12.01.1996 N 8-ФЗ "О погребении и похоронном деле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твердить Положение об организации ритуальных услуг и содержании мест захоронения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льменского сельсовета Искитим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убликовать настоящее постановление в газете «Тальменка день за днем» и на официальном сайте администрации Тальменского сельсовет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троль за исполнением настоящего постановления возложить на заместителя главы администрации Кустова С.М.</w:t>
      </w:r>
    </w:p>
    <w:p>
      <w:pPr>
        <w:pStyle w:val="Normal"/>
        <w:shd w:fill="FFFFFF" w:val="clear"/>
        <w:spacing w:lineRule="atLeast" w:line="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льменского сельсовета                                                      С.Н. Матвеев  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94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Приложение к постановлению </w:t>
      </w:r>
    </w:p>
    <w:p>
      <w:pPr>
        <w:pStyle w:val="Normal"/>
        <w:shd w:fill="FFFFFF" w:val="clear"/>
        <w:spacing w:lineRule="atLeast" w:line="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льменского сельсовета 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right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 апреля 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№ 3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Положение об организации ритуальных услуг и </w:t>
      </w:r>
    </w:p>
    <w:p>
      <w:pPr>
        <w:pStyle w:val="Normal"/>
        <w:shd w:fill="FFFFFF" w:val="clear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одержании мест захоронения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center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77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1.1. 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стоящее Положение разработано в соответствии с Федеральным законом от 06.10.2003 N 131-ФЗ "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х принципах организации местного самоуправления в Российской Федерации", Федеральным законом о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12.01.1996 N 8-ФЗ "О погребении и похоронном деле" и регулирует отношения в сфере оказания ритуальных у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слуг и содержания мест захоронения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ьменского сельсовета Искитимского района Новосибирской области (далее – муниципального образования)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1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1.2. 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 настоящем Положении используются следующие понятия, установленные в соответствии с действующим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:</w:t>
      </w:r>
    </w:p>
    <w:p>
      <w:pPr>
        <w:pStyle w:val="Normal"/>
        <w:shd w:fill="FFFFFF" w:val="clear"/>
        <w:spacing w:lineRule="atLeast" w:line="0" w:before="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места захоронений - участки земли с погребенными останками умерших или прахом;</w:t>
      </w:r>
    </w:p>
    <w:p>
      <w:pPr>
        <w:pStyle w:val="Normal"/>
        <w:shd w:fill="FFFFFF" w:val="clear"/>
        <w:spacing w:lineRule="atLeast" w:line="0" w:before="5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еста погребения - отведенные в соответствии с этическими, санитарными и  экологическими требованиями участки земли с сооружаемыми на них кладбищами для захоронения тел (останков) умерших, стенами скорби для захоронения урн с прахом умерших (пеплом после сожжения тел (останков) умерших), крематориями для 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едания тел (останков) умерших огню, а также иными зданиями и сооружениями, предназначенными для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существления погребения умерших.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Места погребения могут быть:</w:t>
      </w:r>
    </w:p>
    <w:p>
      <w:pPr>
        <w:pStyle w:val="Normal"/>
        <w:shd w:fill="FFFFFF" w:val="clear"/>
        <w:spacing w:lineRule="atLeast" w:line="0" w:before="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 принадлежности - государственные, муниципальные;</w:t>
      </w:r>
    </w:p>
    <w:p>
      <w:pPr>
        <w:pStyle w:val="Normal"/>
        <w:shd w:fill="FFFFFF" w:val="clear"/>
        <w:spacing w:lineRule="atLeast" w:line="0" w:before="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 обычаям - общественные, вероисповедальные, воинские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 историческому и культурному значению - историко-мемориальные;</w:t>
      </w:r>
    </w:p>
    <w:p>
      <w:pPr>
        <w:pStyle w:val="Normal"/>
        <w:shd w:fill="FFFFFF" w:val="clear"/>
        <w:spacing w:lineRule="atLeast" w:line="0" w:before="0" w:after="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места почетных захоронений - участки земли, выделенные в установленном порядке для захоронения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мерших (погибших) граждан на Почетном квартале;</w:t>
      </w:r>
    </w:p>
    <w:p>
      <w:pPr>
        <w:pStyle w:val="Normal"/>
        <w:shd w:fill="FFFFFF" w:val="clear"/>
        <w:spacing w:lineRule="atLeast" w:line="0" w:before="5" w:after="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адмогильные сооружения (надгробия) - памятные сооружения, устанавливаемые на могилах: памятники,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елы, обелиски, кресты и т.п.;</w:t>
      </w:r>
    </w:p>
    <w:p>
      <w:pPr>
        <w:pStyle w:val="Normal"/>
        <w:shd w:fill="FFFFFF" w:val="clear"/>
        <w:spacing w:lineRule="atLeast" w:line="0" w:before="0" w:after="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бщественное кладбище - кладбище, предназначенное для погребения умерших с учетом их волеизъявления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либо по решению специализированной службы по вопросам похоронного дела и находящееся в ведении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рганов местного самоуправления;</w:t>
      </w:r>
    </w:p>
    <w:p>
      <w:pPr>
        <w:pStyle w:val="Normal"/>
        <w:shd w:fill="FFFFFF" w:val="clear"/>
        <w:spacing w:lineRule="atLeast" w:line="0" w:before="0" w:after="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гребение - обрядовые действия по захоронению тела (останков) человека после его смерти в соответствии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 обычаями и традициями, не противоречащими санитарным и иным требованиям;</w:t>
      </w:r>
    </w:p>
    <w:p>
      <w:pPr>
        <w:pStyle w:val="Normal"/>
        <w:shd w:fill="FFFFFF" w:val="clear"/>
        <w:spacing w:lineRule="atLeast" w:line="0" w:before="0" w:after="0"/>
        <w:ind w:left="38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хоронное дело - отрасль муниципального хозяйства, включающая в себя деятельность по оказанию ритуальных,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юридических, производственных, обрядовых и иных сопутствующих  услуг, связанных   с  созданием и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эксплуатацией объектов похоронного значения, а также организацией и проведением похорон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з) Почетный квартал - обособленная территория кладбища, на которой расположены места захороне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мерших (погибших) граждан, имеющих заслуги перед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м образование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, Искитимским районом Новосибирской области. Новосибирской областью и (или) Российской Федерацией (Советским Союзом)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) ритуал - порядок проведения обряда, в том числе похоронного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) ритуальные услуги - услуги,  непосредственно связанные с осуществлением погребения, в том числе:</w:t>
      </w:r>
    </w:p>
    <w:p>
      <w:pPr>
        <w:pStyle w:val="Normal"/>
        <w:shd w:fill="FFFFFF" w:val="clear"/>
        <w:spacing w:lineRule="atLeast" w:line="0" w:before="5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8"/>
          <w:szCs w:val="28"/>
          <w:lang w:eastAsia="ru-RU"/>
        </w:rPr>
        <w:t>1)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луги по оформлению документов и заказов на организацию похорон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луги по захоронению (рытье могилы, опускание гроба в могилу, засыпка могилы)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кат зала и его оформление для проведения гражданской панихиды, обряда поминания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луги организатора ритуала по похоронам;</w:t>
      </w:r>
    </w:p>
    <w:p>
      <w:pPr>
        <w:pStyle w:val="Normal"/>
        <w:shd w:fill="FFFFFF" w:val="clear"/>
        <w:spacing w:lineRule="atLeast" w:line="0" w:before="5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5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луги по уходу за могилой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зготовление гробов, в том числе цинковых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7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зготовление, пошив и прокат похоронных принадлежностей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8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едоставление и доставка гроба, похоронных принадлежностей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9)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зготовление надмогильных сооружений, оград;</w:t>
      </w:r>
    </w:p>
    <w:p>
      <w:pPr>
        <w:pStyle w:val="Normal"/>
        <w:shd w:fill="FFFFFF" w:val="clear"/>
        <w:spacing w:lineRule="atLeast" w:line="0" w:before="0" w:after="0"/>
        <w:ind w:left="2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1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луги по установке, снятию, окраске и ремонту надмогильных сооружений, оград;</w:t>
      </w:r>
    </w:p>
    <w:p>
      <w:pPr>
        <w:pStyle w:val="Normal"/>
        <w:shd w:fill="FFFFFF" w:val="clear"/>
        <w:spacing w:lineRule="atLeast" w:line="0" w:before="0" w:after="0"/>
        <w:ind w:left="1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1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изготовление  надписей на памятниках, мемориальных досках, крепление фотографий, табличек на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дмогильных сооружениях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12)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ысечка барельефов, выполнение графических портретов на памятниках, скульптурные работы;</w:t>
      </w:r>
    </w:p>
    <w:p>
      <w:pPr>
        <w:pStyle w:val="Normal"/>
        <w:shd w:fill="FFFFFF" w:val="clear"/>
        <w:spacing w:lineRule="atLeast" w:line="0" w:before="5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13)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анитарная и косметическая обработка тела умершего, бальзамирование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14)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луги по перевозке тела (останков) умершего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15)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слуги крематориев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16)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ведение эксгумации, транспортировка и перезахоронение останков;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17)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чие услуги по организации похорон;</w:t>
      </w:r>
    </w:p>
    <w:p>
      <w:pPr>
        <w:pStyle w:val="Normal"/>
        <w:shd w:fill="FFFFFF" w:val="clear"/>
        <w:spacing w:lineRule="atLeast" w:line="0" w:before="0" w:after="0"/>
        <w:ind w:right="3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ритуальное (похоронное) обслуживание - предоставление ритуальных услуг на безвозмездной основе или з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плату;</w:t>
      </w:r>
    </w:p>
    <w:p>
      <w:pPr>
        <w:pStyle w:val="Normal"/>
        <w:shd w:fill="FFFFFF" w:val="clear"/>
        <w:spacing w:lineRule="atLeast" w:line="0" w:before="0" w:after="0"/>
        <w:ind w:righ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) семейное (родовое) захоронение - место захоронения, предоставляемое на платной основе на общественны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ладбищах для погребения двух и более умерших родственников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) специализированная служба по вопросам похоронного дел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рганизация, оказывающая услуги по погребению, предоставляемые согласно гарантированному перечню услуг по погребению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2. Порядок организации похоронного дела</w:t>
      </w:r>
    </w:p>
    <w:p>
      <w:pPr>
        <w:pStyle w:val="Normal"/>
        <w:shd w:fill="FFFFFF" w:val="clear"/>
        <w:spacing w:lineRule="atLeast" w:line="0" w:before="0" w:after="0"/>
        <w:ind w:left="86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Организация  похоронного  дела  на  территории  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существляется органами Местного самоуправления в соответствии с действующим законодательством Российской Федерации и Новосибирской области, муниципальными правовыми актами.</w:t>
      </w:r>
    </w:p>
    <w:p>
      <w:pPr>
        <w:pStyle w:val="Normal"/>
        <w:shd w:fill="FFFFFF" w:val="clear"/>
        <w:spacing w:lineRule="atLeast" w:line="0" w:before="0" w:after="0"/>
        <w:ind w:left="8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Решение о создании мест погребения на территории муниципального образования принимаетс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соответствии с действующи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законодательством.</w:t>
      </w:r>
    </w:p>
    <w:p>
      <w:pPr>
        <w:pStyle w:val="Normal"/>
        <w:shd w:fill="FFFFFF" w:val="clear"/>
        <w:spacing w:lineRule="atLeast" w:line="0" w:before="0" w:after="0"/>
        <w:ind w:left="8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а территории муниципального образования  каждому человеку после е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смерти гарантируется погребение с учетом его волеизъявления, а также предоставление бесплатно участк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емли для погребения его тела (останков).</w:t>
      </w:r>
    </w:p>
    <w:p>
      <w:pPr>
        <w:pStyle w:val="Normal"/>
        <w:shd w:fill="FFFFFF" w:val="clear"/>
        <w:spacing w:lineRule="atLeast" w:line="0" w:before="0" w:after="0"/>
        <w:ind w:left="7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2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На территории всех кладбищ,  находящихся в ведении органа местного самоуправления, бесплатно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едоставляются участки земли следующих размеров:</w:t>
      </w:r>
    </w:p>
    <w:p>
      <w:pPr>
        <w:pStyle w:val="Normal"/>
        <w:shd w:fill="FFFFFF" w:val="clear"/>
        <w:spacing w:lineRule="atLeast" w:line="0" w:before="0" w:after="0"/>
        <w:ind w:left="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для погребения в гробу тела (останков) умершего предоставляется участок земли площадью 3,8 кв. м.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асстояние между могилами по длинной и короткой сторонам могил должно быть не менее 0,5 м и 0,5 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енно. Длина могилы должна быть не менее 2,0 м, ширина - 1,0 м, глубина - 1,8 м. При захоронении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умерших детей размеры могил могут быть соответственно уменьшены. Места для перезахоронения останков 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лжны иметь размеры 1,0 х 1,0 м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ля захоронения урны с прахом - 0,8 м х 1,1 м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рганизация похоронного обслуживания должна основываться на следующих принципах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беспечение оперативного приема заказов на похороны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здание материально-технической базы похорон на современном уровне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ациональное размещение объектов похоронного обслуживания в градостроительной структуре муниципального образования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гуманность обслуживания.</w:t>
      </w:r>
    </w:p>
    <w:p>
      <w:pPr>
        <w:pStyle w:val="Normal"/>
        <w:shd w:fill="FFFFFF" w:val="clear"/>
        <w:spacing w:lineRule="atLeast" w:line="0" w:before="0" w:after="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6.   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 случае если погребение осуществлялось за счет средств супруга,  близких  родственников,  ины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одственников, законного представителя умершего или иного лица, взявшего на себя обязанность осуществить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огребение  умершего,   им   выплачивается   социальное пособиена   погребение в размере и   в   порядке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тановленных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7.  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Для получения услуг по погребению, в том числе гарантированного перечня услуг, установленно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действующим законодательством, лицо, имеющее право на их получение, предоставляет в специализированную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службу по вопросам похоронного дела справку о смерти, заявление об оказании услуг по погребению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документ, удостоверяющий личность обратившегося, а для подтверждения факта работы на день смерти и (или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хождения на пенсии, установления факта отсутствия указанных обстоятельств - трудовую книжку умерше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(ее копию) и пенсионное удостоверение умершего (его копию).</w:t>
      </w:r>
    </w:p>
    <w:p>
      <w:pPr>
        <w:pStyle w:val="Normal"/>
        <w:shd w:fill="FFFFFF" w:val="clear"/>
        <w:spacing w:lineRule="atLeast" w:line="0" w:before="0" w:after="0"/>
        <w:ind w:left="34" w:righ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Для получения гарантированного перечня услуг по погребению ребенка, рожденного мертвым по истечении 196 дней беременности, в специализированную службу по вопросам похоронного дела дополнительно к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документам, указанным в абзаце 1 настоящего пункта, предоставляется справка установленной формы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ыданная органами ЗАГС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гребение умершего осуществляется в соответствии с санитарными правилами и нормами в течение тре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уток с момента оформления заказа на погребение и предоставления документов, указанных в п. 2.7 настоящего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Положения.  Время погребения  устанавливается  при оформлении заказа по  согласованию между лицом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зявшим на себя обязанность по осуществлению погребения, и специализированной службой по вопроса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хоронного дела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9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орговля предметами похоронного ритуала осуществляется в специально отведенных для указанных целей местах (помещениях) в соответствии с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2.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а общественных кладбищах погребение может осуществляться с учетом вероисповедальных, воинских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х обычаев и традиций. Для указанных целей специализированной службой по вопросам похоронного дела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о согласованию с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могут отводиться отдельные участк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ерритории кладбищ (кварталы).</w:t>
      </w:r>
    </w:p>
    <w:p>
      <w:pPr>
        <w:pStyle w:val="Normal"/>
        <w:shd w:fill="FFFFFF" w:val="clear"/>
        <w:spacing w:lineRule="atLeast" w:line="0" w:before="226" w:after="0"/>
        <w:ind w:lef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3. ГАРАНТИРОВАННЫЙ ПЕРЕЧЕНЬ УСЛУГ ПО ПОГРЕБЕНИЮ</w:t>
      </w:r>
    </w:p>
    <w:p>
      <w:pPr>
        <w:pStyle w:val="Normal"/>
        <w:shd w:fill="FFFFFF" w:val="clear"/>
        <w:spacing w:lineRule="atLeast" w:line="0" w:before="230" w:after="0"/>
        <w:ind w:right="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  При осуществлении погребения предоставляются гарантии, предусмотренные действующим законодательством. Стоимость гарантированного перечня услуг по погребению определяется администрацией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о согласованию с отделениями Пенсионного фонда Российской Федерации 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Фонда социального страхования Российской Федерации по Новосибирской области. Специализированной службе п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опросам похоронного дела стоимость услуг, предоставляемых согласно гарантированному перечню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озмещается в порядке, предусмотренном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left="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Гарантированный перечень услуг по погребению, предоставляемый на безвозмездной основе, включает:</w:t>
      </w:r>
    </w:p>
    <w:p>
      <w:pPr>
        <w:pStyle w:val="Normal"/>
        <w:shd w:fill="FFFFFF" w:val="clear"/>
        <w:spacing w:lineRule="atLeast" w:line="0" w:before="0" w:after="0"/>
        <w:ind w:left="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формление документов, необходимых для погребения;</w:t>
      </w:r>
    </w:p>
    <w:p>
      <w:pPr>
        <w:pStyle w:val="Normal"/>
        <w:shd w:fill="FFFFFF" w:val="clear"/>
        <w:spacing w:lineRule="atLeast" w:line="0" w:before="0" w:after="0"/>
        <w:ind w:left="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едоставление и доставка гроба и других предметов, необходимых для погребения;</w:t>
      </w:r>
    </w:p>
    <w:p>
      <w:pPr>
        <w:pStyle w:val="Normal"/>
        <w:shd w:fill="FFFFFF" w:val="clear"/>
        <w:spacing w:lineRule="atLeast" w:line="0" w:before="0" w:after="0"/>
        <w:ind w:left="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еревозку тела (останков) умершего на кладбище (в крематорий);</w:t>
      </w:r>
    </w:p>
    <w:p>
      <w:pPr>
        <w:pStyle w:val="Normal"/>
        <w:shd w:fill="FFFFFF" w:val="clear"/>
        <w:spacing w:lineRule="atLeast" w:line="0" w:before="0" w:after="0"/>
        <w:ind w:left="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гребение (кремация с последующей выдачей урны с прахом).</w:t>
      </w:r>
    </w:p>
    <w:p>
      <w:pPr>
        <w:pStyle w:val="Normal"/>
        <w:shd w:fill="FFFFFF" w:val="clear"/>
        <w:spacing w:lineRule="atLeast" w:line="0" w:before="0" w:after="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3.3. 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Услуги  по  погребению,  указанные  в  п.  3.2  настоящего  Положения,  а также  работы  и  услуги  по перезахоронению, эксгумации, опайке цинковых гробов осуществляются специализированной службой п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опросам похоронного дела как на безвозмездной, так и возмездной основах.</w:t>
      </w:r>
    </w:p>
    <w:p>
      <w:pPr>
        <w:pStyle w:val="Normal"/>
        <w:shd w:fill="FFFFFF" w:val="clear"/>
        <w:spacing w:lineRule="atLeast" w:line="0" w:before="0" w:after="0"/>
        <w:ind w:left="48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3.4. 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и отсутствии супруга, близких родственников, иных родственников либо законного представ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ршего или при невозможности осуществить ими погребение, а также при отсутствии иных лиц, взявших н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себя обязанность осуществить погребение, погребение умершего на дому, на улице или в ином месте посл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установления органами внутренних дел  его личности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существляется  специализированной  службой  по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опросам похоронного дела в течение трех суток с момента установления причины смерти, если иное н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едусмотрено законодательством Российской Федерации.</w:t>
      </w:r>
    </w:p>
    <w:p>
      <w:pPr>
        <w:pStyle w:val="Normal"/>
        <w:shd w:fill="FFFFFF" w:val="clear"/>
        <w:spacing w:lineRule="atLeast" w:line="0" w:before="0" w:after="0"/>
        <w:ind w:left="62" w:righ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огребение умерших, личность которых не установлена органами внутренних дел в определенны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законодательством Российской Федерации сроки, осуществляется специализированной службой по вопросам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охоронного дела с согласия указанных органов путем предания земле на отведенных для таких случаев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частках общественных кладбищ.</w:t>
      </w:r>
    </w:p>
    <w:p>
      <w:pPr>
        <w:pStyle w:val="Normal"/>
        <w:shd w:fill="FFFFFF" w:val="clear"/>
        <w:spacing w:lineRule="atLeast" w:line="0" w:before="0" w:after="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3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Услуги, оказываемые специализированной службой по вопросам  похоронного дела при погребении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мерших, указанные в  п. 3.4 настоящего Положения, включают:</w:t>
      </w:r>
    </w:p>
    <w:p>
      <w:pPr>
        <w:pStyle w:val="Normal"/>
        <w:shd w:fill="FFFFFF" w:val="clear"/>
        <w:spacing w:lineRule="atLeast" w:line="0" w:before="0" w:after="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формление документов, необходимых для погребения;</w:t>
      </w:r>
    </w:p>
    <w:p>
      <w:pPr>
        <w:pStyle w:val="Normal"/>
        <w:shd w:fill="FFFFFF" w:val="clear"/>
        <w:spacing w:lineRule="atLeast" w:line="0" w:before="5" w:after="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блачение тела;</w:t>
      </w:r>
    </w:p>
    <w:p>
      <w:pPr>
        <w:pStyle w:val="Normal"/>
        <w:shd w:fill="FFFFFF" w:val="clear"/>
        <w:spacing w:lineRule="atLeast" w:line="0" w:before="0" w:after="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редоставление гроба;</w:t>
      </w:r>
    </w:p>
    <w:p>
      <w:pPr>
        <w:pStyle w:val="Normal"/>
        <w:shd w:fill="FFFFFF" w:val="clear"/>
        <w:spacing w:lineRule="atLeast" w:line="0" w:before="0" w:after="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еревозку умершего на кладбище (в крематорий);</w:t>
      </w:r>
    </w:p>
    <w:p>
      <w:pPr>
        <w:pStyle w:val="Normal"/>
        <w:shd w:fill="FFFFFF" w:val="clear"/>
        <w:spacing w:lineRule="atLeast" w:line="0" w:before="0" w:after="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гребение.</w:t>
      </w:r>
    </w:p>
    <w:p>
      <w:pPr>
        <w:pStyle w:val="Normal"/>
        <w:shd w:fill="FFFFFF" w:val="clear"/>
        <w:spacing w:lineRule="atLeast" w:line="0" w:before="0" w:after="0"/>
        <w:ind w:left="53" w:righ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тоимость указанных услуг определяетс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и возмещается в порядке, предусмотренном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left="48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3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Услуги  и работы,    не  указанные   в  п.п.   3.2,  3.3    и  3.5    настоящего  Положения,  могут оказываться (выполняться) помимо специализированной службы по вопросам похоронного дела иными юридическими и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физическими лицами в соответствии с действующим законодательством.</w:t>
      </w:r>
    </w:p>
    <w:p>
      <w:pPr>
        <w:pStyle w:val="Normal"/>
        <w:shd w:fill="FFFFFF" w:val="clear"/>
        <w:spacing w:lineRule="atLeast" w:line="0" w:before="226" w:after="0"/>
        <w:ind w:left="38" w:right="87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. Порядок деятельности кладбищ, находящихся в ведении органов местного самоуправления</w:t>
      </w:r>
    </w:p>
    <w:p>
      <w:pPr>
        <w:pStyle w:val="Normal"/>
        <w:shd w:fill="FFFFFF" w:val="clear"/>
        <w:spacing w:lineRule="atLeast" w:line="0" w:before="23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ладбища открыты для посещения ежедневно с мая по сентябрь с 9 до 22 часов и с октября по апрель с 9 до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20 часов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гребение тел (останков) умерших, захоронение урн с прахом производятся на кладбищах ежедневно с 12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до 18 часов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ерритория каждого кладбища подразделяется на зоны (кварталы) и секторы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территории кладбища посетители должны соблюдать общественный порядок и тишину.</w:t>
      </w:r>
    </w:p>
    <w:p>
      <w:pPr>
        <w:pStyle w:val="Normal"/>
        <w:shd w:fill="FFFFFF" w:val="clear"/>
        <w:spacing w:lineRule="atLeast" w:line="0" w:before="5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4.5.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территории кладбища запрещается: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устанавливать, переделывать и снимать памятники и другие надмогильные сооружения без согласования со специализированной службой по вопросам похоронного дела, эксплуатирующей кладбище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чинять вред надмогильным сооружениям, оборудованию, сооружениям и зданиям, расположенным на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ладбище, сорить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омать зеленые насаждения, рвать цветы, выводить собак и иных домашних животных, ловить птиц, белок и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других животных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азводить костры, добывать песок, глину и грунт, резать дерн, складировать мусор, опавшие листья и ветки в не отведенных для этого местах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ходиться после его закрытия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оставлять строительные материалы и мусор после обустройства могил и надмогильных сооружений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оизводить какие-либо  работы, торговать   цветами,   предметами   похоронного  ритуала, материалами,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едназначенными для благоустройства могил, без разрешения специализированной службы по вопросам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хоронного дела, эксплуатирующей кладбище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езд посторонних транспортных и иных средств передвижения без разрешения специализированной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лужбы по вопросам похоронного дела, эксплуатирующей кладбище. Посетители инвалиды и престарел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ут пользоваться легковым транспортом для проезда по территории кладбища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4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сетители кладбища имеют право:</w:t>
      </w:r>
    </w:p>
    <w:p>
      <w:pPr>
        <w:pStyle w:val="Normal"/>
        <w:shd w:fill="FFFFFF" w:val="clear"/>
        <w:spacing w:lineRule="atLeast" w:line="0" w:before="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льзоваться инвентарем, выдаваемым специализированной службой по вопросам похоронного дела для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хода за могилами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станавливать   надмогильные   сооружения   в   соответствии   с   требованиями   к   оформлению  участка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хоронения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поручать  работникам   кладбища,   иным  лицам   и  организациямуход  за  могилой   и  надмогильными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оружениями в соответствии с заключенным договором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ажать цветы на могильном участке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ажать деревья в соответствии с проектом озеленения кладбища по согласованию со специализированной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лужбой по вопросам похоронного дела, эксплуатирующей кладбище;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беспрепятственно   проезжать  на территорию    кладбища   в  случаях   установки  (замены) надмогильны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ружений (памятники, стелы, ограды и т.п.) по согласованию со специализированной службой по вопросам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хоронного дела, эксплуатирующей кладбище.</w:t>
      </w:r>
    </w:p>
    <w:p>
      <w:pPr>
        <w:pStyle w:val="Normal"/>
        <w:shd w:fill="FFFFFF" w:val="clear"/>
        <w:spacing w:lineRule="atLeast" w:line="0" w:before="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4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адмогильные сооружения (надгробия) устанавливаются в пределах отведенного земельного участка по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гласованию со специализированной службой по вопросам похоронного дела, эксплуатирующей кладбище.</w:t>
      </w:r>
    </w:p>
    <w:p>
      <w:pPr>
        <w:pStyle w:val="Normal"/>
        <w:shd w:fill="FFFFFF" w:val="clear"/>
        <w:spacing w:lineRule="atLeast" w:line="0" w:before="0" w:after="0"/>
        <w:ind w:left="5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4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становка надмогильных сооружений (надгробий),  оград не  на месте  захоронения  не допускается.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Устанавливаемые сооружения не должны иметь частей, выступающих за границы предоставленного участка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хоронения или нависающих над ними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4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  случае установки  надмогильных сооружений с  размерами,   превышающими  установленные  ил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ыходящими за пределы предоставленного под захоронение участка, самовольной установки ограды вокруг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еста захоронения граждане и организации, которые произвели указанную установку (владельцы сооружений)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обязаны за свой счет в течение трех дней с момента получения предупреждения специализированной служб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 вопросам похоронного дела о соответствующем нарушении убрать установленные сооружения.</w:t>
      </w:r>
    </w:p>
    <w:p>
      <w:pPr>
        <w:pStyle w:val="Normal"/>
        <w:shd w:fill="FFFFFF" w:val="clear"/>
        <w:spacing w:lineRule="atLeast" w:line="0" w:before="0" w:after="0"/>
        <w:ind w:left="58" w:righ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В случае отказа или не установления лица, которое произвело установку сооружения (владельца сооружения), специализированная служба по вопросам похоронного дела осуществляет снос указанно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оруж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left="48" w:righ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и не установлении лица, обязанного убрать неправомерно установленное сооружение, сно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го сооружения осуществляется специализированной организацией по вопросам похоронного дела з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чет собственных средств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4.10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се работы на кладбище, связанные с установкой (демонтажем) надмогильных сооружений, должны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иться  силами   работников   специализированной   службы   по   вопросам   похоронного   дела.   П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огласованию со специализированной службой по вопросам похоронного дела и при условии присутствия е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едставителя допускается производство указанных работ силами других организаций и граждан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4.11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Катафалк, а также сопровождающий его транспорт, образующие похоронную процессию, имеют право бесплатного  проезда  на территорию  кладбища  на  основании  пропуска,  выданного специализированно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лужбой по вопросам похоронного дела, осуществляющей эксплуатацию кладбища.</w:t>
      </w:r>
    </w:p>
    <w:p>
      <w:pPr>
        <w:pStyle w:val="Normal"/>
        <w:shd w:fill="FFFFFF" w:val="clear"/>
        <w:spacing w:lineRule="atLeast" w:line="0" w:before="226" w:after="0"/>
        <w:ind w:left="24" w:right="371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5. Порядок деятельности специализированной службы по вопросам похоронного дела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5.1.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Специализированная служба по вопросам похоронного дела должна иметь вывеску с информацией 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именовании, юридическом адресе и режиме работы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5.2. 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 помещении специализированной службы по вопросам похоронного дела, где производится прием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казов, на доступном для обозрения посетителями месте должны находиться: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авила оказания ритуальных услуг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авила работы   кладбищ,   находящихся   в  ведении   органов   местного  самоуправления,   и  порядок  их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одержания;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нформация о стоимости услуг и предметов ритуала;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бразцы изготовляемых и реализуемых изделий;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образцы типовых документов, оформляемых при приеме заказов и оплате ритуальных услуг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5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одукция, изготовляемая и реализуемая специализированной службой по вопросам похоронного дела,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олжна соответствовать требованиям действующих нормативных документов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5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Перевозка (транспортировка) тел (останков) умерших для погребения производится специализированным автотранспортом (катафалками), который должен соответствовать санитарным и иным нормам и требованиям,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едусмотренным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left="77" w:righ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еревозка (транспортировка) тел (останков) умерших в морг (трупо хранилище) осуществляется специализированной службой по вопросам похоронного дела транспортом, указанным в абзаце 1 настоящего пункта, на платной основе при предоставлении заказчиком врачебного свидетельства (справки) о смерти либо справки о смерти установленной формы, выданной органами ЗАГС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5.Отказ специализированной службы по вопросам похоронного дела в оказании ритуальных услуг в связи с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тсутствием необходимых средств или по другим основаниям недопустим.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5.6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зированная служба по вопросам похоронного дела обязана вести журнал (книгу) регистраци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захоронений    установленной    формы   и   электронный   учет   произведенных   захоронений.   Гражданам 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м, производившим захоронение, выдается удостоверение установленного образца о захоронении с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казанием фамилии, имени и отчества захороненного, квартала, сектора, могилы и даты захоронения.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5.7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Эксгумация останков умершего или урн с прахом умершего с целью их перезахоронения производи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ециализированной службой    по   вопросам   похоронного   дела   по   обращению   лиц,   ответственных за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захоронения, с соблюдением санитарных норм и правил, а также требований иных нормативных документов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плата  работ по эксгумации и перезахоронению производится лицом, ответственным за захоронение.</w:t>
      </w:r>
    </w:p>
    <w:p>
      <w:pPr>
        <w:pStyle w:val="Normal"/>
        <w:shd w:fill="FFFFFF" w:val="clear"/>
        <w:spacing w:lineRule="atLeast" w:line="0" w:before="0" w:after="0"/>
        <w:ind w:left="62" w:right="1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 случаях и в порядке, установленных действующим законодательством, эксгумация останков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мершего производится по решению государственных органов и их должностных лиц.</w:t>
      </w:r>
    </w:p>
    <w:p>
      <w:pPr>
        <w:pStyle w:val="Normal"/>
        <w:shd w:fill="FFFFFF" w:val="clear"/>
        <w:spacing w:lineRule="atLeast" w:line="0" w:before="0" w:after="0"/>
        <w:ind w:left="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5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Установка памятников (надгробий) регистрируется специализированной службой по вопросам похоронного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дела в специальном журнале (книге) с указанием участка, сектора и номера места захоронения (могилы)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фамилии, имени, отчества захороненного лица, даты установки, размеров и материала памятника, фамилии 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адреса лица, ответственного за захоронение (могилу).</w:t>
      </w:r>
    </w:p>
    <w:p>
      <w:pPr>
        <w:pStyle w:val="Normal"/>
        <w:shd w:fill="FFFFFF" w:val="clear"/>
        <w:spacing w:lineRule="atLeast" w:line="0" w:before="0" w:after="0"/>
        <w:ind w:left="62" w:right="1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Специализированная служба по вопросам похоронного дела за установленные граждан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(организациями) надмогильные сооружения ответственности не несет, за исключением случаев, установленны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ействующим законодательством и договорами, заключенными с лицами, ответственными за захоронения.</w:t>
      </w:r>
    </w:p>
    <w:p>
      <w:pPr>
        <w:pStyle w:val="Normal"/>
        <w:shd w:fill="FFFFFF" w:val="clear"/>
        <w:spacing w:lineRule="atLeast" w:line="0" w:before="0" w:after="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5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пециализированная служба по вопросам похоронного дела может заключать договоры с юридическими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ими лицами на оказание отдельных видов ритуальных услуг и выполнение работ как по погребению,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ак и по устройству и содержанию мест погребения с учетом требований антимонопольного законодательства.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Услуги и работы оказываются (выполняются) специализированной службой по вопросам похоронного дела в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ответствии с расценками, утвержденными в установленном порядке.</w:t>
      </w:r>
    </w:p>
    <w:p>
      <w:pPr>
        <w:pStyle w:val="Normal"/>
        <w:shd w:fill="FFFFFF" w:val="clear"/>
        <w:spacing w:lineRule="atLeast" w:line="0" w:before="230" w:after="0"/>
        <w:ind w:left="53" w:right="371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6.  Порядок захоронения (погребения) на почетном квартале</w:t>
      </w:r>
    </w:p>
    <w:p>
      <w:pPr>
        <w:pStyle w:val="Normal"/>
        <w:shd w:fill="FFFFFF" w:val="clear"/>
        <w:spacing w:lineRule="atLeast" w:line="0" w:before="23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Почетном  квартале  осуществляется  захоронение (погребение)  граждан,  имеющих заслуги перед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ым образованием, Искитимским районом Новосибирской области, Новосибирской областью и (или) Российской Федерацией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(Советским Союзом), в том числе:</w:t>
      </w:r>
    </w:p>
    <w:p>
      <w:pPr>
        <w:pStyle w:val="Normal"/>
        <w:shd w:fill="FFFFFF" w:val="clear"/>
        <w:spacing w:lineRule="atLeast" w:line="0" w:before="0" w:after="0"/>
        <w:ind w:left="3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1.1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четные гражда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и Новосибирской  области;</w:t>
      </w:r>
    </w:p>
    <w:p>
      <w:pPr>
        <w:pStyle w:val="Normal"/>
        <w:shd w:fill="FFFFFF" w:val="clear"/>
        <w:spacing w:lineRule="atLeast" w:line="0" w:before="0" w:after="0"/>
        <w:ind w:left="3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1.2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Герои Советского Союза, Социалистического Труда, Российской Федерации;</w:t>
      </w:r>
    </w:p>
    <w:p>
      <w:pPr>
        <w:pStyle w:val="Normal"/>
        <w:shd w:fill="FFFFFF" w:val="clear"/>
        <w:spacing w:lineRule="atLeast" w:line="0" w:before="0" w:after="0"/>
        <w:ind w:left="3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1.3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лные кавалеры ордена Славы, ордена Трудовой славы;</w:t>
      </w:r>
    </w:p>
    <w:p>
      <w:pPr>
        <w:pStyle w:val="Normal"/>
        <w:shd w:fill="FFFFFF" w:val="clear"/>
        <w:spacing w:lineRule="atLeast" w:line="0" w:before="0" w:after="0"/>
        <w:ind w:left="3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.1.4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етераны Великой Отечественной войны;</w:t>
      </w:r>
    </w:p>
    <w:p>
      <w:pPr>
        <w:pStyle w:val="Normal"/>
        <w:shd w:fill="FFFFFF" w:val="clear"/>
        <w:spacing w:lineRule="atLeast" w:line="0" w:before="0" w:after="0"/>
        <w:ind w:left="3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1.5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етераны локальных войн и военных конфликтов, награжденные государственными наградами;</w:t>
      </w:r>
    </w:p>
    <w:p>
      <w:pPr>
        <w:pStyle w:val="Normal"/>
        <w:shd w:fill="FFFFFF" w:val="clear"/>
        <w:spacing w:lineRule="atLeast" w:line="0" w:before="0" w:after="0"/>
        <w:ind w:left="3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.1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заслуженные работники и заслуженные деятели отраслей народного хозяйства, науки, искусства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ультуры;</w:t>
      </w:r>
    </w:p>
    <w:p>
      <w:pPr>
        <w:pStyle w:val="Normal"/>
        <w:shd w:fill="FFFFFF" w:val="clear"/>
        <w:spacing w:lineRule="atLeast" w:line="0" w:before="0" w:after="0"/>
        <w:ind w:left="3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.1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лица, внесшие значительный вклад в разви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и Новосибирской  области.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2. 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рием, регистрация и рассмотрение обращений о захоронении (погребении) на Почетном квартал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существляются в установленном порядке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3.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хоронение   (погребение)   граждан   на   Почетном   квартале   осуществляется   на  основании   решения администрации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   принятого   по   результатам   рассмотрения   обращени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государственных, общественных и иных организаций, государственных и общественных деятелей, а также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граждан.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6.4.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При принятии решения о захоронении на Почетном квартале оформление заказа на погребение и е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сполнение осуществляются в порядке, установленном настоящим Положением.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.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еречень кладбищ, на которых должно быть предусмотрено создание Почетного квартала, утвержда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ей    муниципального образования.      Границы     Почетного       квартала     определяютс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зированной службой по вопросам похоронного дела, осуществляющей эксплуатацию кладбища, п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гласованию с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6.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Конкретное  место  почетного  захоронения  определяется   специализированной  службой  по  вопросам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похоронного дела в соответствии с порядком и последовательностью захоронений и с учетом пожела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одственников умершего (погибшего) гражданина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6.7. 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лощадь   участка   земли,   предоставляемого   под  одно  место захоронения на Почетном квартал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ется в размере 5,0 кв. м (2 м х 2,5 м). Места почетных захоронений отводятся бесплатно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6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Размещение и обустройство мест почетных захоронений осуществляются в соответствии с утвержденным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ектом (планом). Места почетных захоронений должны иметь удобные подходы для посетителей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а Почетном  квартале должны  предусматриваться проезды  для траурных кортежей,  площадка для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ведения траурных церемоний, зоны захоронений с хорошим обзором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6.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Установка надмогильных сооружений (надгробий) осуществляетсяпо     согласованию     с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специализированной службой по вопросам похоронного дела, осуществляющей эксплуатацию кладбища, с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четом возможности их надлежащего содержан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6.11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Почетном квартале не допускается создание семейных (родовых) захоронений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.12.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Работы, связанные с захоронением (погребением) на Почетном квартале умерших (погибших) гражда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стройством мест захоронений, осуществляются в установленном порядке специализированной службой п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опросам похоронного дела, эксплуатирующей кладбище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.13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и   исчерпании   мест  почетных   захоронений   администрацие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ринимается решение о закрытии данного Почетного квартала и определении нового места размещени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четного квартала.</w:t>
      </w:r>
    </w:p>
    <w:p>
      <w:pPr>
        <w:pStyle w:val="Normal"/>
        <w:shd w:fill="FFFFFF" w:val="clear"/>
        <w:spacing w:lineRule="atLeast" w:line="0" w:before="230" w:after="0"/>
        <w:ind w:left="43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Правила содержания мест погребения</w:t>
      </w:r>
    </w:p>
    <w:p>
      <w:pPr>
        <w:pStyle w:val="Normal"/>
        <w:shd w:fill="FFFFFF" w:val="clear"/>
        <w:spacing w:lineRule="atLeast" w:line="0" w:before="0" w:after="0"/>
        <w:ind w:left="24" w:firstLine="709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7.1. 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одержание мест погребения осуществляется специализированной службой по вопросам похоронного дела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одержание мест захоронений (могил) и надмогильных сооружений (надгробий) в пределах отведенных для этого участков  земли   осуществляется   гражданами   и  организациями,   взявшими  на себя  обязанность п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гребению (произведшими   захоронение) </w:t>
      </w:r>
    </w:p>
    <w:p>
      <w:pPr>
        <w:pStyle w:val="Normal"/>
        <w:shd w:fill="FFFFFF" w:val="clear"/>
        <w:spacing w:lineRule="atLeast" w:line="0" w:before="0" w:after="0"/>
        <w:ind w:left="24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и определенными  ответственными за захоронения,  ил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дственниками умерших.</w:t>
      </w:r>
    </w:p>
    <w:p>
      <w:pPr>
        <w:pStyle w:val="Normal"/>
        <w:shd w:fill="FFFFFF" w:val="clear"/>
        <w:spacing w:lineRule="atLeast" w:line="0" w:before="0" w:after="0"/>
        <w:ind w:left="2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7.2. 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пециализированная служба по вопросам похоронного дела обязана содержать кладбище в надлежаще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рядке и обеспечивать:</w:t>
      </w:r>
    </w:p>
    <w:p>
      <w:pPr>
        <w:pStyle w:val="Normal"/>
        <w:shd w:fill="FFFFFF" w:val="clear"/>
        <w:spacing w:lineRule="atLeast" w:line="0" w:before="0" w:after="0"/>
        <w:ind w:lef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воевременную подготовку могил, захоронение умерших, подготовку регистрационных знаков, установку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амятников;</w:t>
      </w:r>
    </w:p>
    <w:p>
      <w:pPr>
        <w:pStyle w:val="Normal"/>
        <w:shd w:fill="FFFFFF" w:val="clear"/>
        <w:spacing w:lineRule="atLeast" w:line="0" w:before="0" w:after="0"/>
        <w:ind w:lef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блюдение установленной нормы отвода каждого земельного участка для захоронения и правил подготовки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огил;</w:t>
      </w:r>
    </w:p>
    <w:p>
      <w:pPr>
        <w:pStyle w:val="Normal"/>
        <w:shd w:fill="FFFFFF" w:val="clear"/>
        <w:spacing w:lineRule="atLeast" w:line="0" w:before="0" w:after="0"/>
        <w:ind w:lef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одержание в исправном состоянии зданий, инженерного оборудования территории кладбища, ее ограды,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орог, площадок и их ремонт;</w:t>
      </w:r>
    </w:p>
    <w:p>
      <w:pPr>
        <w:pStyle w:val="Normal"/>
        <w:shd w:fill="FFFFFF" w:val="clear"/>
        <w:spacing w:lineRule="atLeast" w:line="0" w:before="0" w:after="0"/>
        <w:ind w:left="1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ход за зелеными насаждениями на территории кладбища, их полив и обновление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исправность и сохранность землеройной техники, транспортных средств, коммуникаций, механизмов и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инвентаря;</w:t>
      </w:r>
    </w:p>
    <w:p>
      <w:pPr>
        <w:pStyle w:val="Normal"/>
        <w:shd w:fill="FFFFFF" w:val="clear"/>
        <w:spacing w:lineRule="atLeast" w:line="0" w:before="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даление с могил и вывоз с территории кладбища засохших цветов и венков;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истематическую уборку всей территории кладбища и своевременный вывоз мусора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едоставление гражданам на безвозмездной основе инвентаря для ухода за могилами (лопаты, грабли, ведра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и т.п.)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и) содержание в надлежащем порядке братских могил,  памятников и могил, находящихся под охраной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государства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) высокую культуру обслуживания;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) соблюдение Правил пожарной безопасности;</w:t>
      </w:r>
    </w:p>
    <w:p>
      <w:pPr>
        <w:pStyle w:val="Normal"/>
        <w:shd w:fill="FFFFFF" w:val="clear"/>
        <w:spacing w:lineRule="atLeast" w:line="0" w:before="0" w:after="0"/>
        <w:ind w:lef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м) работу общественного туалета;</w:t>
      </w:r>
    </w:p>
    <w:p>
      <w:pPr>
        <w:pStyle w:val="Normal"/>
        <w:shd w:fill="FFFFFF" w:val="clear"/>
        <w:spacing w:lineRule="atLeast" w:line="0" w:before="0" w:after="0"/>
        <w:ind w:left="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) соблюдение санитарных норм и правил при захоронении и содержании мест погребения.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четного квартала осуществляется в установленном порядке специализированной службой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 вопросам похоронного дела, эксплуатирующей кладбище.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7.4.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Озеленение Почетного квартала осуществляется специализированной службой по вопросам похорон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, эксплуатирующей кладбище, в соответствии с утвержденным проектом озеленения территории кладбища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 с использованием посадочного материала повышенных возрастных групп.</w:t>
      </w:r>
    </w:p>
    <w:p>
      <w:pPr>
        <w:pStyle w:val="Normal"/>
        <w:shd w:fill="FFFFFF" w:val="clear"/>
        <w:spacing w:lineRule="atLeast" w:line="0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7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здаваемые, а также существующие места погребения не подлежат сносу и могут быть перенесены только по решению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случае угрозы постоянных затоплений, оползней, после землетрясений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 других стихийных бедствий.</w:t>
      </w:r>
    </w:p>
    <w:p>
      <w:pPr>
        <w:pStyle w:val="Normal"/>
        <w:shd w:fill="FFFFFF" w:val="clear"/>
        <w:spacing w:lineRule="atLeast" w:line="0" w:before="221" w:after="0"/>
        <w:ind w:left="1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8.  Заключительные положения</w:t>
      </w:r>
    </w:p>
    <w:p>
      <w:pPr>
        <w:pStyle w:val="Normal"/>
        <w:shd w:fill="FFFFFF" w:val="clear"/>
        <w:spacing w:lineRule="atLeast" w:line="0" w:before="226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8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Финансирование  организации ритуальных услуг  и содержания  мест захоронения  осуществляется в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ответствии с действующим законодательством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8.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ложения осуществляется администрацией муниципального образовани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8.3.    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Несоблюдение настоящего Положения, неисполнение содержащихся в нем требований должностны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ицами,   гражданами   и   организациями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лечет  за   собой  ответственность,   установленную   действующим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28:00Z</dcterms:created>
  <dc:creator>Пользователь</dc:creator>
  <dc:description/>
  <cp:keywords/>
  <dc:language>en-US</dc:language>
  <cp:lastModifiedBy>User</cp:lastModifiedBy>
  <cp:lastPrinted>2018-04-12T10:08:00Z</cp:lastPrinted>
  <dcterms:modified xsi:type="dcterms:W3CDTF">2018-04-12T03:08:00Z</dcterms:modified>
  <cp:revision>7</cp:revision>
  <dc:subject/>
  <dc:title/>
</cp:coreProperties>
</file>