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ЛЬМЕН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/>
      </w:pPr>
      <w:r>
        <w:rPr/>
        <w:t>Кооперативная 19, с. Тальменка, Искитимский район, Новосибирская область, 633231,</w:t>
      </w:r>
    </w:p>
    <w:p>
      <w:pPr>
        <w:pStyle w:val="Normal"/>
        <w:jc w:val="center"/>
        <w:rPr/>
      </w:pPr>
      <w:r>
        <w:rPr/>
        <w:t>телефон 52-190, факс 52-1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РАВ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бюджета на 2016 год и плановый период 2017-2018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ерхний предел муниципального долга Тальменского сельсовета на 1 января 2016 года в сумме 0,0 тыс.руб. , верхний предел муниципального долга Тальменского сельсовета на 1 января 2017 года в сумме 0,0 тыс.руб. и на 1 января 2018 года в сумме 0,0 тыс.руб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 Тальменского сельсовета                                                    А.А.Койнов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0:13:00Z</dcterms:created>
  <dc:creator>User</dc:creator>
  <dc:description/>
  <cp:keywords/>
  <dc:language>en-US</dc:language>
  <cp:lastModifiedBy>Customer</cp:lastModifiedBy>
  <dcterms:modified xsi:type="dcterms:W3CDTF">2015-11-15T10:13:00Z</dcterms:modified>
  <cp:revision>2</cp:revision>
  <dc:subject/>
  <dc:title>АДМИНИСТРАЦИЯ ТАЛЬМЕНСКОГО СЕЛЬСОВЕТА </dc:title>
</cp:coreProperties>
</file>