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Style w:val="StrongEmphasis"/>
        </w:rPr>
        <w:t xml:space="preserve"> </w:t>
      </w:r>
      <w:r>
        <w:rPr>
          <w:rStyle w:val="StrongEmphasis"/>
          <w:sz w:val="32"/>
          <w:szCs w:val="32"/>
        </w:rPr>
        <w:t>Информация Росреестра: «Территории населенных пунктов и территориальные зоны исключены из объектов землеустройства».</w:t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Revannmailrucssattributepostfix"/>
        <w:shd w:fill="FFFFFF" w:val="clear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среестр информирует об исключении с 11 января 2018 года территорий населенных пунктов, территориальных зон из объектов землеустройств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казанной даты (за исключением отдельных положений) вступил в силу Федеральный закон от 31.12.2017 N 507-ФЗ "О внесении изменений в Градостроительный кодекс Российской Федерации и отдельные законодательные акты Российской Федерации"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ности, отменена необходимость составления землеустроительной документации в отношении границ таких объектов, а также проведения в отношении нее государственной экспертизы. Также установлен новый порядок подготовки сведений о границах таких объектов для внесения их в ЕГРН. Изменения направлены на упрощение процедуры и сокращение сроков при внесении сведений о границах населенных пунктов, территориальных зон и частей таких территорий в ЕГРН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учае если до дня вступления в силу этого Закона в отношении территории населенного пункта, территориальной зоны или их части подготовлена карта (план) объекта землеустройства в соответствии с требованиями Федерального закона "О землеустройстве" или заключен государственный или муниципальный контракт на подготовку такой карты (плана), подготовка сведений об их границах производится по ранее действующим правилам. Внесение сведений о местоположении границ таких населенных пунктов и территориальных зон в ЕГРН осуществляется на основании карт (планов) объектов землеустрой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  <w:t>Материал подготовлен Искитимским отделом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  <w:t>Управления Росреестра по Новосибирской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  <w:t>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evannmailrucssattributepostfix">
    <w:name w:val="rev_ann_mailru_css_attribute_postfix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26:00Z</dcterms:created>
  <dc:creator>GZK</dc:creator>
  <dc:description/>
  <cp:keywords/>
  <dc:language>en-US</dc:language>
  <cp:lastModifiedBy>GZK</cp:lastModifiedBy>
  <dcterms:modified xsi:type="dcterms:W3CDTF">2018-02-12T09:48:00Z</dcterms:modified>
  <cp:revision>3</cp:revision>
  <dc:subject/>
  <dc:title/>
</cp:coreProperties>
</file>