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иск-ориентированный подход в проверках госземнадзора.</w:t>
      </w:r>
    </w:p>
    <w:p>
      <w:pPr>
        <w:pStyle w:val="Style15"/>
        <w:shd w:fill="FFFFFF" w:val="clear"/>
        <w:spacing w:before="0" w:after="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реестр проводит проверки соблюдения требований земельного законодательства с применением риск-ориентированного подхода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о, что в целях применения риск-ориентированного подхода используемые юрлицами или ИП земельные участки, правообладателями которых они являются, подлежат отнесению к одной из категорий риска в соответствии с Правилами, утвержденными постановлением Правительства РФ от 17.08.2016 N 806 (средняя, умеренная и низкая категории рисков)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ы критерии и процедура отнесения участков к определенной категории риска, порядок изменения присвоенной категории. В частности, к категории среднего риска относятся участки, предназначенные для захоронения и размещения ТБО, размещения кладбищ, для гаражного или жилищного строительства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Плановые проверки проводятся в отношении участков, отнесенных к категории среднего риска, - не чаще чем один раз в 3 года, для участков, отнесенных к категории умеренного риска, - не чаще чем один раз в 5 лет, в отношении участков, отнесенных к категории низкого риска, плановые проверки не проводятся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оведения плановых проверок использования участков, отнесенных к категории умеренного риска, не должен превышать 17 рабочих дней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экономразвития России поручено утвердить индикаторы риска нарушения обязательных требований при осуществлении Росреестром государственного земельного надзора, которые используются для определения необходимости проведения внеплановых прове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/>
        <w:t xml:space="preserve">                                                                    </w:t>
      </w:r>
      <w:r>
        <w:rPr/>
        <w:t xml:space="preserve">Материал подготовлен Искитимским отделом                          </w:t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/>
        <w:tab/>
        <w:t xml:space="preserve">Управления Росреестра по Новосибирской </w:t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/>
        <w:tab/>
        <w:t>област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5:44:00Z</dcterms:created>
  <dc:creator>GZK</dc:creator>
  <dc:description/>
  <cp:keywords/>
  <dc:language>en-US</dc:language>
  <cp:lastModifiedBy>GZK</cp:lastModifiedBy>
  <dcterms:modified xsi:type="dcterms:W3CDTF">2018-02-13T03:11:00Z</dcterms:modified>
  <cp:revision>5</cp:revision>
  <dc:subject/>
  <dc:title/>
</cp:coreProperties>
</file>