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ТАЛЬМЕН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КИТИМ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  <w:lang w:eastAsia="ru-RU"/>
        </w:rPr>
        <w:t xml:space="preserve">П О С Т А Н О В Л Е Н И Е 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4"/>
          <w:u w:val="single"/>
          <w:lang w:eastAsia="ru-RU"/>
        </w:rPr>
        <w:t>2017 г.  №            ПРОЕКТ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. Тальменка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 утверждении административного регламент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оставления муниципальной услуг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Выдача разрешений на проведение земляных работ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-284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Федеральным законом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от 27.07.2010 № 210-ФЗ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«Об организации предоставления государственных и муниципальных услуг», с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Земельным кодексом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оссийской Федерации, Федеральным законом 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от 06.10.2003 № 131-ФЗ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«Об общих принципах организации местного самоуправления в Российской Федерации», Уставом Тальменского сельсовета Искитимского  района Новосибирской области, администрация  Тальменского сельсовета Искитимского 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административный регламент предоставления муниципальной услуги «Выдача разрешений на проведение земляных работ» (приложение).</w:t>
      </w:r>
    </w:p>
    <w:p>
      <w:pPr>
        <w:pStyle w:val="Normal"/>
        <w:shd w:fill="FFFFFF" w:val="clear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публиковать настоящее Постановление в периодическом печатном издании "Искитимская газета" и разместить на официальном сайте администрации Тальменского сельсовета Искитимского  района Новосибирской области в сети "Интернет".</w:t>
      </w:r>
    </w:p>
    <w:p>
      <w:pPr>
        <w:pStyle w:val="Normal"/>
        <w:shd w:fill="FFFFFF" w:val="clear"/>
        <w:spacing w:lineRule="auto" w:line="240" w:before="0" w:after="0"/>
        <w:ind w:right="-284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Глава Тальменского сельсовета                                                          А.А. Койн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альменского сельсовета 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китимского 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"__"__ 2017г. №__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 предоставления муниципальной услуги по выдаче разрешений на проведение земляных работ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. Общие положе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Административный регламент предоставления муниципальной услуги по выдаче разрешений на проведение земляных работ (далее – административный регламент) устанавливает порядок и стандарт предоставления администрацие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льменского сельсовета Искитимского 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администрация) муниципальной услуги по выдаче разрешений на проведение земляных работ (далее – муниципальная услуга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ом регулирования административного регламента являются отношения, возникающие между администрацией и физическими, юридическими лицами, обратившимися за разрешением на проведение земляных рабо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Муниципальная услуга предоставляется физическим и юридическим лицам, являющимся правообладателями земельного участка, на котором планируется проведение земляных работ, либо планирующим осуществить земляные работы в силу обязательств, возникших из заключенных договоров, а также из оснований, предусмотренных законодательством, с согласия собственника земельного участка (землепользователя, землевладельца, арендатора при наличии у него права давать такое согласие), в целях проведения земляных работ на территор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льменского сельсовета Искитимского 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либо их уполномоченным представителям (далее – заявитель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Порядок информирования о правилах предоставления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 правилах предоставления муниципальной услуги, порядке получения информации по вопросам предоставления муниципальной услуги размещае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информационных стендах непосредственно в администра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нформационно-телекоммуникационной сети «Интернет», в том числе на официальном сайте администрации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talmenk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skiti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/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редствах массовой информа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федеральной государственной информационной системе «Единый портал государственных и муниципальных услуг (функций)» (далее – ЕПГУ) (www.gosuslugi.ru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ирование заявителей о наименовании администрации, порядке направления обращения и факте его поступления, осуществляет сотрудник–, ответственный за прием и регистрацию обращений (секретарь администрации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ирование о порядке предоставления муниципальной услуги, в том числе о ходе предоставления муниципальной услуги, осуществляет сотрудник ответственный за предоставление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й адрес администрации: 633231, Новосибирская область, Искитимский район, с. Тальменка, ул. Кооперативная, 19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заявителей по вопросам предоставления муниципальной услуги осуществляется в соответствии со следующим графико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едельник 09.00-13.00, 14.00-17.00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торник 09.00-13.00, 14.00-17.00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а 09.00-13.00, 14.00-17.00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тверг 09.00-13.00, 14.00-17.00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ятница 09.00-15-00, без перерыв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бота-воскресенье – выходные дн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 для справок (консультаций) о порядке получения информации, направления запроса:  (8383) 43 52 187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 для справок (консультаций) о порядке предоставления муниципальной услуги:  (8383) 43 52 187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акс:  (8383)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43 52 187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рес электронной почты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almenk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@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is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по вопросам предоставления муниципальной услуги предоставляется 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ной форме (лично или по телефону в соответствии с графиком приема заявителей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енной форме (лично или почтовым сообщением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ой форме, в том числе через ЕПГ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бращении заявителя по телефону информирование осуществляется по телефону в устной форме. При личном обращении заявителя ответ на обращение с согласия заявителя может быть дан устно в ходе личного приема, если изложенные в устном обращении факты и обстоятельства являются очевидными и не требуют дополнительной проверки. В остальных случаях дается письменный ответ по существу поставленных в обращении вопрос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письменном обращении ответ направляется заявителю в течение 30 (тридцати) дней со дня регистрации письменного обращения. Ответ подписывается Глав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льменского  сельсовета Искитимского 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Глава), содержит фамилию и номер телефона исполнителя. 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сключительных случаях, а также в случае направления запроса в другие государственные органы власти, органы местного самоуправления или должностному лицу, Глава вправе продлить срок рассмотрения обращения не более чем на 30 (тридцать) дней, уведомив о продлении срока его рассмотрения заявител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. Стандарт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Наименование муниципальной услуги: «Выдача разрешений на проведение земляных работ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Муниципальная услуга предоставляется администрацией Тальмен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сельсовета Искитимского 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ым за организацию предоставления муниципальной услуги является уполномоченный специалист администр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Результатом предоставления муниципальной услуги является направление (выдача) заявителю одного из следующих документо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ешение на проведение земляных работ (далее – разрешение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б отказе в предоставлении муниципальной услуги с указанием оснований отказа (далее – решение об отказе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Срок предоставления муниципальной услуги, включая время на направление результата предоставления муниципальной услуги, составляет не более 30 (тридцати) календарных дней со дня поступления заявления о предоставлении земельного участка (далее – заявление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обращения за предоставлением муниципальной услуги в электронной форме посредством ЕПГУ, срок начала предоставления муниципальной услуги определяется датой подачи запроса в электронной форме (посредством личного кабинета ЕПГУ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Предоставление муниципальной услуги осуществляется в соответствии с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 </w:t>
      </w:r>
      <w:hyperlink r:id="rId5" w:tgtFrame="Logical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т 02.05.2006г. № 59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О порядке рассмотрения обращений граждан Российской Федерации» («Российская газета», № 95, 05.05.2006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 </w:t>
      </w:r>
      <w:hyperlink r:id="rId6" w:tgtFrame="Logical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т 27.07.2006 № 152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О персональных данных» («Собрание законодательства Российской Федерации», 2006, № 31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 </w:t>
      </w:r>
      <w:hyperlink r:id="rId7" w:tgtFrame="Logical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т 27.07.2010 № 210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Об организации предоставления государственных и муниципальных услуг» (далее – Федеральный закон № 210-ФЗ) («Российская газета», 2010, № 168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 </w:t>
      </w:r>
      <w:hyperlink r:id="rId8" w:tgtFrame="Logical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т 06.04.2011 № 63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Об электронной подписи» («Российская газета», 2011, № 75; «Собрание законодательства Российской Федерации», 2011, № 27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Правительства Российской Федерации от 08.09.2010 № 697 «О единой системе межведомственного электронного взаимодействия» («Собрание законодательства Российской Федерации», 2010 № 38, ст.4823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Правительства Российской Федерации от 07.07.2011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(«Собрание законодательства Российской Федерации», 2011, № 29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 государственных и муниципальных услуг» («Российская газета», 2012, № 148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Правительства Российской Федерации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2012, № 200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ряжением Правительства Новосибирской области от 30.09.2011 № 458-рп «Об утверждении Порядка направления запроса и подготовки ответа на запрос документов и информации, необходимых для предоставления государственных и муниципальных услуг, получаемых в рамках информационного взаимодействия исполнительными органами государственной власти Новосибирской области, органами местного самоуправления, территориальными государственными внебюджетными фондами и подведомственными этим органам организациями, участвующими в предоставлении государственных и муниципальных услуг» (документ не опубликован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вом Тальмен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сельсовета Искитимского 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Перечень документов, необходимых для получения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ыбору заявителя заявление и документы, необходимые для предоставления муниципальной услуги, представляются одним из следующих способо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лично в администрацию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направляются почтовым сообщением в администрацию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 электронной форме путем направления запроса посредством личного кабинета ЕПГ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1. Перечень необходимых и обязательных для предоставления муниципальной услуги документов, подлежащих представлению заявителе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(примерная форма приведена в приложении № 1 к административному регламенту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заявлению прилагаются следующие документ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Документ, удостоверяющий личность заявител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Документ, удостоверяющий права (полномочия) представителя заявителя (при обращении представителя заявителя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Дежурный топографический план земельного участка, на котором планируется проведение земляных работ, в масштабе 1:500 и его копию (при проведении земляных работ для производства ремонтных работ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оект, предусматривающий проведение земляных работ (далее - проект), подготовленный в соответствии с требованиями нормативных правовых актов Российской Федерации, Новосибирской области и муниципальных правовых актов муниципального образования, и его коп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Документ, подтверждающий право выполнения определенного вида работ, и его копию (при проведении земляных работ, связанных с выполнением работ, на которые в соответствии с законодательством требуется получение допуска (лицензии, сертификата, иного документа)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Схему организации движения автомобильного транспорта и ограждения мест проведения работ (далее - схема) и ее копию (при проведении земляных работ, связанных с временным ограничением или временным прекращением движения транспортных средств по автомобильным дорогам местного значения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Договоры на выполнение определенных видов работ с заявленными участниками производственного процесса проведения земляных работ, указанных в заявлении, и их копии (при проведении земляных работ на основании договоров между заявителем и третьими лицами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Документы, подтверждающие согласие собственника (землевладельца, землепользователя, арендатора) земельного участка, не являющегося муниципальной собственностью, при наличии у него права давать согласие на проведение земляных работ (в случае если заявитель не является правообладателем земельного участка), согласие собственников (владельцев) подземных инженерных коммуникаций, сооружений, в охранных, технических зонах которых планируется проведение земляных работ (в случае если заявитель не является правообладателем таких объектов), и их коп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) Правоустанавливающий документ (и его копию) на земельный участок, на котором планируется проведение земляных работ (в случае если заявитель является правообладателем земельного участка и права на такой земельный участок не зарегистрированы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дином государственном реестре недвижим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, если для предоставления муниципальной услуги необходима обработка персональных данных лица, не являющегося заявителем, и если в соответствии с Федеральным законом от 27.07.2006 № 152-ФЗ «О персональных данных» обработка таких персональных данных может осуществляться с согласия указанного лица, при обращении за получением муниципальной услуги заявитель дополнительно представляет документы, подтверждающие получение согласия указанного лица или его законного представителя на обработку персональных данных указанного лиц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правлении заявления посредством почтовой связи на бумажном носителе к заявлению прилагается копия документа, подтверждающего личность заявителя, а в случае направления такого заявления представителем юридического лица или гражданина - копия документа, подтверждающего полномочия представителя юридического лица или гражданина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2. Перечень документов и информации, запрашиваемых, в том числе в электронной форме по каналам межведомственного взаимодействия, находящихся в распоряжении органов государственной власти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представить по собственной инициатив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иска из Единого государственного реестра юридических лиц (индивидуальных предпринимателей) (для юридического лица, индивидуального предпринимателя) - в Управлении Федеральной налоговой службы по Новосибирской обла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иска из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диного государственного реестра недвижим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земельный участок, на котором планируется проведение земляных работ - в Федеральной службе государственной регистрации, кадастра и картографии по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 Запрещается требовать от заявител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, муниципальными правовыми актами находятся в распоряжении государственных органов, предоставляющих государственные услуги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№ 210-ФЗ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заявитель, являющийся гражданином, либо лицо, имеющее право действовать без доверенности от имени юридического лица (представитель юридического лица или гражданина) не предъявил документ, удостоверяющий его личность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тсутствует согласие на обработку персональных данных лица, не являющегося заявителем, в случае необходимости обработки персональных данных указанного лиц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 Перечень оснований для приостановления или отказа в предоставлении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1. Основания для приостановления предоставления муниципальной услуги отсутствую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2. Основаниями для отказа в предоставлении муниципальной услуги являю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документов, указанных в пункте 2.6.1 административного регламент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земляных и иных видов работ иными лицами на земельном участке (территории), указанном в проекте, в сроки, определенные в заявлен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щение заявителя с заявлением на получение разрешения на проведение земляных работ, не требующих получения разреш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 Услуги, которые являются необходимыми и обязательными для предоставления муниципальной услуг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овление проектной, проектно-сметной документации, проектных решений, эскизных проектов, схем, расчетов, проведение обследования, исполнение топографической съем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1. Предоставление муниципальной услуги является бесплатным для заявител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2. 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(пятнадцати) мину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3. Регистрация заявления и прилагаемых к нему документов осуществляется в течение 1 (одного) рабочего дня. При направлении в форме электронного документа посредством ЕПГУ – не позднее рабочего дня, следующего за днем поступления запрос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4. Требования к помещениям, в которых предоставляется муниципальная услуга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4.1. На территории, прилегающей к месту предоставления муниципальной услуги, предусматриваются места для бесплатной парковки автотранспортных средств, не менее 10 процентов мест (но не менее одного места) выделяются для парковки специальных транспортных средств инвалид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4.2. Вход в здание оборудуется вывеской, содержащей наименование и место нахождения администрации, режим рабо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заявителей осуществляется в специально выделенных для этих целей помещениях, включающих места для ожидания и приема заявителей, которые соответствуют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итарно-эпидемиологическим правилам и норматива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м противопожарной безопас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м к обеспечению доступности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 и собак проводников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а для ожидания оборудую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льями (кресельными секциями) и (или) скамьям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зуальной, текстовой информацией, размещаемой на информационных стендах, обновляемой по мере изменения законодательства, регулирующего предоставление муниципальной услуги, и изменения справочных сведен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лами (стойками), образцами заполнения документов, письменными принадлежностями для возможности оформления документ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ее место сотрудника(ов) администрации оборудуется персональным компьютером с печатающим устройством. Сотрудник(и) администрации обеспечивается(ются) личными и (или) настольными идентификационными карточка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обеспечения конфиденциальности сведений одновременное консультирование и (или) прием двух и более посетителей одним сотрудником администрации не допускаетс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 Показатели качества и доступности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1. Показатели качества муниципальной услуг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евременность и полнота предоставл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обоснованных жалоб на действия (бездействие) должностных лиц, сотрудников администр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2. Показатели доступности муниципальной услуг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препятственный доступ к месту предоставления муниципальной услуги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, собак-проводников, а так же допуск сурдопереводчиков и тифлосурдопереводчиков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е сотрудниками администрации помощи инвалидам в преодолении барьеров, мешающих получению ими муниципальной услуги наравне с другими лицами включая сопровождение к местам предоставл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бесплатной парковки автотранспортных средств, в том числе парковки для специальных транспортных средств инвалид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бесплатно муниципальной услуги и информации о н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едоставлении муниципальной услуги заявитель взаимодействует с сотрудником администрации не более 2 раз, продолжительность каждого взаимодействия составляет не более 30 мину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6. Иные требования при предоставлении муниципальной услуги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6.1. При предоставлении муниципальной услуги в электронной форме заявителю обеспечивае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лучение информации о порядке и сроках предоставл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запись на прием в администрацию для подачи запроса о предоставлении муниципальной услуги (далее – запрос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формирование запрос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ием и регистрация администрацией запроса и документов, необходимых для предоставл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олучение решения об отказ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получение сведений о ходе выполнения запрос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возможность оценки качества предоставления муниципальной услуги заявителе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досудебное (внесудебное) обжалование решений и действий (бездействия) администрации, должностного лица администрации либо сотрудника администр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6.2. Возможность оформления запроса в электронной форме посредством ЕПГУ предоставляется только заявителям, зарегистрировавшим личный кабинет ЕПГ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заявитель не зарегистрирован на ЕПГУ в качестве пользователя, то ему необходимо пройти процедуру регистрации личного кабинета в соответствии с правилами регистрации на ЕПГ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гистрации запроса на предоставление муниципальной услуги посредством ЕПГУ заявителю необходимо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авторизоваться на ЕПГУ (войти в личный кабинет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из списка муниципальных услуг выбрать соответствующую муниципальную услугу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нажатием кнопки «Получить услугу» инициализировать операцию по заполнению электронной формы заявл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заполнить электронную форму заявления, внести в личный кабинет сведения и электронные образы документов, необходимые для предоставл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отправить запрос в администрац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, направленное посредством ЕПГУ, по умолчанию подписывается простой электронной подпись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ие муниципальной услуги посредством ЕПГУ возможно с использованием универсальной электронной карты (УЭК) при наличии данной карты у заявител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и регистрация документ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и направление межведомственных запрос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ние документ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е решения и направление заявителю результата предоставления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ок-схема предоставления муниципальной услуги приводится в приложении № 2 к административному регламент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Прием и регистрация документ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1. 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трудник по приему документо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устанавливает предмет/содержание обращ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оверяет документ, подтверждающий личность лица, подающего заявлени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оверяет полномочия представителя гражданина или юридического лица (в случае обращения представителя гражданина или юридического лица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оверяет правильность заполнения заявления, наличие приложенных к заявлению документов и их соответствие следующим требования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заполнено в соответствии с требованиями административного регламент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 в установленных законодательством случаях удостоверены уполномоченными на то органами, должностными лицами, скреплены печатями (при наличии печати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окументах заполнены все необходимые реквизиты, нет подчисток, приписок, зачеркнутых слов и иных неоговоренных исправлен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 не имеют повреждений, наличие которых не позволяет однозначно истолковать их содержани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обнаружения несоответствия представленных заявления или документов вышеперечисленным требованиям сотрудник по приему документов информирует заявителя о возможности возврата заявления в течение 10 (десяти) календарных дней со дня его поступления по причине «заявление не соответствует положениям пункта 2.6.1 административного регламента» (если заявитель изъявляет желание устранить обнаруженные несоответствия, процедура приема документов прерывается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устанавливает отсутствие (наличие) оснований для отказа в приеме документов (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сверяет представленные заявителем копии документов с оригиналами и заверяет их своей подписью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принимает заявление и документ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выдает заявителю расписку о приеме заявления, содержащую опись принятых документов, регистрационный номер и дату принятия пакета документов, заверяет расписку своей подписью (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ое заявление регистрируется в ведомственной информационной системе, используемой администрацией для предоставления муниципальных услуг (далее – ведомственная система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2. В случае направления документов в электронной форме сотрудник по приему документов в течение 1 (одного) рабочего дня осуществляет следующие действ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ходит в ведомственной системе соответствующее заявление (в случае поступления документов посредством ЕПГУ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яет документы заявителя на бумажном носител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действия, установленные пунктом 3.2.1 административного регламен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ие заявления и прилагаемых к нему документов подтверждается путем направления заявителю уведомления, содержащего входящий регистрационный номер заявления, дату получения администрацией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 (далее – уведомление о получении заявления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, поступившее в электронной форме с нарушением требований, не рассматривается администрацией. В срок не позднее 5 (пяти) рабочих дней со дня представления указанного заявления заявителю на указанный в заявлении адрес электронной почты (при наличии) заявителя или иным указанным в заявлении способом направляется уведомление об отказе в приеме документов с указанием допущенных нарушений требований, в соответствии с которыми должно быть представлено заявлени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3. Срок выполнения административной процедуры по приему и регистрации документов составляет не более 1 (одного) рабочего д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Формирование и направление межведомственных запрос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1. Основанием для начала административной процедуры является непредставление заявителем документов, запрашиваемых в рамках межведомственного информационного взаимодейств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ях, предусмотренных Перечнем для предоставления земельных участков в безвозмездное пользование, сотрудник, ответственный за направление межведомственных запросов, в течение 1 (одного) рабочего дня формирует в ведомственной системе соответствующие межведомственные запросы в электронной форм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2. 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.2. Федерального закона № 210-ФЗ и направляются почтовым сообщением или курьер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3. Срок выполнения административной процедуры по формированию и направлению межведомственных запросов составляет не более 1 (одного) рабочего д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Рассмотрение документ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для начала административной процедуры является поступление пакета документов в администрацию. Глава, назначает ответственного исполнителя по рассмотрению документов (далее – ответственный исполнитель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1. Ответственный исполнитель в ходе рассмотрения документо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яет поступившее заявление на соответствие требованиям административного регламент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яет наличие полного пакета документов, необходимых для предоставл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яет наличие или отсутствие оснований для отказа в предоставлении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ответственным исполнителем установлено, что заявление не соответствует требованиям, предусмотренным пунктом 2.6.1 административного регламента, то в течение 10 (десяти) календарных дней со дня поступления заявление возвращается заявителю с указанием причины возвра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2. По результатам рассмотрения и проверки документов ответственный исполнитель совершает одно из следующих действий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существляет подготовку проекта разреш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существляет подготовку проекта решения об отказе при наличии хотя бы одного из оснований для отказа в предоставлении муниципальной услуги, указанных в пункте 2.9.2 административного регламента (образец приведен в приложении №3 к административному регламенту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личии нескольких оснований для отказа в предоставлении муниципальной услуги, в проекте решения об отказе указываются все основания для отказ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сведения, содержащиеся в документах, представленных заявителем в электронной форме с нарушением требований к электронной подписи, ответственный исполнитель направляет в личный кабинет ЕПГУ заявителя сообщение о необходимости его личной явки с указанием даты и времени записи на прием.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образами, представленными ране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Принятие решения и направление заявителю результата предоставления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1. Основанием для начала административной процедуры является поступление Главе на подпись, согласованного в установленном порядке, проекта разрешения или проекта решения об отказ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подписывает проект разрешения или проект решения об отказ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трудник, ответственный за направление заявителю результата предоставления муниципальной услуги, регистрирует подписанный результат предоставления муниципальной услуги в ведомственной систем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2. В случае принятия решения о предоставлении муниципальной услуги, результат направляется заявителю указанным в заявлении способ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3. В случае отказа в предоставлении муниципальной услуги решение об отказе направляется заявителю почтовым сообщением, а в случае направления заявления и документов в электронной форме – в личный кабинет на ЕПГ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4. Срок выполнения административной процедуры по принятию решения и направлению заявителю результата предоставления муниципальной услуги составляет не более 3 (трех) рабочих дн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V. Формы контроля за исполнением административного регламент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Текущий контроль за соблюдением и исполнением сотрудниками администрации положений административного регламента, нормативных правовых актов, устанавливающих требования к предоставлению муниципальной услуги, а также за принятием решений осуществляет Гла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. Проверки могут быть плановыми (осуществляются на основании годовых планов) и внеплановыми (по конкретному обращению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овые и внеплановые проверки проводятся на основании распорядительных документов (приказов) Главы. Проверки осуществляются с целью выявления и устранения нарушений при предоставлении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Граждане,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, письменного и устного обращения в адрес администрации с просьбой о проведении проверки соблюдения и исполнения нормативных правовых актов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1"/>
        <w:shd w:fill="FFFFFF" w:val="clear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 (далее – администрация),  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Предмет досудебного (внесудебного) обжалования заявителем решений и действий (бездействия) администрации, должностного лица администрации, либо муниципального служаще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ь может обратиться с жалобой, в том числе в следующих случая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рушение срока регистрации запроса заявителя о предоставлении 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арушение срока предоставления 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осибир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осибирской области, муниципальны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выми акт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ции, нормативными правовыми актами Новосибир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отказ администрации муниципального образования, должностного лица администрации муниципального образования, в исправлении допущенных опечаток и ошибок в выданных в результате предоставления муниципальной услуги в документах,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Общие требования к порядку подачи и рассмотрения жалоб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1. Жалоба подается в письменной форме на бумажном носителе, в электронной форме в администрацию муниципального образования. Жалобы на решения, принятые главой поселения, подаются в вышестоящий орган (при его наличии) либо в случае его отсутствия рассматриваются непосредственно главой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муниципального образова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3. Жалоба должна содержа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администрации муниципального образования, должностного лица   или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сведения об обжалуемых решениях и действиях (бездействии) администрации муниципального образования, должностного лица или муниципального служащег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доводы, на основании которых заявитель не согласен с решением и действием (бездействием) администрации муниципального образования, должностного лица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4. Жалоба, поступившая в администрацию муниципального образования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муниципального образования, должностного лица администрации муниципального образования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5. По результатам рассмотрения жалобы администрация муниципального образования принимает одно из следующих решен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удовлетворяет жалобу, в том числе в форме отмены принятого решения, исправления допущенных администрацией муниципального образования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, а также в иных форм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тказывает в удовлетворении жалоб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6. Не позднее дня, следующего за днем принятия решения, указанного в п.5.2.5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8. Положения настоящего Административного регламента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законом от 2 мая 2006 года N 59-ФЗ "О порядке рассмотрения обращений граждан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 1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дминистративному регламенту </w:t>
        <w:br/>
        <w:t>предоставления муниципальной услуги </w:t>
        <w:br/>
        <w:t>по выдаче разрешения на проведение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ляных работ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РНАЯ ФОРМА ЗАЯВЛЕ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казывается наименование должности главы местной администраци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амилия, имя, отчество (последнее – при наличии) гражданина</w:t>
        <w:br/>
        <w:t> или наименование юридического лиц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еквизиты документа, удостоверяющего личность граждани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и государственный регистрационный номер записи </w:t>
        <w:br/>
        <w:t> о государственной регистрации юридического лица в едином </w:t>
        <w:br/>
        <w:t> государственном реестре юридических лиц, идентификационны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р налогоплательщика, за исключением случаев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заявителем является иностранное юридическое лицо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казать в интересах кого действует уполномоченный представитель</w:t>
        <w:br/>
        <w:t> в случае подачи заявления уполномоченным представителем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чтовый адрес и (или) адрес электронной почты для связи с заявителем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:______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лучение разрешения на проведение земляных рабо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выдать разрешение на проведение земляных работ для 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казывается вид работ, для производства которых необходимо провед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ляных работ, при прокладке, реконструкции подземны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женерных коммуникаций - указывается диаметр трубы (мм)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яженность трассы, траншеи (м)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адресу: 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ать район проведения работ, наименование улицы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риентиры места проведения работ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ок проведения работ от 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ываются номер дома и улица, номер ТП, колодца, камеры и других объектов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ываются номер дома и улица, номер ТП, колодца, камеры и других объектов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Информация о заявител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нковские реквизиты 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ридический адрес ________________________________ фактический адрес 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сть, Ф.И.О. руководителя: 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нформация о лице, привлеченном для выполнения функций заказчика: 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именование организации/Ф.И.О. индивидуального предпринимател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нковские реквизиты 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ридический адрес ________________________________ фактический адрес 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ый адрес ___________________________ номера телефонов 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сть, Ф.И.О. руководителя: 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исок ответственных лиц: Ф.И.О., должность, рабочий телефон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Информация о лице, привлеченном для выполнения земляных и монтажных работ: 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организации/Ф.И.О. гражданина, индивидуального предпринимател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нковские реквизиты 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ридический адрес _________________________________ фактический адрес 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ый адрес __________________ номера телефонов 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сть, Ф.И.О. руководителя: 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исок ответственных лиц: Ф.И.О., должность, рабочий телефон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4. Информация о лице, привлеченном для выполнения работ по восстановлению благоустройств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именование организации/Ф.И.О. гражданина, индивидуального предпринимател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нковские реквизиты 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ридический адрес _________________________________ фактический адрес 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ый адрес _____________________________ номера телефонов 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сть, Ф.И.О. руководителя: 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исок ответственных лиц: Ф.И.О., должность, рабочий телефон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ы благоустройства, восстановление которых потребуется после проведения земляных работ: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нарушаемых объект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устройства (проезжая часть, тротуар, газон, внутриквартальный проезд)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оведения земляных работ (включая монтажные работы и работы по полному восстановлению благоустройства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«____» ____________ 20___ г. по «____» ____________ 20___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оведения работ по первичному восстановлению благоустройства (срок указывается при невозможности проведения полного благоустройства при проведении земляных работ в период с 15 октября по 1 мая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«____» ____________ 20___ г. по «____» ____________ 20___ г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б объеме финансирования, наличии механизмов и материалов __________________________________________________________________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уведомить о получении заявления о предоставлении земельного участка, о результате предоставления муниципальной услуг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телефон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бщением на электронную почт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ичный кабинет ФГИС «Единый портал государственных и муниципальных услуг (функций)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м сообщени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ринятия решения о предоставлении земельного участка прошу приказ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ть в администрации ______ сельсове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ить почтовым сообщени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заявлению прилагаются следующие документы (заполняется по желанию заявителя):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458"/>
        <w:gridCol w:w="1099"/>
        <w:gridCol w:w="1347"/>
      </w:tblGrid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документа</w:t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 экз.</w:t>
            </w:r>
          </w:p>
        </w:tc>
        <w:tc>
          <w:tcPr>
            <w:tcW w:w="1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 листов</w:t>
            </w:r>
          </w:p>
        </w:tc>
      </w:tr>
      <w:tr>
        <w:trPr/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 __________20___ г. _________ 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дпись) (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 2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дминистративному регламенту </w:t>
        <w:br/>
        <w:t>предоставления муниципальной услуги </w:t>
        <w:br/>
        <w:t>по выдаче разрешения на проведени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ляных работ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ОК-СХЕМА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ем и регистрация документов</w:t>
            </w:r>
          </w:p>
        </w:tc>
      </w:tr>
      <w:tr>
        <w:trPr/>
        <w:tc>
          <w:tcPr>
            <w:tcW w:w="95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и направление межведомственных запросов</w:t>
            </w:r>
          </w:p>
        </w:tc>
      </w:tr>
      <w:tr>
        <w:trPr/>
        <w:tc>
          <w:tcPr>
            <w:tcW w:w="95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отрение документов</w:t>
            </w:r>
          </w:p>
        </w:tc>
      </w:tr>
      <w:tr>
        <w:trPr/>
        <w:tc>
          <w:tcPr>
            <w:tcW w:w="95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ятие решения и направление заявителю результата предоставления </w:t>
              <w:br/>
              <w:t>муниципальной услуг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 3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дминистративному регламенту </w:t>
        <w:br/>
        <w:t>предоставления муниципальной услуги </w:t>
        <w:br/>
        <w:t>по выдаче разрешения на проведение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ляных работ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ец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5"/>
        <w:gridCol w:w="5025"/>
      </w:tblGrid>
      <w:tr>
        <w:trPr/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Бланк местной администрации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ата, исходящий номер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фамилия, имя, отчество заявителя - гражданина или наименование заявителя - юридического лица)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почтовый адрес заявителя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 об отказе в предоставлении муниципальной услуг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рассмотрения документов, необходимых для предоставления муниципальной услуги «Выдача разрешения на проведение земляных работ», принято решение об отказе в предоставлении муниципальной услуги по следующим основания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казываются основания для отказа, установленные пунктом 2.9.2 административного регламента предоставления муниципальной услуги)</w:t>
      </w:r>
    </w:p>
    <w:p>
      <w:pPr>
        <w:pStyle w:val="Normal"/>
        <w:shd w:fill="FFFFFF" w:val="clear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ое решение может быть обжаловано путем подачи жалобы в порядке, установленном разделом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тивного регламента предоставления  муниципальной услуги и (или) заявления в судебные органы в соответствии с нормами процессуального законодатель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Тальменского сельсовета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китимского района Новосибирской области          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extended/index.php?do4=document&amp;id4=bba0bfb1-06c7-4e50-a8d3-fe1045784bf1" TargetMode="External"/><Relationship Id="rId3" Type="http://schemas.openxmlformats.org/officeDocument/2006/relationships/hyperlink" Target="http://zakon.scli.ru/ru/legal_texts/act_municipal_education/extended/index.php?do4=document&amp;id4=9cf2f1c3-393d-4051-a52d-9923b0e51c0c" TargetMode="External"/><Relationship Id="rId4" Type="http://schemas.openxmlformats.org/officeDocument/2006/relationships/hyperlink" Target="http://zakon.scli.ru/ru/legal_texts/act_municipal_education/extended/index.php?do4=document&amp;id4=96e20c02-1b12-465a-b64c-24aa92270007" TargetMode="External"/><Relationship Id="rId5" Type="http://schemas.openxmlformats.org/officeDocument/2006/relationships/hyperlink" Target="../../C:%5Ccontent%5Cact%5C4f48675c-2dc2-4b7b-8f43-c7d17ab9072f.html" TargetMode="External"/><Relationship Id="rId6" Type="http://schemas.openxmlformats.org/officeDocument/2006/relationships/hyperlink" Target="../../C:%5Ccontent%5Cact%5C0a02e7ab-81dc-427b-9bb7-abfb1e14bdf3.html" TargetMode="External"/><Relationship Id="rId7" Type="http://schemas.openxmlformats.org/officeDocument/2006/relationships/hyperlink" Target="../../C:%5Ccontent%5Cact%5Cbba0bfb1-06c7-4e50-a8d3-fe1045784bf1.html" TargetMode="External"/><Relationship Id="rId8" Type="http://schemas.openxmlformats.org/officeDocument/2006/relationships/hyperlink" Target="../../C:%5Ccontent%5Cact%5C03cf0fb8-17d5-46f6-a5ec-d1642676534b.htm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3:32:00Z</dcterms:created>
  <dc:creator>1</dc:creator>
  <dc:description/>
  <cp:keywords/>
  <dc:language>en-US</dc:language>
  <cp:lastModifiedBy>Customer</cp:lastModifiedBy>
  <dcterms:modified xsi:type="dcterms:W3CDTF">2017-04-07T04:11:00Z</dcterms:modified>
  <cp:revision>14</cp:revision>
  <dc:subject/>
  <dc:title/>
</cp:coreProperties>
</file>