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>очередной перв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7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5  </w:t>
        <w:tab/>
        <w:t xml:space="preserve">      </w:t>
        <w:tab/>
        <w:t xml:space="preserve"> </w:t>
        <w:tab/>
        <w:t xml:space="preserve">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бождении от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 пя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0  Федерального закона от 06.10.2003 года № 131-ФЗ «Об общих принципах организации местного самоуправления в Российской Федерации»,  статьей 23 Устава Тальменского сельсовета, статьей 14 Регламента Совета депутатов Тальменского сельсовета,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свободить Дуликова Василия Васильевича  от должности председателя Совета депутатов Тальменского сельсовета пятого созыва с 24 сентября 2015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меститель председателя Совета депутатов                              Н.Н.Деркач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35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5-10-09T03:30:00Z</dcterms:modified>
  <cp:revision>8</cp:revision>
  <dc:subject/>
  <dc:title/>
</cp:coreProperties>
</file>