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ТАЛЬМЕНСКОГО СЕЛЬСОВЕТА ИСКИТИМ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ятого созы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чередной сороковой сесс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02.2018 г.                                    с.Тальменка                                               № 1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Тальменского сельсовета  Искитимского  района Новосибирской области от  14.02.2017 № 62  «Об утверждении Положения «Об оплате труда выборных лиц местного самоуправления, осуществляющих свои полномочия на постоянной основе, муниципальных служащих и (или) расходов на содержание органов местного самоуправления администрации Тальменского сельсовета Искитимского района Новосибирской област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" Об общих принципах организации местного самоуправления в Российской Федерации", Совет депутатов Тальменского сельсовета Искитимского  района Новосибирской области,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депутатов Тальменского сельсовета  Искитимского района Новосибирской области от  14.02.2017 № 62 «Об утверждении Положения «Об оплате труда выборных лиц местного самоуправления, осуществляющих свои полномочия на постоянной основе, муниципальных служащих и (или) расходов на содержание органов местного самоуправления Тальменского сельсовета Искитимского района Новосибирской области» следующие изменения:</w:t>
      </w:r>
    </w:p>
    <w:p>
      <w:pPr>
        <w:pStyle w:val="Style15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ложение «Об оплате труда выборных лиц местного самоуправления, осуществляющих свои полномочия на постоянной основе, муниципальных служащих и (или) расходов на содержание органов местного самоуправления администрации Тальменского сельсовета Искитимского района Новосибирской области»:</w:t>
      </w:r>
    </w:p>
    <w:p>
      <w:pPr>
        <w:pStyle w:val="Style15"/>
        <w:numPr>
          <w:ilvl w:val="2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.2   слова «равен 2 403,00 рублей» заменить словами «равен 2 500,00 рублей»;</w:t>
      </w:r>
    </w:p>
    <w:p>
      <w:pPr>
        <w:pStyle w:val="Style15"/>
        <w:numPr>
          <w:ilvl w:val="2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.3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3. Ежемесячная надбавка к должностному окладу за классный чин муниципальных служащих устанавливается в следующих размерах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ник муниципальной службы 1 класса – 1 300,00 рубл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ник муниципальной службы 2 класса – 1 238,00 рубл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ник муниципальной службы 3 класса – 1 180,00 рубл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муниципальной службы 1 класса - 967,00 рубл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муниципальной службы 2 класса - 915,00 рубл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муниципальной службы 3 класса - 752,00 рубля»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Опубликовать настоящее решение в печатном издании "Тальменка – день за днем" и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>Тальменского сельсовета Искитимского  района Новосибир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Тальменск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                                В.В.Дул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Тальменск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                               С.Н.Матв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2" w:hanging="10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07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7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5:32:00Z</dcterms:created>
  <dc:creator>1</dc:creator>
  <dc:description/>
  <cp:keywords/>
  <dc:language>en-US</dc:language>
  <cp:lastModifiedBy>User</cp:lastModifiedBy>
  <dcterms:modified xsi:type="dcterms:W3CDTF">2018-02-26T03:37:00Z</dcterms:modified>
  <cp:revision>6</cp:revision>
  <dc:subject/>
  <dc:title/>
</cp:coreProperties>
</file>