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втор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1.04.2018                                                                                                № 119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финансир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«Развитие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» </w:t>
      </w:r>
    </w:p>
    <w:p>
      <w:pPr>
        <w:pStyle w:val="Normal"/>
        <w:tabs>
          <w:tab w:val="clear" w:pos="708"/>
          <w:tab w:val="left" w:pos="3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 на конкурсе проектов и в соответствии с Постановлением №201-П от 06.06.2017г  «О реализации на Новосибирской области проектов развития  территории муниципальных образований Новосибирской области, основанных на местных инициативах» и обращения главы Тальменского сельсовета С.Н.Матвеева, Совет депутатов Тальменского сельсовет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Внести </w:t>
      </w:r>
      <w:bookmarkStart w:id="0" w:name="_GoBack"/>
      <w:bookmarkEnd w:id="0"/>
      <w:r>
        <w:rPr>
          <w:sz w:val="28"/>
          <w:szCs w:val="28"/>
        </w:rPr>
        <w:t xml:space="preserve"> изменения в бюджетную роспись по расходам с целью выделения средств в размере 300000 рублей на софинансирование  проек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14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8-04-12T08:14:00Z</dcterms:modified>
  <cp:revision>2</cp:revision>
  <dc:subject/>
  <dc:title>СОВЕТ ДЕПУТАТОВ ТАЛЬМЕНСКОГО СЕЛЬСОВЕТА</dc:title>
</cp:coreProperties>
</file>