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сорок втор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04.2018                                                                                                № 116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54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старосте</w:t>
      </w:r>
    </w:p>
    <w:p>
      <w:pPr>
        <w:pStyle w:val="Normal"/>
        <w:autoSpaceDE w:val="false"/>
        <w:spacing w:lineRule="auto" w:line="254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населенного пункта </w:t>
      </w:r>
    </w:p>
    <w:p>
      <w:pPr>
        <w:pStyle w:val="Normal"/>
        <w:autoSpaceDE w:val="false"/>
        <w:spacing w:lineRule="auto" w:line="254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54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33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</w:t>
      </w:r>
      <w:r>
        <w:rPr>
          <w:rFonts w:cs="Times New Roman" w:ascii="Times New Roman" w:hAnsi="Times New Roman"/>
          <w:sz w:val="28"/>
          <w:szCs w:val="28"/>
        </w:rPr>
        <w:t>13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З </w:t>
      </w:r>
      <w:r>
        <w:rPr>
          <w:rFonts w:cs="Times New Roman" w:ascii="Times New Roman" w:hAnsi="Times New Roman"/>
          <w:sz w:val="28"/>
          <w:szCs w:val="28"/>
        </w:rPr>
        <w:t>«О старостах сельских населенных пунктов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Тальменского сельсовета Искитимского района Новосибирской области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Утвердить Положение о старосте сельского населенного пункта Тальменского сельсовета Искитимского района Новосибирской области согласно приложению к настоящему Реш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шение № 68 от 15.03.2017г.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«Положения о старостах  в населенных пунктах Тальменского  сельсовета Искитимского района Новосибир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» отменить.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Опубликовать настоящее Решение в газете «Тальменка день за днем»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Тальменского сельсовета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астоящее Решение вступает в силу после его официального опубликования. 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седатель Совета депутатов Тальмен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китимского района Новосибирской области                                   В.В. Дуликов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Тальм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овосибирской области                                                                           С.Н.Матвеев</w:t>
      </w:r>
    </w:p>
    <w:p>
      <w:pPr>
        <w:pStyle w:val="Normal"/>
        <w:spacing w:lineRule="auto" w:line="254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54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льменского сельсовета</w:t>
      </w:r>
    </w:p>
    <w:p>
      <w:pPr>
        <w:pStyle w:val="Normal"/>
        <w:spacing w:lineRule="auto" w:line="254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11» апреля 2018 г. № 116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е о старосте сельского населенного пункта Тальменского сельсовета Искитим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определяет статус, порядок избрания и прекращения полномочий старосты сельского населенного пункта (поселка, села, деревни, иного населенного пункта) (далее </w:t>
      </w:r>
      <w:r>
        <w:rPr>
          <w:rFonts w:cs="Cambria Math" w:ascii="Cambria Math" w:hAnsi="Cambria Math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 xml:space="preserve"> староста) на территории Тальменского сельсовета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4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Общие положения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4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Избрание старосты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В поселении староста (старосты) избирается в следующих сельских населенных пунктах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с.Елбаши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д.Калиновка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п.Барабка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Старостой может быть избран гражданин Российской Федерации, достигший возраста 18 лет, постоянно проживающий в границах населенного пункта, указанного в пункте 2.1 настоящего Положения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Старостой не может быть избран гражданин Российской Федерации, который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.замещает муниципальную должность, должность муниципальной службы, государственную должность Новосибирской области, должность государственной гражданской службы Новосибирской области, должность государственной службы Российской Федерации, государственную должность Российской Федерации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2.признан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3.имеет непогашенную или неснятую судимость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4.приобрел гражданство иностранного государства, либо получил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>Староста избирается на собрании жителей сельского населенного пункта, постоянно проживающих в данном сельском населенном пункте, достигших возраста 16 лет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Российской Федерации, не проживающие постоянно на территории данного сельского населенного пункта, но имеющие в границах данного сельского населенного пункта недвижимое имущество, принадлежащее им на праве собственности, также могут участвовать в работе собрания по избранию старосты с правом совещательного голоса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Кандидаты в старосты могут выдвигаться жителями, указанными в абзаце первом пункта 2.4 настоящего Положения, в порядке самовыдвижения, по предложению Главы поселения, Совета депутатов посе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С инициативой по организации собрания по избранию старосты могут выступать жители сельского населенного пункта (в количестве не менее 10 человек), Глава поселения, Совет депутатов посе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Собрания по избранию старосты, проводимые по инициативе Главы посел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значаются постановлением главы посе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брания, проводимые по инициативе жителей или Совета депутатов поселения, назначаются решением Совета депутатов посе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Подготовка собрания осуществляется открыто и гласно. Постановление главы посел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ешение Совета депутатов поселения о назначении собрания должны содержать сведения о дате, времени, месте проведения собрания, вопросе, выносимом на собрание. Орган местного самоуправления поселения, назначивший собрание, должен известить жителей о готовящемся собрании не позднее чем за 5 рабочих дней до дня его проведения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Органы местного самоуправления поселения направляют для участия в собрании жителей своего представителя с правом совещательного голоса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Собрание считается правомочным, если в нем принимает участие не менее одной трети жителей, указанных 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 первом пункта 2.4 настоящего Полож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избрании старосты осуществляется путем проведения открытого или тайного голосования. Вид голосования определяется решением, принятым наибольшим количеством голосов жителей, указанных в абзаце первом пункта 2.4 настоящего положения, принявших участие в собрании. Для организации подсчета голосов может образовываться счетная комиссия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Избранным старостой считается кандидат, набравший наибольшее количество голосов жителей, указанных в абзаце первом пункта 2.4 настоящего Положения, принявших участие в собрании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Староста избирается сроком на пять лет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Итоги собрания подлежат официальному опубликованию (обнародованию). 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Протокол собрания хранится в администрации поселения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Проведение собраний по переизбранию, досрочному прекращению полномочий старосты проводится в том же порядке, что и проведение собрания по избранию старосты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Полномочия старосты прекращаются по истечении срока полномочий, а также могут быть прекращены досрочно в случаях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смерти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2.подачи старостой личного заявления в администрацию поселения о досрочном прекращении своих полномочий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3.по решению собрания, проводимого в порядке, установленном пунктом 2.16. настоящего Полож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4.объединения (разделения) двух и более населенных пунктов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5.переезда старосты на постоянное место жительства за пределы сельского населенного пункта (сельских населенных пунктов), в пределах которого он осуществляет свою деятельность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6.вступление в отношении старосты в законную силу обвинительного приговора суда; 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7.признания старосты судом недееспособным (ограниченно дееспособным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8.утраты старостой гражданства Российской Федерации, приобретения им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9.избрания (назначения) старосты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 государственной службы Российской Федерации, государственную должность Российской Федерации, государственную должность Новосибирской области, должность государственной гражданской службы Новосибирской области, муниципальную должность или должность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54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ва и обязанности старосты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Староста обязан во взаимодействии с органами местного самоуправления Тальменского сельсовета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содействовать исполнению решений, принятых на собраниях жителей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содействовать реализации решений органов местного самоуправления посе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организовывать на добровольных началах участие населения в работах по благоустройству и озеленению территорий общего пользования (улицы, проезды, и другие территории общего пользования), обелисков, памятников, а также информировать администрацию поселения о состоянии дорог в зимний и летний период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оказывать содействие администрации поселения и организациям, ответственным за содержание территорий, в организации сбора мусора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организовывать население на проведение на добровольных началах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, надворных построек, ограждений, расположенных на принадлежащих гражданам земельных участках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нформировать администрацию поселения о неудовлетворительном состоянии уличного освещ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информирова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 поселения о ставших ему известными случаях самовольного строительства и проведения земляных работ на подведомственной территории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информировать администрацию поселения о состоянии прудов, водоемов, колодцев и подъездов к ним, предназначенных для обеспечения пожарной безопасности на территории соответствующего сельского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ого пункта (сельских населенных пунктов), требующем вмешательства уполномоченных органов власти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осуществлять взаимодействие с органами полиции по укреплению общественного порядка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0.оказывать содействие органам местного самоуправления в обнародовании муниципальных правовых актов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.по поручению главы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овать с единой дежурно-диспетчерской службой (далее </w:t>
      </w:r>
      <w:r>
        <w:rPr>
          <w:rFonts w:cs="Cambria Math" w:ascii="Cambria Math" w:hAnsi="Cambria Math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 xml:space="preserve"> ЕДДС) соответствующего поселения, муниципального района по вопросам обеспечения безопасности в повседневной деятельности, при возникновении чрезвычайных ситуаций и происшествий, а также с федеральным казенным учреждением «Центр управления в кризисных ситуациях Главного управления МЧС России по Новосибирской области» в случае невозможности доведения информации до ЕДДС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2.информировать администрацию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еобходимости оказания помощи социально незащищенным категориям граждан (инвалиды, одинокие престарелые граждане, многодетные семьи, и другие граждане, находящиеся в трудной жизненной ситуации), зарегистрированным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3.вносить предложения от имени жителей сельского населенного пункта (сельских населенных пункто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рганы местного самоуправления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ланирования и формирования бюджета поселения в части расходных обязательств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соответствующей территории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принимать участие в обсуждении заявок на конкурс грантов поселений, реализация которых планируется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5.не реже одного раза в год информировать жителей сельского населенного пункта (сельских населенных пунктов) о проведенной работе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Староста имеет право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представлять интересы населения, проживающего на соответствующей территории, в органах местного самоуправления поселения, в организациях, предприятиях, учреждениях, осуществляющих свою деятельность на территории посе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оказывать содействие органам местного самоуправления поселения в созыве собрания жителей сельского населенного пункта (сельских населенных пунктов), на территории которого староста осуществляет свою деятельность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обращаться в органы местного самоуправления поселения, с инициативой о проведении, собраний, иных мероприятий с участием жителей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обращаться по вопросам, входящим в его компетенцию, к главе поселения, в администрацию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Совет депутатов посе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осуществлять взаимодействие с общественными и иными организациями в целях решения вопросов жизнеобеспечения населения, проведения мероприятий, связанных с благоустройством сельского населенного пункта (сельских населенных пунктов), организацией досуга населения, оказания помощи гражданам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сообщать в администрацию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еиспользуемых или используемых не по назначению земельных участках, расположенных в пределах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по приглашению субъектов общественного контроля участвовать в мероприятиях по осуществлению общественного контроля, в том числе проводимых общественными инспекциями, группами общественного контроля на территории соответствующего сельского населенного пункта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принимать участие в оказании социальной помощи гражданам, находящимся в трудной жизненной ситуации, постоянно проживающим на территории сельского населенного пункта (сельских населенных пунктов), совместно с представителями администрации посе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принимать участие в организации и проведении культурно-массовых, физкультурно-оздоровительных и спортивных мероприятий, а также досуга населения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информировать администрацию поселения, Совет депутатов поселения о поступивших устных заявлениях, предложениях, жалобах граждан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оказывать содействие в организации и проведении дней главы поселения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2.принимать участие в обсужден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ок на конкурсы социально-значимых проектов, реализация которых планируется на территории соответствующего сельского населенного пункта (сельских населенных пунктов)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Материально-техническое и организационное обеспечение.</w:t>
      </w:r>
    </w:p>
    <w:p>
      <w:pPr>
        <w:pStyle w:val="Normal"/>
        <w:spacing w:lineRule="auto" w:line="254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>Староста осуществляет свою деятельность во взаимодействии с органами государственной власти, органами местного самоуправления, иными органами и организациями, гражданами посредством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направления запросов, обращений в письменной или устной форме, в форме электронного докумен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участия в работе Совета депутатов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5.</w:t>
      </w:r>
      <w:r>
        <w:rPr>
          <w:rFonts w:cs="Times New Roman" w:ascii="Times New Roman" w:hAnsi="Times New Roman"/>
          <w:sz w:val="24"/>
          <w:szCs w:val="24"/>
        </w:rPr>
        <w:t>участия в работе администрации поселения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учения от администрации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едений о принятых муниципальных правовых актах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7.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8.реализации иных форм взаимодействия, </w:t>
      </w:r>
      <w:r>
        <w:rPr>
          <w:rFonts w:cs="Times New Roman" w:ascii="Times New Roman" w:hAnsi="Times New Roman"/>
          <w:sz w:val="24"/>
          <w:szCs w:val="24"/>
        </w:rPr>
        <w:t>не противоречащих законодательству Российской Федерации, законодательству Новосибирской области, муниципальным правовым актам.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54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54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еленного пункта Тальменского сельсовета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</w:t>
      </w:r>
    </w:p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8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________________ (наименование мо)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ДОСТОВЕРЕНИЕ №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для фотографии 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(личная подпись)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есто печат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Действительно до ____________________ 20__года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родлено до _________________________20__года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Фамилия 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Имя 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тчество 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Является старостой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_________________ (наименование сельского населенного пункта или сельских населенных пунктов)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Глава администрации ______________ (наименование муниципального образования)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____________ 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72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одпись ФИО</w:t>
            </w:r>
          </w:p>
        </w:tc>
      </w:tr>
    </w:tbl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Style16">
    <w:name w:val="Нижний колонтитул Знак"/>
    <w:basedOn w:val="Style10"/>
    <w:qFormat/>
    <w:rPr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9">
    <w:name w:val="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08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8-04-11T05:45:00Z</dcterms:modified>
  <cp:revision>10</cp:revision>
  <dc:subject/>
  <dc:title/>
</cp:coreProperties>
</file>