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ind w:right="-28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внеочередной сорок третьей сессии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6.04.2018                                                                                                № 121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альмен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ложениях по кандидатурам для назначения членами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с правом решающего голос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. 22, 27 Федерального закона «Об основных гарантиях избирательных прав и права на участие в референдуме граждан РФ», статьями 4, 9 Закона Новосибирской области  «Об избирательных комиссиях, комиссиях референдума в Новосибирской области», Совет депутатов Тальменского сельсовет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кандидатуры, предложенные для назначения членами участковой избирательной комиссии с правом решающего голос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осквина Галина Николаевна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агитова Татьяна Геннадьевна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ириллова Нина Николаевна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Яворская Олеся Геннадьевна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еленцев Вячеслав Анатольевич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территориальную избирательную комиссию Искитимского райо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Тальменского 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скитимского райо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овосибирской области                                                                         В.В. Дуликов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лава Тальме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скитимского райо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овосибирской области                                                                           С.Н.Мат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106BBE"/>
    </w:rPr>
  </w:style>
  <w:style w:type="character" w:styleId="Style15">
    <w:name w:val="Верхний колонтитул Знак"/>
    <w:basedOn w:val="Style10"/>
    <w:qFormat/>
    <w:rPr>
      <w:sz w:val="22"/>
      <w:szCs w:val="22"/>
    </w:rPr>
  </w:style>
  <w:style w:type="character" w:styleId="Style16">
    <w:name w:val="Нижний колонтитул Знак"/>
    <w:basedOn w:val="Style10"/>
    <w:qFormat/>
    <w:rPr>
      <w:sz w:val="22"/>
      <w:szCs w:val="2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0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0"/>
    <w:qFormat/>
    <w:rPr>
      <w:sz w:val="22"/>
      <w:szCs w:val="22"/>
    </w:rPr>
  </w:style>
  <w:style w:type="character" w:styleId="Style19">
    <w:name w:val="Тема примечания Знак"/>
    <w:basedOn w:val="Style17"/>
    <w:qFormat/>
    <w:rPr>
      <w:b/>
      <w:bCs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Информация о версии"/>
    <w:basedOn w:val="Normal"/>
    <w:next w:val="Normal"/>
    <w:qFormat/>
    <w:pPr>
      <w:widowControl w:val="false"/>
      <w:shd w:fill="F0F0F0" w:val="clear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i/>
      <w:iCs/>
      <w:color w:val="353842"/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">
    <w:name w:val="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auiue1">
    <w:name w:val="iauiu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cont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9">
    <w:name w:val="e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19:00Z</dcterms:created>
  <dc:creator>User</dc:creator>
  <dc:description/>
  <cp:keywords/>
  <dc:language>en-US</dc:language>
  <cp:lastModifiedBy>Customer</cp:lastModifiedBy>
  <cp:lastPrinted>2017-06-30T11:55:00Z</cp:lastPrinted>
  <dcterms:modified xsi:type="dcterms:W3CDTF">2018-05-07T07:23:00Z</dcterms:modified>
  <cp:revision>3</cp:revision>
  <dc:subject/>
  <dc:title/>
</cp:coreProperties>
</file>