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сорок третье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6.04.2018                                                                                                № 120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за 1 квартал 2018г 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отчет главного бухгалтера администрации Тальменского сельсовета Искитимского района Новосибирской области  Потиной Г.В. «Об исполнении бюджета Тальменского сельсовета Искитимского района Новосибирской области за  1 квартал 2018 года, Совет депутатов Тальменского сельсовета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исполнение бюджета Тальменского сельсове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за 1 квартал 2018 год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альмен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овосибирской области                                                                         В.В. Дуликов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Тальм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овосибирской области                                                                           С.Н.Мат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Style16">
    <w:name w:val="Нижний колонтитул Знак"/>
    <w:basedOn w:val="Style10"/>
    <w:qFormat/>
    <w:rPr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9">
    <w:name w:val="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6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8-05-07T08:08:00Z</dcterms:modified>
  <cp:revision>3</cp:revision>
  <dc:subject/>
  <dc:title/>
</cp:coreProperties>
</file>