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вет депутатов  Тальме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твер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19.01.2012                                                                                                      №72                               внеочередной восемнадцатой сесс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досрочном сложе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номоч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овет депутатов  Тальменского сельсовет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досрочно сложить полномочия секретаря избирательной комиссии Тальменского сельсовета Искитимского района Новосибирской области с Чумановой Натальи Григорьевны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досрочно сложить полномочия члена избирательной комиссии Тальменского сельсовета Искитимского района Новосибирской области с Подоляк Лидии Михайловны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досрочно сложить полномочия члена избирательной комиссии Тальменского сельсовета Искитимского района Новосибирской области с Сапронова Александра Григорьевича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выдвинуть в члены избирательной комиссии Тальменского сельсовета Искитимского района Новосибирской области Старкову Татьяну Степановну, Шпакову Любовь Анатольевну, Швейда Дмитрия Викторович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            В.В.Дул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ТАЛЬМЕ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 НОВОСИБИРСКОЙ ОБЛАСТИ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четвертого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  <w:r>
        <w:rPr>
          <w:i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неочередной восемнадцатой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.01.2012                                                                                                       № 7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Тальме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ыдвижении кандидатур 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ы участков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збирательных комисс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выборах президен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ссийской Феде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 с п 7 статьи 55 Федерального закона «О выборах Президента Российской Федерации» Совет депутатов Тальменского сельсовета Искитимского района Новосибирской области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список кандидатур для предложения территориальной избирательной комиссии Искитимского района в составы избирательных комиссий на выборах президента Российской Федерации (приложение №1,2,3,4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территориальную избирательную комиссию Искитимского района до 24.01.2012г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  В.В.Дул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4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вет депутатов  Тальме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твер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9.01.2012                                                                                                      №73                               ( внеочередной восемнадцатой сессии 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я в 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69 от 23.12.2011г</w:t>
      </w:r>
    </w:p>
    <w:p>
      <w:pPr>
        <w:pStyle w:val="ConsNormal"/>
        <w:ind w:right="0" w:hanging="0"/>
        <w:jc w:val="both"/>
        <w:rPr/>
      </w:pP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О бюджете Тальменского сельсовета 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2012 год и плановый 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 2013-2014годов»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связи с допущенными техническими ошибками внести изменения в решение № 69 от 23.12.2011г «О бюджете Тальменского сельсовета на 2012 год и плановый период 2013-2014год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овет депутатов  Тальменского сельсовет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 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1.внести изменения в приложение 5 (таблицы 1и  2) и приложение 6 ( таблицы 1и  2 )     вместо 0409  в КБК 0409-6000200-500 читать 0503</w:t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внести изменения в приложение 5 ( таблицы 1и 2) и приложение 6 ( таблицы 1 и 2)    вместо 3150500 в КБК 0502-3150500-500 читать 3510500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главы Тальменского сельсовета                                            Г.В.Потин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02:27:00Z</dcterms:created>
  <dc:creator>Customer</dc:creator>
  <dc:description/>
  <cp:keywords/>
  <dc:language>en-US</dc:language>
  <cp:lastModifiedBy>Customer</cp:lastModifiedBy>
  <dcterms:modified xsi:type="dcterms:W3CDTF">2003-01-01T02:28:00Z</dcterms:modified>
  <cp:revision>1</cp:revision>
  <dc:subject/>
  <dc:title>Совет депутатов  Тальменского сельсовета</dc:title>
</cp:coreProperties>
</file>