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2.2012                                                                                                   № 74                               (очередной  девятнадцатой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 от 23.12.2011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 сельсовета 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8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качестве источника финансирования бюджета остаток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 по состоянию на 01.01.2012г в размере 379169,05 рублей и  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ределить его  разделам и подразделам, целевым статьям и видам 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ов классификации расходов бюджета Тальменского сельсовета 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12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 в статью 1 п 1 пп2 и утвердить общий объем расходов бюджета Тальменского сельсовета  на 2012 год в  новой редакции в сумме  10459,66905тыс. рублей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татью 6 п.1.пп1 и утвердить в пределах общего объема расходов распределение бюджетных ассигнований по разделам и подразделам, целевым статьям и видам расходов классификации расходов бюджета Тальменского сельсовета на 2012 год согласно приложения 5 (таблица 1) в новой редакции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статью 6 п 2 пп1 и утвердить ведомственную  структуру  расходов  бюджета Тальменского сельсовета на 2012 год согласно приложения 6 (таблица 1) в новой реда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855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статью 10  и установить источники финансирования дефицита бюджета на 2012 год согласно  приложения 7 (таблица 1) в новой редакции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главы  Тальменского сельсовета                                               Бушина В.И.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3.02.2012                                                                                                          №75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ном устройстве 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м процессе в Тальменском сельсовете»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 в законодательстве, в соответствии с Федеральным законом "Об общих принципах организации местного самоуправления в Российской Федерации", согласно Бюджетному Кодексу Российской Федерации, в целях определения правовых основ, содержания и механизма осуществления бюджетного процесса в Тальменском сельсовете Совет депутатов  Тальменского сельсовет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оложение «О бюджетном процессе в Тальменском сельсовете Искитимского района Новосибирской области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утратившим силу Положение, утвержденное решением сессии Совета депутатов Тальменского сельсовета №47 от 18.04.2011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газете «Знамен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Тальменского сельсовета                                                         В.И.Бушина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440" w:leader="none"/>
          <w:tab w:val="left" w:pos="492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autoSpaceDE w:val="false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3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3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3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3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2461" w:leader="none"/>
          <w:tab w:val="center" w:pos="5669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z w:val="16"/>
          <w:szCs w:val="16"/>
        </w:rPr>
        <w:t>О БЮДЖЕТНОМ  ПРОЦЕССЕ В ТАЛЬМЕНСКОМ СЕЛЬСОВЕТЕ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ИСКИТИМСКОГО РАЙОНА НОВОСИБИР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Глава 1.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</w:rPr>
        <w:t>Общие положени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/>
          <w:sz w:val="16"/>
          <w:szCs w:val="16"/>
        </w:rPr>
        <w:t>Статья 1. Предмет правового регулирова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стоящее Положение регулирует бюджетные правоотношения в Тальменском сельсовете, возникающие в процессе составления и рассмотрения проекта бюджета Тальменского сельсовета (далее – бюджет),  исполнения бюджета сельсовета, управления муниципальным долгом Тальменского сельсовета, осуществления контроля за исполнением бюджета сельсовета, составления, внешней проверки, рассмотрения и утверждения отчетов об исполнении бюджета сельсовета, а также определяет состав участников бюджетного процесса Тальменского сельсовета и их бюджетные полномочия.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татья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b/>
          <w:sz w:val="16"/>
          <w:szCs w:val="16"/>
        </w:rPr>
        <w:t>2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b/>
          <w:sz w:val="16"/>
          <w:szCs w:val="16"/>
        </w:rPr>
        <w:t>Правовая основа бюджетного процесса в Тальменском сельсовете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</w:rPr>
        <w:t>Правовую основу бюджетного процесса в Тальменском сельсовет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бюджетное законодательство Новосибирской области и нормативные правовые акты Новосибирской области, Устав Тальменского сельсовета, настоящее положение и иные нормативные правовые акты Тальменского сельсовета, регулирующие бюджетные правоотношения.</w:t>
      </w:r>
    </w:p>
    <w:p>
      <w:pPr>
        <w:pStyle w:val="ConsPlusNormal1"/>
        <w:ind w:firstLine="6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</w:rPr>
        <w:t>Нормативные правовые акты Тальменского сельсовета, регулирующие бюджетные правоотношения, должны соответствовать федеральному и областному законодательству и настоящему решению. В случае противоречия настоящему Положению иных  нормативных правовых актов Тальменского сельсовета в части бюджетных правоотношений применяется настоящее Положение.</w:t>
      </w:r>
    </w:p>
    <w:p>
      <w:pPr>
        <w:pStyle w:val="ConsPlusTitle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Глава 2.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</w:rPr>
        <w:t>Полномочия участников бюджетного процесса в Тальменском сельсовет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Статья 3. Участники бюджетного процесса в Тальменском сельсов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 Участниками бюджетного процесса в Тальменском сельсовете являются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Совет депутатов Тальменского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Глава Тальменского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администрация Тальменского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главные распорядители бюджета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получатели средств бюджета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главные администраторы доходов бюджета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 главные администраторы источников финансирования дефицита бюджета сельсов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ревизионная комисс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Бюджетные полномочия участников бюджетного процесса Тальменского сельсовета определяются Бюджетным кодексом Российской Федерации, Уставом Тальменского сельсовета, настоящим Положением и иными нормативными правовыми актами, регулирующими бюджетные правоотнош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тья 4. Бюджетные полномочия Главы Тальменского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бюджетным полномочиям Главы Тальменского сельсов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внесение на рассмотрение Совета депутатов Тальменского сельсовета решений о бюджете сельсовета, об исполнении бюджета сельсовета, о внесении изменений в решение о бюджете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утверждение сводной бюджетной росписи бюджета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утверждение лимитов бюджетных обязательств для главных распорядителей бюджет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внесение изменений в сводную бюджетную роспись бюджета сельсо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) внесение изменений в лимиты бюджетных обязательств для главных распорядителей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татья 5. Бюджетные полномочия Совета депутатов Тальменского сельсовет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К бюджетным полномочиям Совета депутатов Тальменского сельсовета относя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установление порядка рассмотрения проекта бюджета сельсовета, утверждения бюджета сельсовета, осуществления контроля за его исполнение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рассмотрение проекта решения о бюджете сельсовета,  принятие решения о бюджете сельсовета, об утверждении отчета об исполнении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рассмотрение прогноза основных характеристик бюджета сельсовета на очередной финансовый год и плановый период, прогноза бюджета сельсовета на очередной финансовый год, основных направлений бюджетной и налоговой политики Тальменского сельсовета на очередной финансовый год и плановый период; рассмотрение проекта бюджета сельсов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проведение публичных слушаний по проекту бюджета сельсовета и годовому отчету об исполнении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рассмотрение годового отчета об исполнении бюджета сельсовета, принятие решения о его утвержден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) осуществление контроля за исполнением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) установление налоговых ставок и налоговых льгот по местным налогам, порядка и сроков уплаты местных налогов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) установление расходных обязательств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) в случаях, предусмотренных законодательством Российской Федерации, установление ответственности за нарушение нормативных правовых актов Тальменского сельсовета по вопросам регулирования бюджетных правоотношен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) осуществление иных полномочий в соответствии с законодательством Российской Федерации, нормативными правовыми актами Тальме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6. Бюджетные полномочия администрации Тальменского сельсовет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 бюджетным полномочиям администрации Тальменского сельсовета относя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рассмотрение и утверждение основных направлений бюджетной и налоговой политики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установление порядка и сроков разработки прогноза социально-экономического развития Тальменского сельсовета, плана социально-экономического развития Тальменского сельсовета, основных характеристик прогноза  бюджета Тальменского сельсовета на очередной финансовый год и плановый период, прогноза бюджета Тальменского сельсовета на очередной финансовый год, проекта бюджета сельсовета, а также порядка подготовки документов и материалов, представляемых в Совет депутатов Тальменского сельсовета одновременно с проектом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рассмотрение и одобрение прогноза социально-экономического развития Тальменского сельсовета, прогноза основных характеристик бюджета Тальменского сельсовета на очередной финансовый год и плановый период и прогноза бюджета Тальменского сельсовета на очередной финансовый год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обеспечение составления проекта бюджета сельсовета, прогноза основных характеристик  бюджета Тальменского сельсовета  на очередной финансовый год и плановый период, прогноза бюджета Тальменского сельсовета на очередной финансовый год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рассмотрение проекта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) обеспечение исполнения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) осуществление контроля за исполнением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) обеспечение составления бюджетной отчетност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) принятие в соответствии с законодательством Российской Федерации, нормативных правовых актов, устанавливающих расходные обязательства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) установление порядка ведения реестра расходных обязательств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) установление порядка использования бюджетных ассигнований резервного фонда администрации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2) заключение договоров о предоставлении муниципальных гарантий Тальменского сельсовета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3) предоставление муниципальных гарантий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4) принятие нормативных правовых актов о списании с муниципального долга Тальменского сельсовета  долговых обязательств, выраженных в валюте Российской Федерации, в соответствии с бюджетным законодательство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5) установление порядка разработки, утверждения и реализации долгосрочных и муниципальных целевых програм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6) утверждение порядков финансирования мероприятий, предусмотренных долгосрочными и муниципальными целевыми программам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7) установление порядка формирова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8) установление порядка определения объема и условий предоставления субсидий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9) установление порядка определения объема и условий предоставления субсидий бюджетным и автономным учреждениям на иные цел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0) установление порядка определения объема и предоставления субсидий некоммерческим организациям, не являющимся муниципальными учреждениям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1) установление порядка финансового обеспечения выполнения муниципальных заданий за счет средств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2) представление в Совет депутатов Тальменского сельсовета  отчета и иной бюджетной отчетности об исполнении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3) утверждение отчета об исполнении бюджета сельсовета за первый квартал, полугодие, девять месяцев текущего финансового год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4) принятие решений по использованию бюджетных ассигнований резервного фонда администрации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5) обеспечение опубликования ежеквартальных сведений о ходе исполнения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6) рассмотрение годового отчета об исполнении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7) принятие решений о списании сумм задолженности по бюджетным кредита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8) установление порядка проведения реструктуризации обязательств (задолженности) по бюджетному кредиту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9) установление порядка определения нормативных затрат на оказание муниципальных услуг (выполнение работ) с учетом затрат на содержание недвижимого имущества и особо ценного движимого имущества, закрепленных за муниципальным учреждением учредителем или приобретенных им за счет средств, выделенных муниципаль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0) установление порядка определения объема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объема субсидии на иные цел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1) установление порядка заключения соглашений с муниципальным учреждением о предоставлении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соглашения о предоставлении субсидии на иные цел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2) 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Тальме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7. Бюджетные полномочия финансового орган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 бюджетным полномочиям финансового органа относя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принятие в пределах своей компетенции нормативных правовых актов, направленных на реализацию федеральных законов и законов Новосибирской области, регулирующих бюджетные правоотнош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разработка и представление в администрацию Тальменского сельсовета основных направлений бюджетной и налоговой политики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составление проекта   бюджета сельсовета, представление его в администрацию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разработка и представление в администрацию Тальменского сельсовета прогноза основных характеристик бюджета Тальменского сельсовета на очередной финансовый год и плановый период и прогноза бюджета Тальменского сельсовета на очередной финансовый год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установление порядка составления и ведения сводной бюджетной росписи бюджета сельсовета, бюджетных росписей главных распорядителей (распорядителей) бюджетных средств, главных администраторов источников финансирования дефицита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) установление порядка составления и ведения кассового плана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) установление при организации исполнения бюджета по расходам случаев и порядка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 (предельные объемы финансирования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) установление, детализация и определение порядка применения бюджетной классификации Российской Федерации в части, относящейся к бюджету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) управление средствами на едином счете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) установление порядка открытия и ведение лицевых счетов главных распорядителей, распорядителей и получателей средств бюджета сельсовета, лицевых счетов бюджетных и автономных учреждений Тальменского сельсовета, открываемых в финансовом органе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) ведение реестра расходных обязательств Тальменского сельсовета в порядке, установленном администрацией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2) установление порядка составления и представления годовой, квартальной и месячной отчетности об исполнении бюджетов главных распорядителей средств бюджета сельсовета, главных администраторов доходов бюджета сельсовета, главных администраторов источников финансирования дефицита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3) требование от главных распорядителей, распорядителей и получателей бюджетных средств представления отчетов об использовании средств бюджета сельсовета и иных сведений, связанных с получением, перечислением, зачислением и использованием средств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4) разработка программы муниципальных заимствований Тальменского сельсовета, условий выпуска и размещения муниципальных займов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5) осуществление от имени Тальменского сельсовета муниципальных заимствован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6) разработка программы муниципальных гарантий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7) управление муниципальным долгом Тальменского сельсовета  и муниципальными финансовыми активам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8) осуществление финансового контроля в отношении муниципальных учреждений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9 осуществление финансового контроля за исполнением бюджета сельсовета, а также проведение проверок местных бюджетов - получателей межбюджетных трансфертов из 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0) утверждение перечня кодов подвидов по видам доходов, главными администраторами которых являются органы местного самоуправления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1) установление порядка осуществления оценки надежности (ликвидности) банковской гарантии, поручительства при принятии решения о предоставлении бюджетного креди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2) принятие решений о заключении мировых соглашений с установлением условий урегулирования задолженности должников по денежным обязательствам перед Тальменским сельсоветом 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3) 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Тальменского сельсовет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тья 8. Бюджетные полномочия главного распорядителя  бюджетных средств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Главный распорядитель бюджетных средств обладает следующими бюджетными полномочиями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формирует перечень подведомственных ему распорядителей и получателей бюджетных средст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вносит предложения по формированию и изменению лимитов бюджетных обязательст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 вносит предложения по формированию и изменению сводной бюджетной роспис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 определяет порядок утверждения бюджетных смет подведомственных  получателей бюджетных средств, являющихся казенными учреждениям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 формирует и утверждает муниципальные задания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 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 организует и осуществляет ведомственный финансовый контроль в сфере своей деятельност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) формирует бюджетную отчетность главного распорядителя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3) несет от имени Тальменского сельсовета субсидиарную ответственность по денежным обязательствам подведомственных ему получателей бюджетных средств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) осуществляет иные бюджетные полномочия, установленные настоящим Положение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Главный распорядитель средств бюджета сельсовета выступает в суде соответственно от имени Тальменского сельсовета в качестве представителя ответчика по искам к Тальменскому сельсовету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или должностных лиц органов местного самоуправления, по ведомственной принадлежности, в том числе в результате издания актов органов местного самоуправления, не соответствующих закону или иному правовому акту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редъявляемым в порядке субсидиарной ответственности по денежным обязательствам подведомственных бюджетных учреждений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Глава 3. Составление проекта  бюджета Тальменского сельсовета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тья 9. Общие положения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Проект бюджета сельсовета разрабатывается и утверждается в форме Решения Совета депутатов Тальменского сельсовета  сроком на три года -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роект решения о бюджете сельсовета на очередной финансовый год и плановый период утверждается путем изменения параметров планового периода утвержденного бюджета сельсовета и добавления к ним параметров второго года планового периода проекта бюджета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Составление проекта бюджета сельсовета начинается не позднее чем за шесть месяцев до начала очеред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4. Порядок и сроки составления проекта бюджета сельсовета, а также порядок подготовки документов и материалов, представляемых в Совет депутатов Тальменского сельсовета одновременно с проектом бюджета сельсовета, устанавливаются администрацией Тальменского сельсовета  в соответствии с Бюджетным </w:t>
      </w:r>
      <w:hyperlink r:id="rId2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, настоящим Положение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Непосредственное составление проекта бюджета сельсовета осуществляет финансов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0. Сведения, необходимые для составления проекта бюджета сельсовет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Составление проекта бюджета сельсовета основывается на Бюджетном послании Президента Российской Федерации, прогнозе социально-экономического развития Тальменского сельсовета , основных направлениях бюджетной и налоговой политики Тальменского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К сведениям, необходимым для составления проекта бюджета сельсовета, относя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расчеты администраторов доходов по прогнозируемым объемам поступлений в бюджет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прогнозируемые объемы межбюджетных трансфертов, получаемых из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предварительные итоги социально-экономического развития Тальменского сельсовета в текущем финансовом году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реестр расходных обязательств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ожидаемое исполнение бюджета Тальменского сельсовета в текущем финансовом году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) прогноз основных характеристик бюджета района на очередной финансовый год и плановый период и прогноз бюджета сельсовета на очередной финансовый год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) планируемые объемы (изменение объемов) бюджетных ассигнований бюджета сельсовета, распределяемые главными распорядителями средств бюджета сельсовета по кодам классификации расходов бюджетов и классификации операций сектора государственного управл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) долгосрочные и муниципальные целевые программы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) иные сведен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1. Прогнозирование доходов бюджета сельсовет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Доходы бюджета сельсовета прогнозируются на основе прогноза социально-экономического развития Тальменского сельсовета в условиях действующего на день внесения проекта решения о бюджете сельсовета в Совет депутатов Тальменского сельсовета законодательства о налогах и сборах и бюджетного законодательства Российской Федерации, а также законодательства Российской Федерации, законов Новосибирской области, нормативных правовых актов Тальменского сельсовета устанавливающих неналоговые доходы бюджета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Нормативные правовые акты Совета депутатов Тальменского сельсовета, предусматривающие внесение изменений в нормативные правовые акты Совета депутатов Тальменского сельсовета о налогах и сборах, принятые после дня внесения в Совет депутатов Тальменского сельсовета проекта решения о бюджете сельсовета на очередной финансовый год и плановый период, приводящие к изменению доходов (расходов) бюджета сельсовета, должны содержать положения о вступлении в силу указанных нормативных правовых актов Совета депутатов Тальменского сельсовета не ранее 1 января года, следующего за очередным финансовым г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2. Реестр расходных обязательств Тальменского сельсовет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Под реестром расходных обязательств Тальменского сельсовета понимается используемый при составлении проекта бюджета свод (перечень) нормативных правовых актов Тальменского сельсовета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нормативных правовых актов Тальменского сельсовета с оценкой объемов бюджетных ассигнований, необходимых для исполнения включенных в реестр расходных обязательств Тальменского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Реестр расходных обязательств Тальменского сельсовета ведется в порядке, установленном администрацией Тальмен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Статья 13. Ожидаемое исполнение бюджета Тальменского сельсовет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ценка ожидаемого исполнения бюджета Тальменского сельсовета проводится по материалам отчетов о его исполнении в текущем финансовом году и отражает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доходы по группам классификации доход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расходы по разделам классификации рас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Статья 14. Прогноз основных характеристик бюджета Тальменского сельсовета на очередной финансовый год и плановый период, и прогноз бюджета Тальменского сельсовета на очередной финансовый год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. Прогноз основных характеристик бюджета Тальменского сельсовета на очередной финансовый год и плановый период содержит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прогноз общего объема доходов бюджета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прогноз общего объема расходов бюджета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прогноз дефицита (профицита) бюджета Тальменского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рогноз бюджета Тальменского сельсовета содержит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прогноз доходов по статьям налоговых доходов, по подгруппам неналоговых доходов, по статьям безвозмездных поступлений в соответствии с классификацией доходов бюджет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прогноз расходов по разделам и подразделам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Статья 15. Планирование 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6"/>
          <w:szCs w:val="16"/>
        </w:rPr>
      </w:pPr>
      <w:r>
        <w:rPr>
          <w:sz w:val="16"/>
          <w:szCs w:val="16"/>
        </w:rPr>
        <w:t>1. Планирование бюджетных ассигнований осуществляется в порядке и в соответствии с методикой, устанавливаемой финансовым органо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6. Долгосрочные и муниципальные целевые программ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Объем бюджетных ассигнований на реализацию долгосрочных и муниципальных целевых программ включается в проект решения о бюджете сельсовета по соответствующей каждой программе целевой статье расходов бюдж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Долгосрочные и муниципальные целевые программы, предлагаемые к финансированию начиная с очередного финансового года и планового периода, подлежат утверждению не позднее одного месяца до дня внесения проекта решения о бюджете сельсовета в Совет депутатов Тальменского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Изменения долгосрочных и муниципальных целевых программ, связанные с изменением объемов их финансирования с очередного финансового года либо в текущем финансовом году, подлежат утверждению до дня внесения проекта решения о бюджете сельсовета либо проекта решения о внесении изменений в решение о бюджете сельсовета в Совет депутатов Тальменского сельсовета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>Статья 17. Состав проекта решения о бюджете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В составе проекта решения о бюджете сельсовета должны содержаться следующие показатели (при их наличии)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основные характеристики бюджета сельсовета, к которым относятся общий объем доходов бюджета, общий объем расходов, дефицит (профицит) бюджета сельсовета на очередной финансовый год и каждый год планового период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объем безвозмездных поступлений, в том числе объем межбюджетных трансфертов, получаемых из других бюджетов бюджетной системы Российской Федерации в очередном финансовом году и каждом году планового период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общий объем бюджетных ассигнований, направляемых на исполнение публичных нормативных обязательств на очередной финансовый год и каждый год планового период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объем межбюджетных трансфертов, предоставляемых из бюджета сельсовета другим бюджетам бюджетной системы Российской Федерации в очередном финансовом году и каждом году планового периода, в том числе с распределением по формам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) верхний предел муниципального долга Тальменского сельсовет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Тальменского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) предельный объем муниципального долга Тальменского сельсовета на очередной финансовый год и каждый год планового период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) лимиты предоставления бюджетных кредитов из бюджета сельсовета на срок в пределах финансового года и на срок, выходящий за пределы финансового года, в очередном финансовом году и каждом году планового период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В состав проекта решения о бюджете включаются следующие приложения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0" w:leader="none"/>
          <w:tab w:val="left" w:pos="1083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Перечень главных администраторов доходов местного бюджета в очередном финансовом году и плановом периоде»:</w:t>
      </w:r>
    </w:p>
    <w:p>
      <w:pPr>
        <w:pStyle w:val="ConsPlusNormal1"/>
        <w:tabs>
          <w:tab w:val="clear" w:pos="708"/>
          <w:tab w:val="left" w:pos="540" w:leader="none"/>
          <w:tab w:val="left" w:pos="1083" w:leader="none"/>
        </w:tabs>
        <w:ind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 Таблица 1 «Перечень главных администраторов доходов местного бюджета, за исключением безвозмездных поступлений»;</w:t>
      </w:r>
    </w:p>
    <w:p>
      <w:pPr>
        <w:pStyle w:val="ConsPlusNormal1"/>
        <w:tabs>
          <w:tab w:val="clear" w:pos="708"/>
          <w:tab w:val="left" w:pos="540" w:leader="none"/>
          <w:tab w:val="left" w:pos="1083" w:leader="none"/>
        </w:tabs>
        <w:ind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 Таблица 2 «Перечень главных администраторов безвозмездных поступлений».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0" w:leader="none"/>
          <w:tab w:val="left" w:pos="1083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Перечень главных администраторов источников финансирования дефицита местного бюджета в очередном финансовом году и плановом периоде»;</w:t>
      </w:r>
    </w:p>
    <w:p>
      <w:pPr>
        <w:pStyle w:val="ConsPlusNormal1"/>
        <w:ind w:left="6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) таблица 1 «Не установленные бюджетным законодательством Российской Федерации нормативы распределения доходов между бюджетами бюджетной  системы Российской Федерации в части налоговых и неналоговых доходов»;</w:t>
      </w:r>
    </w:p>
    <w:p>
      <w:pPr>
        <w:pStyle w:val="ConsPlusNormal1"/>
        <w:ind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»</w:t>
      </w:r>
    </w:p>
    <w:p>
      <w:pPr>
        <w:pStyle w:val="ConsPlusNormal1"/>
        <w:ind w:firstLine="71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«Распределение бюджетных ассигнований на очередной финансовый год и плановый период по разделам, подразделам, целевым статьям и видам расходов»;</w:t>
      </w:r>
    </w:p>
    <w:p>
      <w:pPr>
        <w:pStyle w:val="ConsPlusNormal1"/>
        <w:ind w:left="71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«Ведомственная структура расходов местного бюджета на очередной финансовый год и плановый период»;</w:t>
      </w:r>
    </w:p>
    <w:p>
      <w:pPr>
        <w:pStyle w:val="ConsPlusNormal1"/>
        <w:numPr>
          <w:ilvl w:val="0"/>
          <w:numId w:val="6"/>
        </w:numPr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Перечень долгосрочных и муниципальных целевых программ, предусмотренных к финансированию из местного бюджета в очередном финансовом году и плановом периоде» по кодам классификации расходов бюджета;</w:t>
      </w:r>
    </w:p>
    <w:p>
      <w:pPr>
        <w:pStyle w:val="ConsPlusNormal1"/>
        <w:numPr>
          <w:ilvl w:val="0"/>
          <w:numId w:val="6"/>
        </w:numPr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Источники финансирования дефицита местного бюджета на очередной финансовый год и плановый период»;</w:t>
      </w:r>
    </w:p>
    <w:p>
      <w:pPr>
        <w:pStyle w:val="ConsPlusNormal1"/>
        <w:numPr>
          <w:ilvl w:val="0"/>
          <w:numId w:val="6"/>
        </w:numPr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Программа муниципальных внутренних заимствований Тальменского сельсовета на очередной финансовый год и плановый период»;</w:t>
      </w:r>
    </w:p>
    <w:p>
      <w:pPr>
        <w:pStyle w:val="ConsPlusNormal1"/>
        <w:numPr>
          <w:ilvl w:val="0"/>
          <w:numId w:val="6"/>
        </w:numPr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Программа муниципальных гарантий Тальменского сельсовета в валюте Российской Федерации на очередной финансовый год и плановый период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3. В состав проекта решения о бюджете могут быть включены иные текстовые статьи и приложения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Глава 4. Рассмотрение проекта решения о бюджете Тальменского сельсовета и утверждение решения о бюджете Тальменского 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8. Внесение проекта решения о бюджете сельсовета на рассмотрение в Совет депутатов Тальменского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Глава Тальменского сельсовета вносит на рассмотрение Совета депутатов Тальменского сельсовета проект решения о бюджете не позднее 15 ноября текущего года в составе, определенном статьей 17 настоящего Положения, и с документами и материалами, установленными в части 2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Одновременно с проектом решения о бюджете сельсовета должны быть представлены следующие документы и материал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sz w:val="16"/>
          <w:szCs w:val="16"/>
        </w:rPr>
        <w:t xml:space="preserve">основные направления бюджетной и налоговой политики </w:t>
      </w:r>
      <w:r>
        <w:rPr>
          <w:sz w:val="16"/>
          <w:szCs w:val="16"/>
        </w:rPr>
        <w:t>Тальменского сельсовета</w:t>
      </w:r>
      <w:r>
        <w:rPr>
          <w:bCs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sz w:val="16"/>
          <w:szCs w:val="16"/>
        </w:rPr>
        <w:t xml:space="preserve">предварительные итоги социально-экономического развития </w:t>
      </w:r>
      <w:r>
        <w:rPr>
          <w:sz w:val="16"/>
          <w:szCs w:val="16"/>
        </w:rPr>
        <w:t xml:space="preserve">Тальменского сельсовета </w:t>
      </w:r>
      <w:r>
        <w:rPr>
          <w:bCs/>
          <w:sz w:val="16"/>
          <w:szCs w:val="16"/>
        </w:rPr>
        <w:t xml:space="preserve">за истекший период текущего финансового года и ожидаемые итоги социально-экономического развития </w:t>
      </w:r>
      <w:r>
        <w:rPr>
          <w:sz w:val="16"/>
          <w:szCs w:val="16"/>
        </w:rPr>
        <w:t xml:space="preserve">Тальменского сельсовета </w:t>
      </w:r>
      <w:r>
        <w:rPr>
          <w:bCs/>
          <w:sz w:val="16"/>
          <w:szCs w:val="16"/>
        </w:rPr>
        <w:t>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sz w:val="16"/>
          <w:szCs w:val="16"/>
        </w:rPr>
        <w:t xml:space="preserve">прогноз социально-экономического развития </w:t>
      </w:r>
      <w:r>
        <w:rPr>
          <w:sz w:val="16"/>
          <w:szCs w:val="16"/>
        </w:rPr>
        <w:t>Тальменского сельсовета</w:t>
      </w:r>
      <w:r>
        <w:rPr>
          <w:bCs/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sz w:val="16"/>
          <w:szCs w:val="16"/>
        </w:rPr>
        <w:t xml:space="preserve">прогноз основных характеристик (общий объем доходов, общий объем расходов, дефицита (профицита) бюджета) бюджета </w:t>
      </w:r>
      <w:r>
        <w:rPr>
          <w:sz w:val="16"/>
          <w:szCs w:val="16"/>
        </w:rPr>
        <w:t xml:space="preserve">Тальменского сельсовета </w:t>
      </w:r>
      <w:r>
        <w:rPr>
          <w:bCs/>
          <w:sz w:val="16"/>
          <w:szCs w:val="16"/>
        </w:rPr>
        <w:t>на очередной финансовый год и плановый период либо проект среднесрочного финансового пла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  <w:t>пояснительная записка к проекту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  <w:t>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  <w:t>проект программы муниципальных внутренних заимствований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  <w:t>проекты программ муниципальных гарантий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Cs/>
          <w:sz w:val="16"/>
          <w:szCs w:val="16"/>
        </w:rPr>
        <w:t xml:space="preserve">оценка ожидаемого исполнения бюджета </w:t>
      </w:r>
      <w:r>
        <w:rPr>
          <w:sz w:val="16"/>
          <w:szCs w:val="16"/>
        </w:rPr>
        <w:t xml:space="preserve">Тальменского сельсовета </w:t>
      </w:r>
      <w:r>
        <w:rPr>
          <w:bCs/>
          <w:sz w:val="16"/>
          <w:szCs w:val="16"/>
        </w:rPr>
        <w:t>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  <w:t>информация о кредиторской задолженности бюджета сельсовета на первое число месяца, в котором вносится проект решения о бюджете сельсовета, по главным распорядителям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  <w:t>информация о предоставленных и погашенных бюджетных кредитах за истекший период текущего финансового год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ые документы и материалы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тья 19. Порядок работы над проектом решения о бюджете в Совете депутатов Тальменского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 Совет депутатов Тальменского сельсовета рассматривает решение о бюджете вместе с документами и материалами, указанными в части 2 статьи 18 настоящего Положения. 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В случае соответствия состава представленных документов и материалов требованиям статей 17, 18 настоящего Положения Председатель Совета депутатов Тальменского сельсовета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принимает решение о дате, времени и месте проведения публичных слушаний по проекту бюджета сельсовета и направляет данное решение вместе с проектом решения о бюджете для официального опубликования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направляет проект решения о бюджете с документами и материалами, предусмотренными статьей 18 настоящего Положения в постоянные комиссии Совета депутатов Тальменского сельсовета для  рассмотрения Совета депутатов, для внесения замечаний и предложений, для подготовки заключения, для изучения в объеме, предусмотренном статьей 17 настоящего Полож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тья 20. Публичные слушания по проекту решения о бюджете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По проекту решения о бюджете проводятся публичные слушания. Заинтересованные лица в течение пяти дней после опубликования решения о дате, времени и месте проведения публичных слушаний направляют в Совет депутатов Тальменского сельсовета заявки на участие в публичных слушаниях и свои предложения и замечания к проекту решения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Председательствующим на публичных слушаниях является председатель комиссии по бюджету, финансовой и налоговой политике, который ведет публичные слушания, информирует участников о поступивших предложениях и замечаниях по проекту бюджета района, устанавливает порядок выступления и обсуждения рассматриваемых вопросов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 По итогам публичных слушаний принимаются рекомендации, в которых отражаются результаты обсуждения. Рекомендации подлежат рассмотрению комиссии по бюджету, финансовой и налоговой политике при рассмотрении проекта решения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татья 21. Рассмотрение проекта решения о бюджете 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В течение 30 рабочих дней со дня опубликования в печати проекта решения о бюджете Тальменского сельсовета Совет депутатов обсуждает и готовит его для рассмотрения и утверж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. В течение 5 дней со дня внесения проекта решения о бюджете на очередной финансовый год в Совет депутатов Тальменского сельсовета председатель Совета депутатов Тальменского сельсовета направляет его в ревизионную комиссию для проведения экспертиз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Ревизионная комиссия в течение 10 дней подготавливает заключение о проекте решения о бюджете с указанием недостатков данного проекта в случае их выявле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лючение ревизионной комиссии учитывается при подготовке депутатами Совета депутатов Тальменского сельсовета поправок к проекту решения о бюджете Тальменского сельсове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Внесенный проект решения о бюджете на очередной финансовый год с заключением ревизионной комиссии направляется на рассмотрение в комиссии, а также депутатам представительного органа местного самоуправления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 При рассмотрении проекта решения о бюджете обсуждаются план социально-экономического развития Тальменского сельсовета на очередной финансовый год и плановый период, основные направления бюджетной и налоговой политики Тальменского сельсовета на среднесрочную перспективу, прогноз основных характеристик бюджета сельсовета на очередной финансовый год и плановый период, источники покрытия дефицита  бюджета сельсовета, а также утверждаются основные характеристики бюджета сельсовета, к которым относятся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нозируемый в очередном финансовом году и плановом периоде общий объем доходов  бюджета сельсовета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решению о бюджете на очередной финансовый год и плановый период, устанавливающее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объем расходов бюджета сельсовета в очередном финансовом году и плановом периоде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фицит бюджета сельсовета с указанием его предельного процента по отношению к годовому объему доходов  бюджета сельсовета без учета безвозмездных поступлений (профицит  бюджета сельсовета)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рхний предел муниципального долга Тальменского сельсовета (при наличии такового) по состоянию на 1 января года, следующего за очередным финансовым годом и каждого года планового периода, с указанием в том числе верхнего предела по муниципальным гарантиям Тальменского сельсовета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026" w:leader="none"/>
          <w:tab w:val="left" w:pos="1070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овно утверждаемые расходы в объеме не менее 2,5 процента общего объема расходов  бюджета сельсовета на первый год планового периода и не менее 5 процентов общего объема расходов  бюджета сельсовета на второй год планового периода.</w:t>
      </w:r>
    </w:p>
    <w:p>
      <w:pPr>
        <w:pStyle w:val="TextBodyIndent"/>
        <w:widowControl w:val="false"/>
        <w:spacing w:before="0" w:after="0"/>
        <w:ind w:left="0" w:firstLine="741"/>
        <w:jc w:val="both"/>
        <w:rPr>
          <w:sz w:val="16"/>
          <w:szCs w:val="16"/>
        </w:rPr>
      </w:pPr>
      <w:r>
        <w:rPr>
          <w:sz w:val="16"/>
          <w:szCs w:val="16"/>
        </w:rPr>
        <w:t>5. Предметом рассмотрения проекта решения о бюджете Тальменского сельсовета на очередной финансовый год и плановый период являются: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речень главных администраторов доходов  местного бюджета, установленный соответствующим приложением; 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речень главных администраторов источников финансирования дефицита  местного бюджета, установленный соответствующим приложением;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spacing w:before="0" w:after="0"/>
        <w:ind w:left="0" w:firstLine="684"/>
        <w:jc w:val="both"/>
        <w:rPr>
          <w:sz w:val="16"/>
          <w:szCs w:val="16"/>
        </w:rPr>
      </w:pPr>
      <w:r>
        <w:rPr>
          <w:sz w:val="16"/>
          <w:szCs w:val="16"/>
        </w:rPr>
        <w:t>распределение бюджетных ассигнований по разделам, подразделам, целевым статьям и видам расходов классификации расходов  бюджета, ведомственной структуре расходов  на очередной финансовый год и плановый период в пределах общего объема расходов  местного бюджета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а муниципальных гарантий Тальменского сельсовета в валюте Российской Федерации, установленная соответствующим приложением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spacing w:before="0" w:after="0"/>
        <w:ind w:left="0" w:firstLine="684"/>
        <w:jc w:val="both"/>
        <w:rPr>
          <w:sz w:val="16"/>
          <w:szCs w:val="16"/>
        </w:rPr>
      </w:pPr>
      <w:r>
        <w:rPr>
          <w:sz w:val="16"/>
          <w:szCs w:val="16"/>
        </w:rPr>
        <w:t>текстовые статьи решения о бюджете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spacing w:before="0" w:after="0"/>
        <w:ind w:left="0" w:firstLine="684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к решению о бюджете на очередной финансовый год и плановый период, устанавливающее источники финансирования дефицита местного бюджета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решению о бюджете по целевым программам с указанием бюджетных ассигнований, направленных на финансовое обеспечение указанных программ на очередной финансовый год и плановый пери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В срок 15 дней с момента направления проекта решения о бюджете Тальменского сельсовета с заключением ревизионной комиссии в комиссии, а также депутатам  представительного органа местного самоуправления проводится утверждение решения о бюджете Тальменского сель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Принятое  решение о бюджете на очередной финансовый год в течение 5 дней направляется для подписания и обнародования.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5. Внесение изменений в решение о бюджете</w:t>
      </w:r>
    </w:p>
    <w:p>
      <w:pPr>
        <w:pStyle w:val="ConsPlusTitle"/>
        <w:ind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тья 22 . Внесение изменений в решение о бюдж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 Глава Тальменского сельсовета представляет в Совет депутатов Тальменского сельсовета проект решения о внесении изменений в решение о бюджете по всем вопросам, являющимся предметом правового регулирования решения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Одновременно с проектом решения о внесении изменений в решение о бюджете в Совет депутатов Тальменского сельсовета представляются следующие документы и материалы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сведения об исполнении бюджета  сельсовета за истекший отчетный период текущего финансового год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ценка ожидаемого исполнения бюджета сельсовета в текущем финансовом году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пояснительная записка с обоснованием предлагаемых изменений в решение о бюджете сельсовета на текущий финансовый год и плановый период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прогнозируемые объемы поступлений в бюджет Тальменского сельсовета по кодам видов доходов в случае, если прогнозируется их изменение</w:t>
      </w:r>
    </w:p>
    <w:p>
      <w:pPr>
        <w:pStyle w:val="ConsPlusNormal1"/>
        <w:ind w:firstLine="741"/>
        <w:jc w:val="both"/>
        <w:rPr>
          <w:rStyle w:val="2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Проект решения о внесении изменений в решение о бюджете должен быть внесен со всеми приложениями, в которые вносятся изм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В случае изменения плана социально-экономического развития Тальменского сельсовета Глава Тальменского сельсовета в срок, установленный решением Совета депутатов Тальменского сельсовета о внесении изменений в план социально-экономического развития Тальменского сельсовета, вносит в Совет депутатов Тальменского сельсовета проект решения о внесении изменений в решение о бюджете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тья 23. Рассмотрение и утверждение решения о внесении изменений в решение о бюджете</w:t>
      </w:r>
    </w:p>
    <w:p>
      <w:pPr>
        <w:pStyle w:val="11"/>
        <w:widowControl w:val="false"/>
        <w:pBdr/>
        <w:ind w:right="0" w:firstLine="741"/>
        <w:rPr/>
      </w:pPr>
      <w:r>
        <w:rPr>
          <w:bCs/>
          <w:sz w:val="16"/>
          <w:szCs w:val="16"/>
        </w:rPr>
        <w:t xml:space="preserve">1. Совет депутатов </w:t>
      </w:r>
      <w:r>
        <w:rPr>
          <w:sz w:val="16"/>
          <w:szCs w:val="16"/>
        </w:rPr>
        <w:t>Тальменского</w:t>
      </w:r>
      <w:r>
        <w:rPr>
          <w:bCs/>
          <w:sz w:val="16"/>
          <w:szCs w:val="16"/>
        </w:rPr>
        <w:t xml:space="preserve"> сельсовета рассматривает и принимает решение о внесении изменений в решение о бюджете </w:t>
      </w:r>
      <w:r>
        <w:rPr>
          <w:sz w:val="16"/>
          <w:szCs w:val="16"/>
        </w:rPr>
        <w:t>Тальменского</w:t>
      </w:r>
      <w:r>
        <w:rPr>
          <w:bCs/>
          <w:sz w:val="16"/>
          <w:szCs w:val="16"/>
        </w:rPr>
        <w:t xml:space="preserve"> сельсовета в течение 15 дней со дня его предоставления с учетом положений настоящего Положения в порядке установленном Регламентом Совета депутатов </w:t>
      </w:r>
      <w:r>
        <w:rPr>
          <w:sz w:val="16"/>
          <w:szCs w:val="16"/>
        </w:rPr>
        <w:t>Тальменского</w:t>
      </w:r>
      <w:r>
        <w:rPr>
          <w:bCs/>
          <w:sz w:val="16"/>
          <w:szCs w:val="16"/>
        </w:rPr>
        <w:t xml:space="preserve"> сельсовета. </w:t>
      </w:r>
    </w:p>
    <w:p>
      <w:pPr>
        <w:pStyle w:val="11"/>
        <w:widowControl w:val="false"/>
        <w:pBdr/>
        <w:ind w:right="0" w:firstLine="741"/>
        <w:rPr>
          <w:bCs/>
          <w:sz w:val="16"/>
          <w:szCs w:val="16"/>
        </w:rPr>
      </w:pPr>
      <w:r>
        <w:rPr>
          <w:bCs/>
          <w:sz w:val="16"/>
          <w:szCs w:val="16"/>
        </w:rPr>
        <w:t>2.  При рассмотрении проекта решения о внесении изменений в решение о бюджете утверждается распределение бюджетных ассигнований по разделам, подразделам, целевым статьям и видам расходов, а также их распределение в ведомственной структуре расходов бюджета  и решение выносится на голосование в целом.</w:t>
      </w:r>
    </w:p>
    <w:p>
      <w:pPr>
        <w:pStyle w:val="11"/>
        <w:widowControl w:val="false"/>
        <w:pBdr/>
        <w:ind w:right="0" w:firstLine="741"/>
        <w:rPr/>
      </w:pPr>
      <w:r>
        <w:rPr>
          <w:bCs/>
          <w:sz w:val="16"/>
          <w:szCs w:val="16"/>
        </w:rPr>
        <w:t xml:space="preserve">3. Если проект решения о внесении изменений в решение о бюджете не принимается в указанный срок, администрация </w:t>
      </w:r>
      <w:r>
        <w:rPr>
          <w:sz w:val="16"/>
          <w:szCs w:val="16"/>
        </w:rPr>
        <w:t>Тальменского</w:t>
      </w:r>
      <w:r>
        <w:rPr>
          <w:bCs/>
          <w:sz w:val="16"/>
          <w:szCs w:val="16"/>
        </w:rPr>
        <w:t xml:space="preserve"> сельсовета имеет право на пропорциональное сокращение расходов бюджета сельсовета впредь до принятия решения по данному вопросу при условии, что решением о бюджете не предусмотрено иное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6. Управление муниципальным долгом Тальме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24. Управление муниципальным долгом Тальмен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. Управление муниципальным долгом Тальменского</w:t>
      </w:r>
      <w:r>
        <w:rPr>
          <w:bCs/>
          <w:sz w:val="16"/>
          <w:szCs w:val="16"/>
        </w:rPr>
        <w:t xml:space="preserve"> сельсовета </w:t>
      </w:r>
      <w:r>
        <w:rPr>
          <w:sz w:val="16"/>
          <w:szCs w:val="16"/>
        </w:rPr>
        <w:t>осуществляется в целях результативного и эффективного использования бюджетных средств исходя из необходимости минимизации дефицита бюджета сельсовета, сокращения стоимости обслуживания муниципального долга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, своевременного обеспечения исполнения долговых обязательств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2. Управление муниципальным долгом Тальменского</w:t>
      </w:r>
      <w:r>
        <w:rPr>
          <w:bCs/>
          <w:sz w:val="16"/>
          <w:szCs w:val="16"/>
        </w:rPr>
        <w:t xml:space="preserve"> сельсовета </w:t>
      </w:r>
      <w:r>
        <w:rPr>
          <w:sz w:val="16"/>
          <w:szCs w:val="16"/>
        </w:rPr>
        <w:t>осуществляется администрацией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3. Управление муниципальным долгом Тальменского</w:t>
      </w:r>
      <w:r>
        <w:rPr>
          <w:bCs/>
          <w:sz w:val="16"/>
          <w:szCs w:val="16"/>
        </w:rPr>
        <w:t xml:space="preserve"> сельсовета </w:t>
      </w:r>
      <w:r>
        <w:rPr>
          <w:sz w:val="16"/>
          <w:szCs w:val="16"/>
        </w:rPr>
        <w:t>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) разработку программы муниципальных внутренних заимствований Тальменского</w:t>
      </w:r>
      <w:r>
        <w:rPr>
          <w:bCs/>
          <w:sz w:val="16"/>
          <w:szCs w:val="16"/>
        </w:rPr>
        <w:t xml:space="preserve"> сельсовета </w:t>
      </w:r>
      <w:r>
        <w:rPr>
          <w:sz w:val="16"/>
          <w:szCs w:val="16"/>
        </w:rPr>
        <w:t>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3) разработку программы муниципальных гарантий Тальменского</w:t>
      </w:r>
      <w:r>
        <w:rPr>
          <w:bCs/>
          <w:sz w:val="16"/>
          <w:szCs w:val="16"/>
        </w:rPr>
        <w:t xml:space="preserve"> сельсовета </w:t>
      </w:r>
      <w:r>
        <w:rPr>
          <w:sz w:val="16"/>
          <w:szCs w:val="16"/>
        </w:rPr>
        <w:t>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4) разработку и принятие нормативных правовых актов об условиях эмиссии и обращения муниципальных ценных бумаг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5) анализ финансового состояния принципала в целях предоставления муниципальной гарантии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6) подготовку нормативных правовых актов по решению о предоставлении муниципальной гарантии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, подготовку проектов договоров о предоставлении муниципальных гарантий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, проектов муниципальных гарантий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7) осуществление от имени Тальменского</w:t>
      </w:r>
      <w:r>
        <w:rPr>
          <w:bCs/>
          <w:sz w:val="16"/>
          <w:szCs w:val="16"/>
        </w:rPr>
        <w:t xml:space="preserve"> сельсовета </w:t>
      </w:r>
      <w:r>
        <w:rPr>
          <w:sz w:val="16"/>
          <w:szCs w:val="16"/>
        </w:rPr>
        <w:t>муниципальных внутренних  заимствований, в том числ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влечение бюджетных кредитов от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влечение кредитов от кредитных организаций, иностранных банков, международных финансов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8) организацию и сопровождение возникновения и исполнения долговых обязательств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, в том числ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пределение генерального агента эмитента по обслуживанию процедур размещения (доразмещения), обращения и погашения муниципальных ценных бумаг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определение агентов услуг по допуску муниципальных ценных бумаг к размещению, услуг по включению и поддержанию в котировальных списках муниципальных ценных бумаг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 xml:space="preserve"> , услуг по хранению сертификатов муниципальных ценных бумаг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, услуг по учету и переходу прав на муниципальные ценные бумаги Тальменского</w:t>
      </w:r>
      <w:r>
        <w:rPr>
          <w:bCs/>
          <w:sz w:val="16"/>
          <w:szCs w:val="16"/>
        </w:rPr>
        <w:t xml:space="preserve"> сельсовета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9) погашение долговых обязательств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0) обслуживание муниципального долга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1) исполнение обязательств по муниципальным гарантиям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2) реструктуризацию долг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3) обеспечение списания долговых обязательств с муниципального долга Искитимского района в соответствии с законодательством Российской Федерации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4) анализ и контроль состояния муниципального долга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5) учет движения долговых обязательств и ведение муниципальной долговой книги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6) учет и хранение выданных муниципальных гарантий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, договоров о предоставлении муниципальных гарантий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7) предоставление отчетов в Министерство финансов и налоговой политики Новосибирской области по вопросам долговых обязательств Тальме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4. Муниципальные заимствования Тальменского</w:t>
      </w:r>
      <w:r>
        <w:rPr>
          <w:bCs/>
          <w:sz w:val="16"/>
          <w:szCs w:val="16"/>
        </w:rPr>
        <w:t xml:space="preserve"> сельсовета </w:t>
      </w:r>
      <w:r>
        <w:rPr>
          <w:sz w:val="16"/>
          <w:szCs w:val="16"/>
        </w:rPr>
        <w:t>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6"/>
          <w:szCs w:val="16"/>
        </w:rPr>
        <w:t xml:space="preserve">                                        </w:t>
      </w:r>
      <w:r>
        <w:rPr>
          <w:b/>
          <w:sz w:val="16"/>
          <w:szCs w:val="16"/>
        </w:rPr>
        <w:t>Глава 7. Межбюджетные отношения в Тальменском сельсовете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Статья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b/>
          <w:sz w:val="16"/>
          <w:szCs w:val="16"/>
        </w:rPr>
        <w:t>25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b/>
          <w:sz w:val="16"/>
          <w:szCs w:val="16"/>
        </w:rPr>
        <w:t>Основы межбюджетных отношений в Тальменском сельсовете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>
          <w:sz w:val="16"/>
          <w:szCs w:val="16"/>
        </w:rPr>
        <w:t xml:space="preserve">1. Межбюджетные отношения в </w:t>
      </w:r>
      <w:r>
        <w:rPr>
          <w:bCs/>
          <w:sz w:val="16"/>
          <w:szCs w:val="16"/>
        </w:rPr>
        <w:t xml:space="preserve">Тальменском сельсовете </w:t>
      </w:r>
      <w:r>
        <w:rPr>
          <w:sz w:val="16"/>
          <w:szCs w:val="16"/>
        </w:rPr>
        <w:t>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.</w:t>
      </w:r>
    </w:p>
    <w:p>
      <w:pPr>
        <w:pStyle w:val="Normal"/>
        <w:widowControl w:val="false"/>
        <w:autoSpaceDE w:val="false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  <w:t>2. Межбюджетные отношения основываются на принципах:</w:t>
      </w:r>
    </w:p>
    <w:p>
      <w:pPr>
        <w:pStyle w:val="Normal"/>
        <w:widowControl w:val="false"/>
        <w:autoSpaceDE w:val="false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  <w:t>1) равенства бюджетных прав муниципальных образований;</w:t>
      </w:r>
    </w:p>
    <w:p>
      <w:pPr>
        <w:pStyle w:val="Normal"/>
        <w:widowControl w:val="false"/>
        <w:autoSpaceDE w:val="false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  <w:t>2) выравнивания уровня расчетной бюджетной обеспеченности муниципальных образований;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>
          <w:sz w:val="16"/>
          <w:szCs w:val="16"/>
        </w:rPr>
        <w:t>3) повышения заинтересованности органов местного самоуправления муниципальных образований в увеличении поступления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обственных доходов местных бюджетов;</w:t>
      </w:r>
    </w:p>
    <w:p>
      <w:pPr>
        <w:pStyle w:val="Normal"/>
        <w:widowControl w:val="false"/>
        <w:autoSpaceDE w:val="false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  <w:t>4) взаимной ответственности органов местного самоуправления по исполнению обязательств по межбюджетным отношениям;</w:t>
      </w:r>
    </w:p>
    <w:p>
      <w:pPr>
        <w:pStyle w:val="Normal"/>
        <w:widowControl w:val="false"/>
        <w:autoSpaceDE w:val="false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  <w:t>5) применение единой для всех муниципальных образований методологии формирования межбюджетных отношений, учитывающей их индивидуальные особенности;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>
          <w:sz w:val="16"/>
          <w:szCs w:val="16"/>
        </w:rPr>
        <w:t>6)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максимально возможного сокращения встречных финансовых потоков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/>
          <w:sz w:val="16"/>
          <w:szCs w:val="16"/>
        </w:rPr>
        <w:t>Статья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b/>
          <w:sz w:val="16"/>
          <w:szCs w:val="16"/>
        </w:rPr>
        <w:t>26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b/>
          <w:sz w:val="16"/>
          <w:szCs w:val="16"/>
        </w:rPr>
        <w:t xml:space="preserve">Участники межбюджетных отношений в </w:t>
      </w:r>
      <w:r>
        <w:rPr>
          <w:rFonts w:cs="Times New Roman" w:ascii="Times New Roman" w:hAnsi="Times New Roman"/>
          <w:b/>
          <w:bCs/>
          <w:sz w:val="16"/>
          <w:szCs w:val="16"/>
        </w:rPr>
        <w:t>Тальменском</w:t>
      </w:r>
      <w:r>
        <w:rPr>
          <w:rFonts w:cs="Times New Roman" w:ascii="Times New Roman" w:hAnsi="Times New Roman"/>
          <w:b/>
          <w:sz w:val="16"/>
          <w:szCs w:val="16"/>
        </w:rPr>
        <w:t xml:space="preserve"> сельсов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частниками межбюджетных отношений в </w:t>
      </w:r>
      <w:r>
        <w:rPr>
          <w:rFonts w:cs="Times New Roman" w:ascii="Times New Roman" w:hAnsi="Times New Roman"/>
          <w:bCs/>
          <w:sz w:val="16"/>
          <w:szCs w:val="16"/>
        </w:rPr>
        <w:t>Тальменском</w:t>
      </w:r>
      <w:r>
        <w:rPr>
          <w:rFonts w:cs="Times New Roman" w:ascii="Times New Roman" w:hAnsi="Times New Roman"/>
          <w:sz w:val="16"/>
          <w:szCs w:val="16"/>
        </w:rPr>
        <w:t xml:space="preserve"> сельсовете являются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) органы местного самоуправления муниципального образования;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Статья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b/>
          <w:sz w:val="16"/>
          <w:szCs w:val="16"/>
        </w:rPr>
        <w:t>27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b/>
          <w:sz w:val="16"/>
          <w:szCs w:val="16"/>
        </w:rPr>
        <w:t xml:space="preserve">Полномочия участников межбюджетных отношений в </w:t>
      </w:r>
      <w:r>
        <w:rPr>
          <w:rFonts w:cs="Times New Roman" w:ascii="Times New Roman" w:hAnsi="Times New Roman"/>
          <w:b/>
          <w:bCs/>
          <w:sz w:val="16"/>
          <w:szCs w:val="16"/>
        </w:rPr>
        <w:t>Тальменском</w:t>
      </w:r>
      <w:r>
        <w:rPr>
          <w:rFonts w:cs="Times New Roman" w:ascii="Times New Roman" w:hAnsi="Times New Roman"/>
          <w:b/>
          <w:sz w:val="16"/>
          <w:szCs w:val="16"/>
        </w:rPr>
        <w:t xml:space="preserve"> сельсов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 Органы местного самоуправления муниципального образования осуществляют полномочия в сфере межбюджетных отношений в соответствии со статьями 5, 6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настоящего Положения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установление порядка, условий предоставления и предоставление межбюджетных трансфертов из бюджета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иные бюджетные полномочия, отнесенные в соответствии с бюджетным законодательством к бюджетным полномочиям органов местного самоуправления муниципального образовани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Статья 28. Формы межбюджетных трансфертов в </w:t>
      </w:r>
      <w:r>
        <w:rPr>
          <w:rFonts w:cs="Times New Roman" w:ascii="Times New Roman" w:hAnsi="Times New Roman"/>
          <w:b/>
          <w:bCs/>
          <w:sz w:val="16"/>
          <w:szCs w:val="16"/>
        </w:rPr>
        <w:t>Тальменском</w:t>
      </w:r>
      <w:r>
        <w:rPr>
          <w:rFonts w:cs="Times New Roman" w:ascii="Times New Roman" w:hAnsi="Times New Roman"/>
          <w:b/>
          <w:sz w:val="16"/>
          <w:szCs w:val="16"/>
        </w:rPr>
        <w:t xml:space="preserve"> сельсовет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sz w:val="16"/>
          <w:szCs w:val="16"/>
        </w:rPr>
        <w:t xml:space="preserve">         </w:t>
      </w:r>
      <w:r>
        <w:rPr>
          <w:sz w:val="16"/>
          <w:szCs w:val="16"/>
        </w:rPr>
        <w:t>Межбюджетные трансферты предоставляются в следующих формах:</w:t>
      </w:r>
    </w:p>
    <w:p>
      <w:pPr>
        <w:pStyle w:val="TextBodyIndent"/>
        <w:widowControl w:val="false"/>
        <w:spacing w:before="0" w:after="0"/>
        <w:ind w:left="0" w:firstLine="741"/>
        <w:jc w:val="both"/>
        <w:rPr>
          <w:sz w:val="16"/>
          <w:szCs w:val="16"/>
        </w:rPr>
      </w:pPr>
      <w:r>
        <w:rPr>
          <w:sz w:val="16"/>
          <w:szCs w:val="16"/>
        </w:rPr>
        <w:t>1)дотаций из бюджета района на выравнивание бюджетной обеспеченности поселений;</w:t>
      </w:r>
    </w:p>
    <w:p>
      <w:pPr>
        <w:pStyle w:val="TextBodyIndent"/>
        <w:widowControl w:val="false"/>
        <w:spacing w:before="0" w:after="0"/>
        <w:ind w:left="0" w:firstLine="741"/>
        <w:jc w:val="both"/>
        <w:rPr>
          <w:sz w:val="16"/>
          <w:szCs w:val="16"/>
        </w:rPr>
      </w:pPr>
      <w:r>
        <w:rPr>
          <w:sz w:val="16"/>
          <w:szCs w:val="16"/>
        </w:rPr>
        <w:t>2)субсидии местным бюджетам поселений из бюджета района</w:t>
      </w:r>
    </w:p>
    <w:p>
      <w:pPr>
        <w:pStyle w:val="TextBodyIndent"/>
        <w:widowControl w:val="false"/>
        <w:spacing w:before="0" w:after="0"/>
        <w:ind w:left="0" w:firstLine="741"/>
        <w:jc w:val="both"/>
        <w:rPr>
          <w:sz w:val="16"/>
          <w:szCs w:val="16"/>
        </w:rPr>
      </w:pPr>
      <w:r>
        <w:rPr>
          <w:sz w:val="16"/>
          <w:szCs w:val="16"/>
        </w:rPr>
        <w:t>3)иных межбюджетных трансфертов бюджету района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/>
          <w:sz w:val="16"/>
          <w:szCs w:val="16"/>
        </w:rPr>
        <w:t>Статья 29. Условия предоставления межбюджетных трансфертов из бюджета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Межбюджетные трансферты из бюджета сельсовета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, законодательства Новосибирской области, нормативных правовых актов органов местного самоуправления сельсовета, регулирующих бюджетные правоотно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>Статья 30 Иные межбюджетные трансферты из бюджетов поселений бюджету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ях и порядке, предусмотренных муниципальными правовыми актами Совета депутатов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 xml:space="preserve">, принимаемыми в соответствии с требованиями Бюджетного Кодекса Российской Федерации, бюджету муниципального района могут быть предоставлены иные межбюджетные трансферты из бюджета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>,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Глава 8. Исполнение бюджета Тальменского сельсовета. Составление, внешняя проверка, рассмотрение и утверждение отчета об исполнении бюджета Тальмен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Статья 34. Общие положения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1. Исполнение бюджета сельсовета осуществляется участниками бюджетного процесса в </w:t>
      </w:r>
      <w:r>
        <w:rPr>
          <w:bCs/>
          <w:sz w:val="16"/>
          <w:szCs w:val="16"/>
        </w:rPr>
        <w:t xml:space="preserve">Тальменском </w:t>
      </w:r>
      <w:r>
        <w:rPr>
          <w:sz w:val="16"/>
          <w:szCs w:val="16"/>
        </w:rPr>
        <w:t xml:space="preserve">сельсовете в соответствии с требованиями Бюджетного </w:t>
      </w:r>
      <w:hyperlink r:id="rId3">
        <w:r>
          <w:rPr>
            <w:rStyle w:val="InternetLink"/>
            <w:color w:val="0000FF"/>
            <w:sz w:val="16"/>
            <w:szCs w:val="16"/>
          </w:rPr>
          <w:t>кодекса</w:t>
        </w:r>
      </w:hyperlink>
      <w:r>
        <w:rPr>
          <w:sz w:val="16"/>
          <w:szCs w:val="16"/>
        </w:rPr>
        <w:t xml:space="preserve"> Российской Федерации в пределах бюджетных полномоч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Годовой отчет об исполнении бюджета сельсовета и проект решения об исполнении бюджета сельсовета составляются финансовым органом на основании отчетов главных распорядителей бюджетных средств, главных администраторов доходов бюджета и главных администраторов источников финансирования дефицита  бюджета (далее - администраторы средств бюджета сельсовета), а также данных регистров бухгалтерского учета по исполнению бюджета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рядок, сроки представления документов, являющихся основой для составления годового отчета об исполнении бюджета сельсовета, определяются финансовым орга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16"/>
          <w:szCs w:val="16"/>
        </w:rPr>
        <w:t xml:space="preserve">       </w:t>
      </w:r>
      <w:r>
        <w:rPr>
          <w:b/>
          <w:sz w:val="16"/>
          <w:szCs w:val="16"/>
        </w:rPr>
        <w:t>Статья 35. Порядок осуществления внешней проверки годового отчета об исполнении  бюджета сельсовета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. Внешняя проверка годового отчета об исполнении бюджета сельсовета осуществляется ревизионной комиссией </w:t>
      </w:r>
      <w:r>
        <w:rPr>
          <w:bCs/>
          <w:sz w:val="16"/>
          <w:szCs w:val="16"/>
        </w:rPr>
        <w:t xml:space="preserve">Тальменского сельсовета </w:t>
      </w:r>
      <w:r>
        <w:rPr>
          <w:sz w:val="16"/>
          <w:szCs w:val="16"/>
        </w:rPr>
        <w:t>в порядке, установленном настоящей стать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Внешняя проверка годового отчета об исполнении бюджета сельсовета включает в себя внешнюю проверку годовой бюджетной отчетности главных администраторов бюджетных средств и подготовку заключения на годовой отчет об исполнении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3. администрация Тальменского</w:t>
      </w:r>
      <w:r>
        <w:rPr>
          <w:bCs/>
          <w:sz w:val="16"/>
          <w:szCs w:val="16"/>
        </w:rPr>
        <w:t xml:space="preserve"> сельсовета </w:t>
      </w:r>
      <w:r>
        <w:rPr>
          <w:sz w:val="16"/>
          <w:szCs w:val="16"/>
        </w:rPr>
        <w:t>представляет отчет об исполнении бюджета сельсовета для подготовки заключения на него не позднее 1 апреля текущего года. Подготовка заключения на годовой отчет об исполнении бюджета сельсовета проводится в срок, не превышающий один месяц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 Заключение на годовой отчет об исполнении бюджета сельсовета предоставляется ревизионной комиссией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 xml:space="preserve">в Совет депутат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 xml:space="preserve">с одновременным направлением Главе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>. 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>Статья 36. Представление годового отчета об исполнении бюджета сельсовета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 Ежегодно, не позднее 1мая текущего года Глава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 xml:space="preserve">представляет в Совет депутат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отчет об исполнении бюджета сельсовета за предыдущий финансовый год в форме проекта решения Совета депутатов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Годовой отчет об исполнении бюджета сельсовета должен быть составлен в соответствии со структурой, применяемой при утверждении решения о бюджете, а также содержать данные бюджета сельсовета по доходам и расходам в соответствии с классификацией доходов и расходов бюдже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новые назначения по расходам указываются согласно решению о бюджете и  сводной бюджетной росписи с учетом всех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новые назначения по доходам указываются согласно кассовому плану с учетом всех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новые назначения по источникам финансирования дефицита бюджета указываются согласно решению о бюджете и кассовому плану с учетом всех изменений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 По проекту решения об исполнении бюджета сельсовета проводятся публичные слушания в порядке, предусмотренном статьей 20 настоящего Положения по проекту решения о бюджете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Одновременно с отчетом об исполнении бюджета сельсовета за предыдущий финансовый год в  Совет депутат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представляются дополнительные документы и материалы, предусмотренные статьей 38 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>Статья 37. Решение об исполнении бюджета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Решением об исполнении бюджета сельсовета утверждается отчет об исполнении бюджета сельсовета за отчетный финансовый год с указанием общего объема доходов, расходов и дефицита (профицита)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тдельными приложениями к решению об исполнении бюджета сельсовета за отчетный финансовый год утверждаются показатели кассового ис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оходов бюджета района по кодам классификации доходов бюджетов (по главным администраторам доходов бюджета сельсове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доходов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расходов бюджета по ведомственной структуре расходов бюджета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расходов бюджета сельсовета по разделам и подразделам классификации расходов бюдже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источников финансирования дефицита бюджета сельсовета по кодам классификации источников финансирования дефицитов бюджетов (по главным администраторам источников финансирования дефицита бюджета сельсове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источников финансирования дефицита бюджета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6"/>
          <w:szCs w:val="16"/>
        </w:rPr>
        <w:t xml:space="preserve">         </w:t>
      </w:r>
      <w:r>
        <w:rPr>
          <w:b/>
          <w:sz w:val="16"/>
          <w:szCs w:val="16"/>
        </w:rPr>
        <w:t>Статья 38. Документы и материалы, представляемые одновременно с годовым отчетом об исполнении бюджета сель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1. Одновременно с годовым отчетом об исполнении бюджета сельсовета за предыдущий финансовый год предоставляются следующие документы и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пояснительная записка к отчету об исполнении бюджета сельсовета с указанием причин неисполнения утвержденных решением о бюджете объемов доходов и расходов бюджета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отчет о предоставлении и погашении бюджетных креди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) отчет о предоставленных муниципальных гарантиях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расшифровка кредитных соглашений и договоров, заключенных от имени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, по кредиторам и суммам на начало и конец отчетного финансового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) отчет об использовании бюджетных ассигнований резервного фонда администрации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с указанием выделенных сумм и мероприятий, на которые выделены сре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расшифровка кредиторской задолженности получателей бюджетных средств по состоянию на отчетную да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подробная расшифровка статей "Прочие неналоговые доходы", "Прочие дотации", "Прочие субвенции", "Прочие субсидии",«Прочие межбюджетные трансферты, предоставляемые бюджетам», «Прочие безвозмездные поступления от других бюджетов бюджетной систем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бюджетная отчетность об исполнении бюджета сельсовета за отчетны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структура муниципального долга Искитимского района по состоянию на первое число года, следующего за отчет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0) отчет о результатах реализации плана социально-экономического развития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отчет о доходах, полученных от использования и продажи  муниципального имущества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 xml:space="preserve">(кроме акций и иных форм участия в капитале), находящегося в муниципальной собственности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 xml:space="preserve">, после уплаты налогов и сборов, предусмотренных законодательством о налогах и сборах, за исключением имущества муниципальных автономных учреждений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 xml:space="preserve">, а также имущества унитарных предприятий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с пояснительной запиской главных администраторов доходов бюджета сельсовета о принятых мерах по увеличению собираемости названных до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) отчет об исполнении целевых программ с указанием всех источников финансир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Статья 39 . Порядок рассмотрения годового отчета об исполнении  бюджета сельсовета Советом депутатов </w:t>
      </w:r>
      <w:r>
        <w:rPr>
          <w:rFonts w:cs="Times New Roman" w:ascii="Times New Roman" w:hAnsi="Times New Roman"/>
          <w:b/>
          <w:bCs/>
          <w:sz w:val="16"/>
          <w:szCs w:val="16"/>
        </w:rPr>
        <w:t>Тальменского сельсовета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  Рассмотрение и принятие проекта решения  об исполнении бюджета сельсовета осуществляется в порядке, установленном статьей 40 настоящего Положения, Регламентом Совета депутатов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По результатам рассмотрения годового отчета об исполнении бюджета сельсовета Совет депутатов принимает решение Совета депутатов об утверждении либо отклонении решения об исполнении бюджета сельсовет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В случае отклонения Советом депутат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решения об исполнении бюджета сельсовет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Статья 40. Рассмотрение проекта решения об исполнении бюджета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Тальменского </w:t>
      </w:r>
      <w:r>
        <w:rPr>
          <w:rFonts w:cs="Times New Roman" w:ascii="Times New Roman" w:hAnsi="Times New Roman"/>
          <w:b/>
          <w:sz w:val="16"/>
          <w:szCs w:val="16"/>
        </w:rPr>
        <w:t xml:space="preserve">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b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 xml:space="preserve">При рассмотрении отчета об исполнении бюджета сельсовета Совет депутат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заслушивает и обсуждает: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доклад Главы Тальменского сельсовета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 сессии Совета депутат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может быть заслушан содоклад председателя ревизионной комиссии по экспертному заключению об исполнении бюджета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Отдельно могут обсуждаться следующие вопросы исполнении  бюджета сельсовета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 состояние муниципального долга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исполнение муниципальных целевых программ по мероприятиям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иные вопросы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 Порядок дальнейшего рассмотрения проекта решения на сессии осуществляется в соответствии с Регламентом Совета депутатов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Статья 41. Порядок представления и рассмотрения ежеквартальных отчетов об исполнении бюджета сель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лава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 xml:space="preserve">направляет в Совет депутат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 xml:space="preserve">и ревизионную комиссию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утвержденные квартальные отчеты об исполнении бюджета сельсовета по состоянию на 1 апреля, 1 июля и 1 октября нарастающим итогом не позднее 35 календарных дней после окончания отчетного период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вартальный отчет об исполнении бюджета сельсовета должен быть представлен в соответствии со структурой и бюджетной классификацией, которые применялись при утверждении решения о бюджете на отчетный год, а также с приведением показателей уточненной сводной бюджетной росписи, ведомственной классификации расходов, с приведением плановых и фактических показателей и пояснительной запиской, объясняющей отклонения отчетных данных от квартального распределения согласно кассовому плану.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ополнительно к квартальным отчетам представляется отчет об использовании бюджетных ассигнований резервного фонда администрации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с указанием выделенных сумм и мероприятий, на которые выделены средств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>Статья 42. Запрос дополнительной информации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овет депутат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 xml:space="preserve">и ревизионная комиссия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  <w:r>
        <w:rPr>
          <w:rFonts w:cs="Times New Roman" w:ascii="Times New Roman" w:hAnsi="Times New Roman"/>
          <w:sz w:val="16"/>
          <w:szCs w:val="16"/>
        </w:rPr>
        <w:t>в процессе исполнения бюджета сельсовета вправе запрашивать оперативную информацию, связанную с исполнением бюджета сельсовета и использованием бюджетных средств в течение всего финансового года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запрос должен быть представлен в течение 10 календарных дней.</w:t>
      </w:r>
    </w:p>
    <w:p>
      <w:pPr>
        <w:pStyle w:val="ConsPlus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а 9. Финансовый контроль в </w:t>
      </w:r>
      <w:r>
        <w:rPr>
          <w:rFonts w:cs="Times New Roman" w:ascii="Times New Roman" w:hAnsi="Times New Roman"/>
          <w:bCs w:val="false"/>
          <w:sz w:val="16"/>
          <w:szCs w:val="16"/>
        </w:rPr>
        <w:t>Тальменском сельсовете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Статья 43.Финансовый контроль в </w:t>
      </w:r>
      <w:r>
        <w:rPr>
          <w:rFonts w:cs="Times New Roman" w:ascii="Times New Roman" w:hAnsi="Times New Roman"/>
          <w:b/>
          <w:bCs/>
          <w:sz w:val="16"/>
          <w:szCs w:val="16"/>
        </w:rPr>
        <w:t>Тальменском сельсовете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Финансовый контроль в сфере бюджетных отношений в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м сельсовете </w:t>
      </w:r>
      <w:r>
        <w:rPr>
          <w:rFonts w:cs="Times New Roman" w:ascii="Times New Roman" w:hAnsi="Times New Roman"/>
          <w:sz w:val="16"/>
          <w:szCs w:val="16"/>
        </w:rPr>
        <w:t>осуществляют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 Совет депутатов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 Глава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) администрация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)органы муниципального финансового контроля </w:t>
      </w:r>
      <w:r>
        <w:rPr>
          <w:rFonts w:cs="Times New Roman" w:ascii="Times New Roman" w:hAnsi="Times New Roman"/>
          <w:bCs/>
          <w:sz w:val="16"/>
          <w:szCs w:val="16"/>
        </w:rPr>
        <w:t>Тальменского сельсовета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главные распорядители(распорядители) бюджетных средств.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главные администраторы доходов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главные администраторы источников финансирования дефицита бюджета</w:t>
      </w:r>
    </w:p>
    <w:p>
      <w:pPr>
        <w:pStyle w:val="ConsPlusTitl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Статья 44. Финансовый контроль, осуществляемый Советом депутатов </w:t>
      </w:r>
      <w:r>
        <w:rPr>
          <w:rFonts w:cs="Times New Roman" w:ascii="Times New Roman" w:hAnsi="Times New Roman"/>
          <w:bCs w:val="false"/>
          <w:sz w:val="16"/>
          <w:szCs w:val="16"/>
        </w:rPr>
        <w:t>Тальмен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Совет депутатов </w:t>
      </w:r>
      <w:r>
        <w:rPr>
          <w:bCs/>
          <w:sz w:val="16"/>
          <w:szCs w:val="16"/>
        </w:rPr>
        <w:t xml:space="preserve">Тальменского сельсовета </w:t>
      </w:r>
      <w:r>
        <w:rPr>
          <w:sz w:val="16"/>
          <w:szCs w:val="16"/>
        </w:rPr>
        <w:t>осуществляет следующие формы финансового контро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) предварительный контроль - в ходе обсуждения и утверждения проекта решения о бюджете сельсовета и иных проектов решений </w:t>
      </w:r>
      <w:r>
        <w:rPr>
          <w:bCs/>
          <w:sz w:val="16"/>
          <w:szCs w:val="16"/>
        </w:rPr>
        <w:t xml:space="preserve">Тальменского сельсовета </w:t>
      </w:r>
      <w:r>
        <w:rPr>
          <w:sz w:val="16"/>
          <w:szCs w:val="16"/>
        </w:rPr>
        <w:t>по бюджетно-финансовым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) текущий контроль - в ходе рассмотрения отдельных вопросов исполнения бюджета сельсовета на заседаниях Совета депутатов </w:t>
      </w:r>
      <w:r>
        <w:rPr>
          <w:bCs/>
          <w:sz w:val="16"/>
          <w:szCs w:val="16"/>
        </w:rPr>
        <w:t>Тальменского сельсовета</w:t>
      </w:r>
      <w:r>
        <w:rPr>
          <w:sz w:val="16"/>
          <w:szCs w:val="16"/>
        </w:rPr>
        <w:t xml:space="preserve">, комитетов, комиссий, в ходе проведения депутатских слушаний, а также посредством направления депутатами Совета депутатов </w:t>
      </w:r>
      <w:r>
        <w:rPr>
          <w:bCs/>
          <w:sz w:val="16"/>
          <w:szCs w:val="16"/>
        </w:rPr>
        <w:t xml:space="preserve">Тальменского сельсовета  </w:t>
      </w:r>
      <w:r>
        <w:rPr>
          <w:sz w:val="16"/>
          <w:szCs w:val="16"/>
        </w:rPr>
        <w:t>депутатских запрос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последующий контроль - в ходе рассмотрения отчетов об исполнении бюджета сельсовета, рассмотрения и утверждения годового отчета об исполнении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 Контроль Совета депутатов </w:t>
      </w:r>
      <w:r>
        <w:rPr>
          <w:bCs/>
          <w:sz w:val="16"/>
          <w:szCs w:val="16"/>
        </w:rPr>
        <w:t>Тальменского</w:t>
      </w:r>
      <w:r>
        <w:rPr>
          <w:sz w:val="16"/>
          <w:szCs w:val="16"/>
        </w:rPr>
        <w:t xml:space="preserve"> сельсовета предусматривает право Совета депутатов </w:t>
      </w:r>
      <w:r>
        <w:rPr>
          <w:bCs/>
          <w:sz w:val="16"/>
          <w:szCs w:val="16"/>
        </w:rPr>
        <w:t>Тальменского</w:t>
      </w:r>
      <w:r>
        <w:rPr>
          <w:sz w:val="16"/>
          <w:szCs w:val="16"/>
        </w:rPr>
        <w:t xml:space="preserve"> сельсовета на: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 получение от администрации </w:t>
      </w:r>
      <w:r>
        <w:rPr>
          <w:rFonts w:cs="Times New Roman" w:ascii="Times New Roman" w:hAnsi="Times New Roman"/>
          <w:bCs/>
          <w:sz w:val="16"/>
          <w:szCs w:val="16"/>
        </w:rPr>
        <w:t>Тальменского</w:t>
      </w:r>
      <w:r>
        <w:rPr>
          <w:rFonts w:cs="Times New Roman" w:ascii="Times New Roman" w:hAnsi="Times New Roman"/>
          <w:sz w:val="16"/>
          <w:szCs w:val="16"/>
        </w:rPr>
        <w:t xml:space="preserve"> сельсовета, необходимых сопроводительных документов и материалов при рассмотрении и утверждении бюджета и отчета о его исполнении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олучение оперативной информации об исполнении бюджета сельсовета;</w:t>
      </w:r>
    </w:p>
    <w:p>
      <w:pPr>
        <w:pStyle w:val="ConsPlusNormal1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утверждение (неутверждение) отчета об исполнении бюджета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4) поручение ревизионной комиссии </w:t>
      </w:r>
      <w:r>
        <w:rPr>
          <w:bCs/>
          <w:sz w:val="16"/>
          <w:szCs w:val="16"/>
        </w:rPr>
        <w:t>Тальменского</w:t>
      </w:r>
      <w:r>
        <w:rPr>
          <w:sz w:val="16"/>
          <w:szCs w:val="16"/>
        </w:rPr>
        <w:t xml:space="preserve"> сельсовета проведения контрольных и экспертно-аналитических мероприятий, получение и рассмотрение отчетов и заключений по результатам проведенных мероприятий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) вынесение оценки деятельности администрации </w:t>
      </w:r>
      <w:r>
        <w:rPr>
          <w:rFonts w:cs="Times New Roman" w:ascii="Times New Roman" w:hAnsi="Times New Roman"/>
          <w:bCs/>
          <w:sz w:val="16"/>
          <w:szCs w:val="16"/>
        </w:rPr>
        <w:t>Тальменского</w:t>
      </w:r>
      <w:r>
        <w:rPr>
          <w:rFonts w:cs="Times New Roman" w:ascii="Times New Roman" w:hAnsi="Times New Roman"/>
          <w:sz w:val="16"/>
          <w:szCs w:val="16"/>
        </w:rPr>
        <w:t xml:space="preserve"> сельсовета по исполнению бюджета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 xml:space="preserve">Статья 45. Финансовый контроль, осуществляемый органами местного самоуправления </w:t>
      </w:r>
      <w:r>
        <w:rPr>
          <w:b/>
          <w:bCs/>
          <w:sz w:val="16"/>
          <w:szCs w:val="16"/>
        </w:rPr>
        <w:t>Тальменского</w:t>
      </w:r>
      <w:r>
        <w:rPr>
          <w:b/>
          <w:sz w:val="16"/>
          <w:szCs w:val="16"/>
        </w:rPr>
        <w:t xml:space="preserve"> сельсовета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. Формы и порядок осуществления финансового контроля органами местного самоуправления </w:t>
      </w:r>
      <w:r>
        <w:rPr>
          <w:bCs/>
          <w:sz w:val="16"/>
          <w:szCs w:val="16"/>
        </w:rPr>
        <w:t>Тальменского</w:t>
      </w:r>
      <w:r>
        <w:rPr>
          <w:sz w:val="16"/>
          <w:szCs w:val="16"/>
        </w:rPr>
        <w:t xml:space="preserve"> сельсовета устанавливаются нормативными правовыми актами администрации </w:t>
      </w:r>
      <w:r>
        <w:rPr>
          <w:bCs/>
          <w:sz w:val="16"/>
          <w:szCs w:val="16"/>
        </w:rPr>
        <w:t>Тальменского</w:t>
      </w:r>
      <w:r>
        <w:rPr>
          <w:sz w:val="16"/>
          <w:szCs w:val="16"/>
        </w:rPr>
        <w:t xml:space="preserve"> сельсов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 Контроль, осуществляемый органами местного самоуправления </w:t>
      </w:r>
      <w:r>
        <w:rPr>
          <w:bCs/>
          <w:sz w:val="16"/>
          <w:szCs w:val="16"/>
        </w:rPr>
        <w:t>Тальменского</w:t>
      </w:r>
      <w:r>
        <w:rPr>
          <w:sz w:val="16"/>
          <w:szCs w:val="16"/>
        </w:rPr>
        <w:t xml:space="preserve"> сельсовета, предусматривает право на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получение от получателей средств бюджета сельсовета информации, необходимой для осуществления контроля за использованием средств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проведение проверок получателей средств бюджета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требование устранения выявленных 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4) иные права в соответствии с законодательством Российской Федерации, законодательством Новосибирской области, нормативными правовыми актами </w:t>
      </w:r>
      <w:r>
        <w:rPr>
          <w:bCs/>
          <w:sz w:val="16"/>
          <w:szCs w:val="16"/>
        </w:rPr>
        <w:t>Тальменского</w:t>
      </w:r>
      <w:r>
        <w:rPr>
          <w:sz w:val="16"/>
          <w:szCs w:val="16"/>
        </w:rPr>
        <w:t xml:space="preserve"> сель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вертого созыв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чередная девятнадцатая сесс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2.2012                                                                                               № 76</w:t>
      </w:r>
    </w:p>
    <w:p>
      <w:pPr>
        <w:pStyle w:val="Normal"/>
        <w:spacing w:before="192" w:after="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pacing w:before="192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 w:before="192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spacing w:lineRule="auto" w:line="120" w:before="192" w:after="0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spacing w:lineRule="auto" w:line="120" w:before="19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9 ноября 2010 года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Федеральным законом от 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, Федеральным законом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Федеральным законом от 19 июля 2011 года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, Законом Новосибирской области от 07 ноября 2011 года № 111-ОЗ «Об отдельных вопросах организации и деятельности контрольно-счетных органов муниципальных образований Новосибирской области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и в соответствии с действующим законодательством Совет депутатов Тальменского сельсовет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Устав Тальменского сельсовета Искитимского района Новосибирской области изменения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 статье 2 «Структура и наименование органов и выборного должностного лица местного самоуправления» 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4) контрольно – счетный орган муниципального образования – Ревизионная комиссия Тальменского сельсовета Искитимского района Новосибирской области») (далее – Ревизионная комиссия)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В статье 3  «Муниципальные правовые акты» часть </w:t>
      </w:r>
      <w:r>
        <w:rPr>
          <w:color w:val="000000"/>
          <w:sz w:val="28"/>
          <w:szCs w:val="28"/>
        </w:rPr>
        <w:t xml:space="preserve">1 дополнить пунктом 8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8) распоряжения и приказы председателя Ревизионной комисс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 статье 5 «Вопросы местного значения поселения»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 Пункт 15 дополнить словам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 Пункт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19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тверждение генеральных планов </w:t>
      </w:r>
      <w:r>
        <w:rPr>
          <w:b/>
          <w:i/>
          <w:iCs/>
          <w:sz w:val="28"/>
          <w:szCs w:val="28"/>
        </w:rPr>
        <w:t>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</w:r>
      <w:r>
        <w:rPr>
          <w:b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3 </w:t>
      </w:r>
      <w:r>
        <w:rPr>
          <w:i/>
          <w:sz w:val="28"/>
          <w:szCs w:val="28"/>
        </w:rPr>
        <w:t>Пункт 25 дополнить словам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»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4  В пункте 32 </w:t>
      </w: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и надзора»</w:t>
      </w:r>
      <w:r>
        <w:rPr>
          <w:i/>
          <w:iCs/>
          <w:sz w:val="28"/>
          <w:szCs w:val="28"/>
        </w:rPr>
        <w:t xml:space="preserve">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 Дополнить пунктом 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34) осуществление муниципального контроля за проведением муниципальных лотере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6 Дополнить пунктом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35) осуществление муниципального контроля на территории особой экономической зон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 Дополнить пунктом 3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8 Дополнить пунктами 37  и 3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37) предоставление помещения для работы на обслуживаемом административном участке Тальменского сельсовета сотруднику, замещающему должность участкового уполномоченного полици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8) до 1 января 2017 года предоставление сотруднику, замещающему должность 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9 Дополнить пунктом 3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39) осуществление мер по противодействию коррупции в границах поселения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В статье 19 «Полномочия Совета депутатов» дополнить пунктом 2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27) рассмотрение ежегодного отчета о деятельности Ревизионной комисси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Дополнить частью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путат, член выборного орган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Статью 21 «Депутат Совета депутатов» дополнить частью 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/>
          <w:i/>
          <w:sz w:val="28"/>
          <w:szCs w:val="28"/>
        </w:rPr>
        <w:t>«5.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Статью 27 «Глава поселения» дополнить частью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11. Глава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Статью 32 «Полномочия администрации» дополнить пунктами 51  и 5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51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оставление помещения для работы на обслуживаемом административном участке Тальменского сельсовет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52) до 1 января 2017 года предоставление сотруднику, замещающему должность 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53) осуществление мер по противодействию коррупции в границах поселения муниципального района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2 Дополнить пунктом 5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54) </w:t>
      </w:r>
      <w:r>
        <w:rPr>
          <w:b/>
          <w:i/>
          <w:color w:val="000000"/>
          <w:sz w:val="28"/>
          <w:szCs w:val="28"/>
        </w:rPr>
        <w:t>разработка административных регламентов осуществления муниципального контроля в соответствующих сферах деятельности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 Статью 33 «Избирательная комиссия Тальменского сельсовета» в часть 4 пункт «а» дополнить частью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Статью 34 «Ревизионная комисс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4 Ревизионная комиссия</w:t>
      </w:r>
    </w:p>
    <w:p>
      <w:pPr>
        <w:pStyle w:val="Normal"/>
        <w:numPr>
          <w:ilvl w:val="0"/>
          <w:numId w:val="10"/>
        </w:numPr>
        <w:autoSpaceDE w:val="false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визионная комиссия является постоянно действующим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ом внешнего муниципального финансового контроля Тальменского сельсове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визионная комиссия образуется Советом депутатов и подотчетна 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Новосибирской области от 7 октября 2011 года № 111-ОЗ 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овет депутатов вправе заключить соглашение с Советом депутатов Искитимского района о передаче контрольно-счетному органу Искитимского района полномочий Ревизионной комиссии по осуществлению внешнего муниципального финансового контрол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В статье 35 «Муниципальный контроль»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1. 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Тальменского сельсовета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1 Дополнить частью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5. Порядок организации и проведения проверок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». 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коном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 Опубликовать настоящее решение в газете «Знаменка» после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14. Главе Тальменского сельсовета Искитимского района Новосибирской области, в течение 10 дней со дня официального опубликования настоящего решения </w:t>
      </w:r>
      <w:r>
        <w:rPr>
          <w:bCs/>
          <w:iCs/>
          <w:sz w:val="28"/>
          <w:szCs w:val="28"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А.А. К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3.02.2012                                                                                                          №77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аботе административной комисси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ьменского сельсовета за 2011 год.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отчет о проделанной работе председателя административной комиссии Деркача Н.Н., Совет депутатов  Тальменского сельсовет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у  административной комиссии признать удовлетворительной.</w:t>
      </w:r>
    </w:p>
    <w:p>
      <w:pPr>
        <w:pStyle w:val="ConsPlusNormal"/>
        <w:widowControl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В.В.Дуликов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440" w:leader="none"/>
          <w:tab w:val="left" w:pos="492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autoSpaceDE w:val="false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61"/>
        </w:tabs>
        <w:ind w:left="1461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1">
    <w:name w:val="Стиль1 Знак Знак"/>
    <w:basedOn w:val="Style12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basedOn w:val="1"/>
    <w:qFormat/>
    <w:rPr>
      <w:strike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тиль2 Знак Знак Знак Знак Знак Знак Знак Знак Знак Знак Знак Знак Знак Знак Знак Знак Знак Знак Знак Знак"/>
    <w:basedOn w:val="Normal"/>
    <w:qFormat/>
    <w:pPr>
      <w:pBdr/>
      <w:autoSpaceDE w:val="false"/>
      <w:ind w:right="-850" w:firstLine="540"/>
      <w:jc w:val="both"/>
    </w:pPr>
    <w:rPr>
      <w:strike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 Знак"/>
    <w:basedOn w:val="ConsPlusNormal1"/>
    <w:next w:val="3"/>
    <w:qFormat/>
    <w:pPr>
      <w:widowControl/>
      <w:pBdr/>
      <w:ind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</w:tabs>
      <w:ind w:left="0" w:right="-850" w:firstLine="720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" TargetMode="External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05:00Z</dcterms:created>
  <dc:creator>Customer</dc:creator>
  <dc:description/>
  <cp:keywords/>
  <dc:language>en-US</dc:language>
  <cp:lastModifiedBy>Customer</cp:lastModifiedBy>
  <dcterms:modified xsi:type="dcterms:W3CDTF">2012-05-04T03:19:00Z</dcterms:modified>
  <cp:revision>6</cp:revision>
  <dc:subject/>
  <dc:title/>
</cp:coreProperties>
</file>