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тринадцат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88" w:hanging="0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24.08.2016                                                                                                № 3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 внесении изменений в решение очередной 12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19.07.2016 года №37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Times New Roman"/>
        </w:rPr>
        <w:t xml:space="preserve">         </w:t>
      </w: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нести в решении очередной 12-ой сессии Совета депутатов от 19.07.2016 года № 37 «О бюджете Тальменского сельсовета на 2016 год и плановый период 2017- 2018 годов» следующие измене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1 пункта 1 статьи 1 цифры «15 294,9» заменить цифрами «15 319,9», цифры «1 800,0» после слов «Прочие субсидии бюджетам сельских поселений» заменить цифрами «1825,0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одпункте 2 пункта 1 статьи 1 цифры «15 715,7» заменить цифрами «15 740,7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7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9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Опубликовать настоящее решение в газете «Искитимская газета» и на официальном сайте Тальменского сельсовета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4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1"/>
        </w:tabs>
        <w:ind w:left="23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8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5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0:00Z</dcterms:created>
  <dc:creator>Customer</dc:creator>
  <dc:description/>
  <cp:keywords/>
  <dc:language>en-US</dc:language>
  <cp:lastModifiedBy>Customer</cp:lastModifiedBy>
  <cp:lastPrinted>2016-10-04T11:38:00Z</cp:lastPrinted>
  <dcterms:modified xsi:type="dcterms:W3CDTF">2016-10-04T04:38:00Z</dcterms:modified>
  <cp:revision>21</cp:revision>
  <dc:subject/>
  <dc:title>СОВЕТ ДЕПУТАТОВ ТАЛЬМЕНСКОГО СЕЛЬСОВЕТА</dc:title>
</cp:coreProperties>
</file>