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тринадцатой сессии</w:t>
      </w:r>
    </w:p>
    <w:p>
      <w:pPr>
        <w:pStyle w:val="Normal"/>
        <w:rPr/>
      </w:pPr>
      <w:r>
        <w:rPr>
          <w:sz w:val="28"/>
          <w:szCs w:val="28"/>
        </w:rPr>
        <w:t>16.06.2011                                                                                                        № 51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елении денежных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монта дороги на кладб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. Бараб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информацию депутата Манжасарова К.В. о плохом состоянии дороги на кладбище в п. Барабка, Совет депутатов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ыделить денежные средства на ремонт дороги до кладбища в п. Барабка по мере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       В.В. Дуликов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три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6.2011                                                                                      № 50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о работе МУП ЖКХ «Тальм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отчет директора Кетовой Л.А о работе МУП ЖКХ «Тальменка», Совет депутатов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у МУП ЖКХ «Тальменка» признать 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В.В. 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ТАЛЬМЕНСКОГО СЕЛЬСОВЕТА ИСКИТИМ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три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6.2011                                                                                      № 52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наиме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созданным улиц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. Тальм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специалиста Тальменского сельсовета Архиповой Н.Г. о необходимости присвоить наименования вновь созданным улицам в с. Тальменка, Совет депутатов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овь созданным улицам в с. Тальменка присвоить наименования «Спортивная» и «Есенин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направить в администрацию Искитимского района, Управление федеральной службы государственной регистрации, кадастра и картографии по Новосибирской области, ОГУП «Техцентр НСО», Федеральное государственное учреждение «Земельная кадастровая палата» по Новосибирской области, ФГУП Почта России, ОАО «СибирьЭнерго», ООО «Новосибирскрегионгаз», МУП ЖКХ «Таль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пециалисту администрации Архиповой Н.Г. регистрировать документы в соответствии с данным решением по мере обраще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исполнением данного решения возложить на председателя единой постоянной  комиссии Совета депутатов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ева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А.Н. 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четыр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3.10.2011                                                                                                 №5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движении кандидатур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ы участ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ирательных комис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бора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й Думы Феде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7 Федерального закона «Об основных гарантиях избирательных прав и права на участие в референдуме граждан Российской Федерации» и ст. 21 Федерального закона «О выборах депутатов Государственной Думы Федерального Собрания Российской Федерации» Совет депутатов Тальменского сельсовета Искитим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писок кандидатур для предложения территориальной избирательной комиссии Искитимского района в составы избирательных комиссий на выборах депутатов Государственной Думы Федерального Собрания Российской Федерации шестого созыва (приложение №1,2,3,4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править настоящее решение в территориальную избирательную комиссию Искитимского района до 04.11.2011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В.В.Д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 решению очередной 14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13.10.2011 №5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</w:t>
      </w:r>
    </w:p>
    <w:p>
      <w:pPr>
        <w:pStyle w:val="Normal"/>
        <w:jc w:val="center"/>
        <w:rPr/>
      </w:pPr>
      <w:r>
        <w:rPr>
          <w:i/>
        </w:rPr>
        <w:t>кандидатур, предложенных территориальной избирательной комиссии, для включения в состав участковых избирательных комисси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УЧАСТОК №2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177"/>
        <w:gridCol w:w="1240"/>
        <w:gridCol w:w="2365"/>
        <w:gridCol w:w="1594"/>
        <w:gridCol w:w="2097"/>
      </w:tblGrid>
      <w:tr>
        <w:trPr>
          <w:trHeight w:val="7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 место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предложен в состав комисс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 госу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м </w:t>
            </w:r>
          </w:p>
          <w:p>
            <w:pPr>
              <w:pStyle w:val="Normal"/>
              <w:jc w:val="center"/>
              <w:rPr/>
            </w:pPr>
            <w:r>
              <w:rPr/>
              <w:t>служащи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бин Сергей Анатолье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с. Тальменка, преподава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ина Валентина Иван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альменского сельсовета, специалис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 (муниципальный служащий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Галина Никола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ЦСОН «Вера», зав.отд. соц.защиты 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ина Надежда Пет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ЖКХ с. Тальменка, экономист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нова Наталья Григорье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альменского сельсовета, бухгалте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 Василий Иванови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альменского сельсовета, водител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решению очередной 14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13.10.2011 №5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ндидатур, предложенных территориальной избирательной комиссии, для включения в состав участковых избирательных комисси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УЧАСТОК №2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310"/>
        <w:gridCol w:w="1303"/>
        <w:gridCol w:w="2146"/>
        <w:gridCol w:w="1662"/>
        <w:gridCol w:w="2022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мя, отче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рожд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жность и место рабо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ем предложен в состав комисс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 госу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жащим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шева Оксана Геннадьев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П п. Барабка, санитар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ветом депутат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кина Татьяна Иванов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, п. Барабка, фельдш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Маргарита Юрьев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п. Барабка, директо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к решению очередной 14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от 13.10.2011 №5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ндидатур, предложенных территориальной избирательной комиссии, для включения в состав участковых избирательных комисси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УЧАСТОК №2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35"/>
        <w:gridCol w:w="1261"/>
        <w:gridCol w:w="2659"/>
        <w:gridCol w:w="1499"/>
        <w:gridCol w:w="196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мя, отч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рожд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жность и место работ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ем предложен в состав комисс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 госу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жащи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енко Галлия Рашид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новная общеобразовательная школа с. Елбаши», учи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ветом депута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никова Нина Александров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к решению очередной 14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от 13.10.2011 №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ИСО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ндидатур, предложенных территориальной избирательной комиссии, для включения в состав участковых избирательных комисси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по выборам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ЫЙ УЧАСТОК №2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43"/>
        <w:gridCol w:w="1260"/>
        <w:gridCol w:w="2656"/>
        <w:gridCol w:w="1497"/>
        <w:gridCol w:w="196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рожд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жность и место рабо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ем предложен в состав комисс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ли госу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ы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лужащи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тенев Вадим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сновная общеобразовательная школа д. Калиновка», директо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ветом депута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карева Ирина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 д. Калиновка, фельдш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ачкина Тамара Георг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ом депута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              ИСКИТИМСКОГО РАЙОНА НОВОСИБИРСКОЙ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чередной четырнадцатой сессии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0.2011                                                                                      № 5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92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pacing w:before="192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spacing w:lineRule="auto" w:line="120" w:before="192" w:after="0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spacing w:lineRule="auto" w:line="120" w:before="192" w:after="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Федеральным законом от 29 декабря 2010 года № 442-ФЗ «О внесении изменений в Лесной кодекс Российской Федерации и отдельные законодательные акты Российской Федерации», Федеральным законом от 20 марта 2011 года № 38-ФЗ «О внесении изменений в статьи 35 и 38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Федеральным законом от 21 апреля 2011 года № 69-ФЗ «О внесении изменений в отдельные законодательные акты Российской Федерации», Федеральным законом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 </w:t>
      </w:r>
      <w:r>
        <w:rPr>
          <w:iCs/>
          <w:sz w:val="28"/>
          <w:szCs w:val="28"/>
        </w:rPr>
        <w:t>Федеральным законом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</w:t>
      </w:r>
      <w:r>
        <w:rPr>
          <w:sz w:val="28"/>
          <w:szCs w:val="28"/>
        </w:rPr>
        <w:t xml:space="preserve"> Федеральным законом от 18 июля 2011 года № 224-ФЗ «О внесении изменений в статьи 51 и 56 Градостроительного кодекса Российской Федерации и отдельные законодательные акты Российской Федерации», Федеральным законом от 18 июля 2011 года № 243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</w:t>
      </w:r>
      <w:r>
        <w:rPr>
          <w:iCs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25 июля 2011 года № 263-ФЗ</w:t>
      </w:r>
      <w:r>
        <w:rPr>
          <w:bCs/>
          <w:iCs/>
          <w:sz w:val="28"/>
          <w:szCs w:val="28"/>
        </w:rPr>
        <w:t xml:space="preserve">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» </w:t>
      </w:r>
      <w:r>
        <w:rPr>
          <w:sz w:val="28"/>
          <w:szCs w:val="28"/>
        </w:rPr>
        <w:t>и в целях приведения Устава Тальменского сельсовета Искитимского района Новосибирской области в соответствие с действующим законодательством Совет депутатов Тальме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Устав Тальменского сельсовета Искитимского района Новосибирской области изменения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статье 5 «Вопросы местного значения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 Пункт 1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</w:r>
      <w:r>
        <w:rPr>
          <w:b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ункт 25 дополнить словам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г)  В пункте 32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и надзора»</w:t>
      </w:r>
      <w:r>
        <w:rPr>
          <w:i/>
          <w:iCs/>
          <w:sz w:val="28"/>
          <w:szCs w:val="28"/>
        </w:rPr>
        <w:t xml:space="preserve">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) 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«осуществление муниципального контроля за проведением муниципальных лотере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е) Дополнить пунктом 3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i/>
          <w:sz w:val="28"/>
          <w:szCs w:val="28"/>
        </w:rPr>
        <w:t>«осуществление муниципального контроля на территории особой экономической зоны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) Пункт 15 дополнить слов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з) Дополнить пунктом 3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Статью 21 «Депутат Совета депутатов» дополнить частью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 Статью 33 «Избирательная комиссия Тальменского сельсовета» в пункте 4 подпункте «а» дополнить частью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/>
          <w:i/>
          <w:sz w:val="28"/>
          <w:szCs w:val="28"/>
        </w:rPr>
        <w:t xml:space="preserve">«а также политических партий, выдвинувших федеральные списки кандидатов, которым переданы депутатские мандаты в соответствии со статьей 82.1 Федерального закона «О выборах депутатов Государственной Думы Федерального Собрания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 Опубликовать настоящее решение в газете «Знаменка» после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6. Главе Тальменского сельсовета Искитимского района Новосибирской области, в течение 10 дней со дня официального опубликования настоящего решения </w:t>
      </w:r>
      <w:r>
        <w:rPr>
          <w:bCs/>
          <w:iCs/>
          <w:sz w:val="28"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Cs/>
          <w:iCs/>
          <w:sz w:val="28"/>
          <w:szCs w:val="28"/>
        </w:rPr>
      </w:pPr>
      <w:r>
        <w:rPr>
          <w:sz w:val="28"/>
          <w:szCs w:val="28"/>
        </w:rPr>
        <w:t>7. Назначить публичное слушание на 31.10.2011 в 11.00 часов в здании Тальменского сельсовета.</w:t>
      </w:r>
    </w:p>
    <w:p>
      <w:pPr>
        <w:pStyle w:val="Normal"/>
        <w:spacing w:before="192" w:after="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А.Н. Грик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четырнадцатой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3.10.2011                                                                                                              № 5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О передаче ревизионной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 xml:space="preserve">комиссии Искитимского района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полномочий ревизионной комиссии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Тальменского сельсовета Искитимского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4 Бюджетного кодекса Российской Федерации, статьей 15 Федерального закона от 06.10.2003 №  131-ФЗ «Об общих принципах местного самоуправления в Российской Федерации», статьей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34 Устава Тальменского сельсовета Искитимского района Новосибирской области, Совет депутатов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1. Заключить с Советом депутатов Искитимского района соглашение о передаче ревизионной комиссии Искитимского района полномочий ревизионной комиссии Тальменского сельсовета по осуществлению внешнего муниципального финансового контроля.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лжностные лица ревизионной комиссии Искитимского района при осуществлении полномочий ревизионной комиссии Тальменского сельсовета обладают правами должностных лиц ревизионной комиссии с. Тальменки, установленными федеральными законами, законами Новосибирской области, уставом и иными муниципальными правовыми актами Тальменского сельсовет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администрация Тальменского сельсовета перечисляет в бюджет Искитимского района межбюджетные трансферты на осуществление переданных полномочий в объемах и в сроки, установленные указанным соглашением.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 дня вступления в силу настоящего Решения признать утратившими силу: Решение сессии № 150 от 13.04.2007г.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настоящее Решение Главе Тальменского сельсовета для подписания и обнародования.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возложить на председателя Совета депутатов Тальменского сельсовета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    Грико А.Н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четырнадцатой сессии</w:t>
      </w:r>
      <w:r>
        <w:rPr/>
        <w:t xml:space="preserve">        </w:t>
      </w:r>
    </w:p>
    <w:p>
      <w:pPr>
        <w:pStyle w:val="Normal"/>
        <w:ind w:left="-540" w:right="-288" w:firstLine="540"/>
        <w:jc w:val="center"/>
        <w:rPr/>
      </w:pPr>
      <w:r>
        <w:rPr/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3.10.2011                                                                                                          №5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 работе отделения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й защиты населения</w:t>
      </w:r>
    </w:p>
    <w:p>
      <w:pPr>
        <w:pStyle w:val="Normal"/>
        <w:ind w:left="-540" w:right="-288" w:firstLine="540"/>
        <w:jc w:val="both"/>
        <w:rPr/>
      </w:pPr>
      <w:r>
        <w:rPr/>
        <w:t xml:space="preserve"> </w:t>
      </w:r>
    </w:p>
    <w:p>
      <w:pPr>
        <w:pStyle w:val="Normal"/>
        <w:ind w:left="-540" w:right="-288" w:firstLine="540"/>
        <w:jc w:val="both"/>
        <w:rPr/>
      </w:pPr>
      <w:r>
        <w:rPr/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отчет специалиста отделения социальной защиты </w:t>
      </w:r>
    </w:p>
    <w:p>
      <w:pPr>
        <w:pStyle w:val="Normal"/>
        <w:ind w:left="-540" w:right="-288" w:firstLine="540"/>
        <w:jc w:val="both"/>
        <w:rPr/>
      </w:pPr>
      <w:r>
        <w:rPr>
          <w:sz w:val="28"/>
          <w:szCs w:val="28"/>
        </w:rPr>
        <w:t>Москвиной Г.Н. о проделанной работе, Совет депутатов Тальменского сельсовета</w:t>
      </w:r>
    </w:p>
    <w:p>
      <w:pPr>
        <w:pStyle w:val="Normal"/>
        <w:ind w:left="-540" w:right="-288" w:firstLine="540"/>
        <w:jc w:val="both"/>
        <w:rPr/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6"/>
        </w:numPr>
        <w:ind w:left="720" w:right="-288" w:hanging="360"/>
        <w:jc w:val="both"/>
        <w:rPr/>
      </w:pPr>
      <w:r>
        <w:rPr>
          <w:sz w:val="28"/>
          <w:szCs w:val="28"/>
        </w:rPr>
        <w:t>Работу отделения социальной защиты признать удовлетворительной.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В.В.Дулик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четырнадцатой сессии</w:t>
      </w:r>
      <w:r>
        <w:rPr/>
        <w:t xml:space="preserve">        </w:t>
      </w:r>
    </w:p>
    <w:p>
      <w:pPr>
        <w:pStyle w:val="Normal"/>
        <w:ind w:left="-540" w:right="-288" w:firstLine="540"/>
        <w:jc w:val="center"/>
        <w:rPr/>
      </w:pPr>
      <w:r>
        <w:rPr/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3.10.2011                                                                                                          №5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тариф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з твердых бытов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Дуликова В.В. о необходимости пересмотреть тариф на вывоз твердых бытовых отходов, Совет депутатов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основании расчетов, предоставленных специалистами МУП ЖКХ, установить тариф на вывоз твердых бытовых отходов в размере 41 рубль с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нное решение опубликовать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А.Н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четырнадцатой сессии</w:t>
      </w:r>
      <w:r>
        <w:rPr/>
        <w:t xml:space="preserve">   </w:t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</w:t>
      </w:r>
    </w:p>
    <w:p>
      <w:pPr>
        <w:pStyle w:val="Normal"/>
        <w:numPr>
          <w:ilvl w:val="2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. Тальменк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именовании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ия Федорова на у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специалиста Тальменского сельсовета Назаровой Ю.В. о необходимости переименования ул. Евгения Федорова на ул. Федорова для приведения в соответствие документов с данными похозяйственного учета, Совет депутатов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еименовать улицу Евгения Федорова на улицу 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направить в администрацию Искитимского района, Управление федеральной службы государственной регистрации, кадастра и картографии по Новосибирской области, ОГУП «Техцентр НСО», Федеральное государственное учреждение «Земельная кадастровая палата» по Новосибирской области, ФГУП Почта России, ОАО «СибирьЭнерго», ООО «Новосибирскрегионгаз», МУП ЖКХ «Таль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пециалисту администрации Архиповой Н.Г. регистрировать документы в соответствии с данным решением по мере обраще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газете «Знамен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исполнением данного решения возложить на председателя единой постоянной  комиссии Совета депутатов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ева Д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А.Н.Грико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редной пят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11                                                                                               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2-2014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лан социально-экономического развития Тальменского сельсовета, представленный специалистом администрации Бушиной В.И., Совет депутатов Тальменского сельсовета Искитимского района Новосибир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лан социально-экономического развития Тальменского сельсовета на 2012-2014 гг. принят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в газете «Знаменк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А.Н.Грико</w:t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от 11.11.2011                                                                                                      № 62                               (очередной пятнадцато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 от 13.10.2011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1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2-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>внести изменения  в статью 1 п1 пп1 и утвердить прогнозируемый общий объем доходов бюджета Тальменского сельсовета  на 2011 год в  новой редакции в сумме  12560,0 тыс.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outlineLvl w:val="0"/>
        <w:rPr/>
      </w:pPr>
      <w:r>
        <w:rPr>
          <w:sz w:val="28"/>
          <w:szCs w:val="28"/>
        </w:rPr>
        <w:t>внести изменения  в статью 1 п 1 пп2 и утвердить общий объем расходов бюджета Тальменского сельсовета  на 2011 год в  новой редакции в сумме  12604,14399 тыс. рубл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статью 3 пп 1 и утвердить доходы на 2011 год согласно приложения 3 (таблице 1) в новой редакции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татью 6 п.1.пп1 и утвердить в пределах общего объема расходов распределение бюджетных ассигнований по разделам и подразделам, целевым статьям и видам расходов классификации расходов бюджета Тальменского сельсовета на 2011 год согласно приложения 5 (таблица 1) в новой редакции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статью 6 п 2 пп1 и утвердить ведомственную  структуру  расходов  бюджета Тальменского сельсовета на 2011 год согласно приложения 6 (таблица 1) в новой ред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855" w:hanging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в статью 10  и установить источники финансирования дефицита бюджета на 2011 год согласно  приложения 7 (таблица 1) в новой реда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Тальменского сельсовета                                                      А.Н.Гри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3.12.2011                                                                                                      №68                               очередной шест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досрочных выб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6 Закона Новосибирской области от 20 апреля 2007 года № 99-ОЗ «О выборах глав  муниципальных образований в Новосибирской области» , руководствуясь Уставом Тальменского сельсовета, Совет депутатов Тальм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начить досрочные выборы главы Тальменского сельсовета Искитимского района Новосибирской области на 04 марта 2012 год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Знаменка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А.Н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7995"/>
        </w:tabs>
        <w:ind w:left="7995" w:hanging="7995"/>
      </w:pPr>
      <w:rPr/>
    </w:lvl>
    <w:lvl w:ilvl="1">
      <w:start w:val="10"/>
      <w:numFmt w:val="decimal"/>
      <w:lvlText w:val="%1.%2"/>
      <w:lvlJc w:val="left"/>
      <w:pPr>
        <w:tabs>
          <w:tab w:val="num" w:pos="7995"/>
        </w:tabs>
        <w:ind w:left="7995" w:hanging="7995"/>
      </w:pPr>
      <w:rPr/>
    </w:lvl>
    <w:lvl w:ilvl="2">
      <w:start w:val="2011"/>
      <w:numFmt w:val="decimal"/>
      <w:lvlText w:val="%1.%2.%3"/>
      <w:lvlJc w:val="left"/>
      <w:pPr>
        <w:tabs>
          <w:tab w:val="num" w:pos="7995"/>
        </w:tabs>
        <w:ind w:left="7995" w:hanging="7995"/>
      </w:pPr>
      <w:rPr/>
    </w:lvl>
    <w:lvl w:ilvl="3">
      <w:start w:val="1"/>
      <w:numFmt w:val="decimal"/>
      <w:lvlText w:val="%1.%2.%3.%4"/>
      <w:lvlJc w:val="left"/>
      <w:pPr>
        <w:tabs>
          <w:tab w:val="num" w:pos="7995"/>
        </w:tabs>
        <w:ind w:left="7995" w:hanging="7995"/>
      </w:pPr>
      <w:rPr/>
    </w:lvl>
    <w:lvl w:ilvl="4">
      <w:start w:val="1"/>
      <w:numFmt w:val="decimal"/>
      <w:lvlText w:val="%1.%2.%3.%4.%5"/>
      <w:lvlJc w:val="left"/>
      <w:pPr>
        <w:tabs>
          <w:tab w:val="num" w:pos="7995"/>
        </w:tabs>
        <w:ind w:left="7995" w:hanging="7995"/>
      </w:pPr>
      <w:rPr/>
    </w:lvl>
    <w:lvl w:ilvl="5">
      <w:start w:val="1"/>
      <w:numFmt w:val="decimal"/>
      <w:lvlText w:val="%1.%2.%3.%4.%5.%6"/>
      <w:lvlJc w:val="left"/>
      <w:pPr>
        <w:tabs>
          <w:tab w:val="num" w:pos="7995"/>
        </w:tabs>
        <w:ind w:left="7995" w:hanging="7995"/>
      </w:pPr>
      <w:rPr/>
    </w:lvl>
    <w:lvl w:ilvl="6">
      <w:start w:val="1"/>
      <w:numFmt w:val="decimal"/>
      <w:lvlText w:val="%1.%2.%3.%4.%5.%6.%7"/>
      <w:lvlJc w:val="left"/>
      <w:pPr>
        <w:tabs>
          <w:tab w:val="num" w:pos="7995"/>
        </w:tabs>
        <w:ind w:left="7995" w:hanging="79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5"/>
        </w:tabs>
        <w:ind w:left="7995" w:hanging="799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95"/>
        </w:tabs>
        <w:ind w:left="7995" w:hanging="79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39;fld=134;dst=1000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1:32:00Z</dcterms:created>
  <dc:creator>Customer</dc:creator>
  <dc:description/>
  <cp:keywords/>
  <dc:language>en-US</dc:language>
  <cp:lastModifiedBy>Customer</cp:lastModifiedBy>
  <dcterms:modified xsi:type="dcterms:W3CDTF">2011-12-26T02:42:00Z</dcterms:modified>
  <cp:revision>5</cp:revision>
  <dc:subject/>
  <dc:title>СОВЕТ ДЕПУТАТОВ ТАЛЬМЕНСКОГО СЕЛЬСОВЕТА ИСКИТИМСКОГО РАЙОНА НОВОСИБИРСКОЙ ОБЛАСТИ</dc:title>
</cp:coreProperties>
</file>