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firstLine="6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84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4"/>
          <w:szCs w:val="24"/>
        </w:rPr>
        <w:t xml:space="preserve">Утвержден решением пятой сессии </w:t>
      </w:r>
    </w:p>
    <w:p>
      <w:pPr>
        <w:pStyle w:val="Normal"/>
        <w:ind w:left="57" w:firstLine="684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вета депутатов Тальменского сельсовета</w:t>
      </w:r>
    </w:p>
    <w:p>
      <w:pPr>
        <w:pStyle w:val="Normal"/>
        <w:ind w:left="57" w:firstLine="6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от «18» декабря 2015 № 18</w:t>
      </w:r>
    </w:p>
    <w:p>
      <w:pPr>
        <w:pStyle w:val="Normal"/>
        <w:ind w:left="57" w:firstLine="684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left="57" w:firstLine="684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57" w:firstLine="684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57" w:firstLine="684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57" w:firstLine="684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57" w:firstLine="684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57" w:firstLine="684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57" w:firstLine="684"/>
        <w:jc w:val="center"/>
        <w:rPr>
          <w:sz w:val="52"/>
          <w:szCs w:val="52"/>
        </w:rPr>
      </w:pPr>
      <w:r>
        <w:rPr>
          <w:sz w:val="52"/>
          <w:szCs w:val="52"/>
        </w:rPr>
        <w:t>ПЛАН</w:t>
      </w:r>
    </w:p>
    <w:p>
      <w:pPr>
        <w:pStyle w:val="Normal"/>
        <w:ind w:left="57" w:firstLine="684"/>
        <w:jc w:val="center"/>
        <w:rPr>
          <w:sz w:val="52"/>
          <w:szCs w:val="52"/>
        </w:rPr>
      </w:pPr>
      <w:r>
        <w:rPr>
          <w:sz w:val="52"/>
          <w:szCs w:val="52"/>
        </w:rPr>
        <w:t>СОЦИАЛЬНО - ЭКОНОМИЧЕСКОГО РАЗВИТИЯ ТАЛЬМЕНСКОГО СЕЛЬСОВЕТА НА  ПЕРИОД 2016-2018 ГОДЫ</w:t>
      </w:r>
    </w:p>
    <w:p>
      <w:pPr>
        <w:pStyle w:val="Normal"/>
        <w:ind w:left="57" w:firstLine="684"/>
        <w:jc w:val="center"/>
        <w:rPr>
          <w:sz w:val="52"/>
          <w:szCs w:val="21"/>
        </w:rPr>
      </w:pPr>
      <w:r>
        <w:rPr>
          <w:sz w:val="52"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57" w:firstLine="684"/>
        <w:jc w:val="both"/>
        <w:rPr>
          <w:b/>
          <w:b/>
          <w:szCs w:val="21"/>
        </w:rPr>
      </w:pPr>
      <w:r>
        <w:rPr>
          <w:b/>
          <w:szCs w:val="21"/>
        </w:rPr>
      </w:r>
      <w:r>
        <w:br w:type="page"/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autoSpaceDE w:val="true"/>
        <w:ind w:left="0" w:hanging="2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тоги социально-экономического развития (далее СЭР) Тальменского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ельсовета (ожидаемые итоги) за 2015 год:</w:t>
      </w:r>
    </w:p>
    <w:p>
      <w:pPr>
        <w:pStyle w:val="Normal"/>
        <w:widowControl/>
        <w:numPr>
          <w:ilvl w:val="1"/>
          <w:numId w:val="23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Динамика и тенденции изменения основных показателей экономического и </w:t>
      </w:r>
    </w:p>
    <w:p>
      <w:pPr>
        <w:pStyle w:val="Normal"/>
        <w:widowControl/>
        <w:numPr>
          <w:ilvl w:val="1"/>
          <w:numId w:val="23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го развития Тальменского сельсовета. Анализ тенденций развития</w:t>
      </w:r>
    </w:p>
    <w:p>
      <w:pPr>
        <w:pStyle w:val="Normal"/>
        <w:widowControl/>
        <w:numPr>
          <w:ilvl w:val="1"/>
          <w:numId w:val="23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Демографическая ситуация.</w:t>
      </w:r>
    </w:p>
    <w:p>
      <w:pPr>
        <w:pStyle w:val="Normal"/>
        <w:widowControl/>
        <w:numPr>
          <w:ilvl w:val="1"/>
          <w:numId w:val="23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Развитие социальной сферы, в т.ч.:</w:t>
      </w:r>
    </w:p>
    <w:p>
      <w:pPr>
        <w:pStyle w:val="Normal"/>
        <w:widowControl/>
        <w:numPr>
          <w:ilvl w:val="2"/>
          <w:numId w:val="23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3.1.Образование</w:t>
      </w:r>
    </w:p>
    <w:p>
      <w:pPr>
        <w:pStyle w:val="Normal"/>
        <w:widowControl/>
        <w:numPr>
          <w:ilvl w:val="2"/>
          <w:numId w:val="23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3.2.Культура (в т.ч. целевые программы)</w:t>
      </w:r>
    </w:p>
    <w:p>
      <w:pPr>
        <w:pStyle w:val="Normal"/>
        <w:widowControl/>
        <w:numPr>
          <w:ilvl w:val="2"/>
          <w:numId w:val="23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3.3.Здравоохранение (в т.ч. целевые программы, национальный проект)</w:t>
      </w:r>
    </w:p>
    <w:p>
      <w:pPr>
        <w:pStyle w:val="Normal"/>
        <w:widowControl/>
        <w:numPr>
          <w:ilvl w:val="2"/>
          <w:numId w:val="23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3.4. Социальная защита и социальное обеспечение (в т. ч. целевые </w:t>
      </w:r>
    </w:p>
    <w:p>
      <w:pPr>
        <w:pStyle w:val="Normal"/>
        <w:widowControl/>
        <w:numPr>
          <w:ilvl w:val="2"/>
          <w:numId w:val="23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программы)</w:t>
      </w:r>
    </w:p>
    <w:p>
      <w:pPr>
        <w:pStyle w:val="Normal"/>
        <w:widowControl/>
        <w:numPr>
          <w:ilvl w:val="2"/>
          <w:numId w:val="23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3.5. Молодежная политика (в т.ч. целевые программы)</w:t>
      </w:r>
    </w:p>
    <w:p>
      <w:pPr>
        <w:pStyle w:val="Normal"/>
        <w:widowControl/>
        <w:numPr>
          <w:ilvl w:val="2"/>
          <w:numId w:val="23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3.6. Физкультура и спорт (в т.ч. целевые программы)</w:t>
      </w:r>
    </w:p>
    <w:p>
      <w:pPr>
        <w:pStyle w:val="Normal"/>
        <w:widowControl/>
        <w:numPr>
          <w:ilvl w:val="1"/>
          <w:numId w:val="23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   Уровень и качество жизни населения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   Оценка финансового состояния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развития экономики, в т.ч.: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промышленных предприятий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сельского хозяйства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транспортной системы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дорожной сети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систем связи и телевещания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газопроводной сети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системы водоснабжения, теплоснабжения, энергосбережения, снабжения топливом. Водоотведение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 строительного комплекса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 потребительского рынка</w:t>
      </w:r>
    </w:p>
    <w:p>
      <w:pPr>
        <w:pStyle w:val="Normal"/>
        <w:widowControl/>
        <w:numPr>
          <w:ilvl w:val="2"/>
          <w:numId w:val="18"/>
        </w:numPr>
        <w:tabs>
          <w:tab w:val="clear" w:pos="708"/>
          <w:tab w:val="left" w:pos="1134" w:leader="none"/>
          <w:tab w:val="left" w:pos="1276" w:leader="none"/>
        </w:tabs>
        <w:autoSpaceDE w:val="true"/>
        <w:ind w:left="1276" w:hanging="5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малого и среднего предпринимательства и его роль в социально-экономическом развитии Тальменского сельсовета в сфере:</w:t>
      </w:r>
    </w:p>
    <w:p>
      <w:pPr>
        <w:pStyle w:val="Normal"/>
        <w:tabs>
          <w:tab w:val="clear" w:pos="708"/>
          <w:tab w:val="left" w:pos="1209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мышленности, транспорта, связи, торговли, бытового обслуживания</w:t>
      </w:r>
    </w:p>
    <w:p>
      <w:pPr>
        <w:pStyle w:val="Normal"/>
        <w:tabs>
          <w:tab w:val="clear" w:pos="708"/>
          <w:tab w:val="left" w:pos="1209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ельского хозяйства</w:t>
      </w:r>
    </w:p>
    <w:p>
      <w:pPr>
        <w:pStyle w:val="Normal"/>
        <w:tabs>
          <w:tab w:val="clear" w:pos="708"/>
          <w:tab w:val="left" w:pos="1209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роительства, ЖКХ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туризма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муниципальным имуществом и земельными отношениями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аимодействие органов власти и общественности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роблемы социально-экономического развития поселения на 2016 год и плановый период 2017-2018 годы: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мографические проблемы.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в социальной сферы: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фере образования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фере культуры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фере здравоохранения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фере социальной защиты и социального обеспечения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фере молодежной политики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сфере физкультуры и спорта 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развития жилищно-коммунального хозяйства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повышения уровня жизни населения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занятости населения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в обеспечении безопасности жизни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развития промышленности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развития агропромышленного комплекса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развития энергетики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дорожно-транспортного комплекса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систем связи и телевещания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развития газопроводной сети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водоснабжения, теплоснабжения, снабжения населения топливом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развития потребительского рынка</w:t>
      </w:r>
    </w:p>
    <w:p>
      <w:pPr>
        <w:pStyle w:val="Normal"/>
        <w:widowControl/>
        <w:numPr>
          <w:ilvl w:val="1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развития малого предпринимательства, в т.ч.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троительном комплексе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промышленности, транспорте, связи, торговле, бытовом обслуживании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ельском хозяйстве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роительстве, ЖКХ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6. Проблемы улучшения охраны окружающей среды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7. Проблемы развития туризма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8.Проблемы в управлении муниципальным имуществом и земельными отношениями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9. Проблемы во взаимодействии органов власти и общественности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социально-экономического развития поселения на 2016 год и плановый период 2017-2018 годы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209" w:leader="none"/>
        </w:tabs>
        <w:jc w:val="both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993" w:leader="none"/>
        </w:tabs>
        <w:autoSpaceDE w:val="true"/>
        <w:ind w:left="360" w:firstLine="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свободных земельных ресурсов, пригодных для развития сельского хозяйства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993" w:leader="none"/>
        </w:tabs>
        <w:autoSpaceDE w:val="true"/>
        <w:ind w:left="360" w:firstLine="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подготовительных площадок, пригодных для промышленного развития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993" w:leader="none"/>
        </w:tabs>
        <w:autoSpaceDE w:val="true"/>
        <w:ind w:left="360" w:firstLine="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природных ресурсов, которые могут представлять интерес для промышленного освоения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993" w:leader="none"/>
        </w:tabs>
        <w:autoSpaceDE w:val="true"/>
        <w:ind w:left="360" w:firstLine="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недоиспользованных производственных мощностей на промышленных предприятиях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993" w:leader="none"/>
        </w:tabs>
        <w:autoSpaceDE w:val="true"/>
        <w:ind w:left="360" w:firstLine="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свободных трудовых ресурсов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993" w:leader="none"/>
        </w:tabs>
        <w:autoSpaceDE w:val="true"/>
        <w:ind w:left="360" w:firstLine="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создания замкнутых технологических цепочек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993" w:leader="none"/>
        </w:tabs>
        <w:autoSpaceDE w:val="true"/>
        <w:ind w:left="360" w:firstLine="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ес бизнесменов к экономическому развитию территории и выбору перспективных направлений развития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993" w:leader="none"/>
        </w:tabs>
        <w:autoSpaceDE w:val="true"/>
        <w:ind w:left="360" w:firstLine="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кооперации с другими территориями</w:t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993" w:leader="none"/>
        </w:tabs>
        <w:autoSpaceDE w:val="true"/>
        <w:ind w:left="360" w:firstLine="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угие резервы: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993" w:leader="none"/>
        </w:tabs>
        <w:autoSpaceDE w:val="true"/>
        <w:ind w:left="720" w:firstLine="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демографического развития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993" w:leader="none"/>
        </w:tabs>
        <w:autoSpaceDE w:val="true"/>
        <w:ind w:left="720" w:firstLine="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социальной сферы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фере образования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фере культуры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фере здравоохранения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фере социальной защиты и социального обеспечения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фере молодежной политики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фере физкультуры и спорта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2127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развития жилищно-коммунального хозяйства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2127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повышения уровня жизни населения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2127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занятости населения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2127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развития промышленности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2127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развития агропромышленного комплекса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2127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развития энергетики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2127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дорожно-транспортного комплекса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1209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развития систем связи и телевещания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1209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развития газопроводной сети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1209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развития водоснабжения и теплоснабжения населения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1209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развития потребительского рынка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1209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развития малого предпринимательства, в т.ч.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оительном комплексе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мышленности, транспорте, связи, торговле, бытовом обслуживании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ельском хозяйстве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е, ЖКХ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1209" w:leader="none"/>
          <w:tab w:val="left" w:pos="2127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улучшения охраны окружающей среды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1209" w:leader="none"/>
          <w:tab w:val="left" w:pos="2127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развития туризма</w:t>
      </w:r>
    </w:p>
    <w:p>
      <w:pPr>
        <w:pStyle w:val="Normal"/>
        <w:widowControl/>
        <w:numPr>
          <w:ilvl w:val="2"/>
          <w:numId w:val="14"/>
        </w:numPr>
        <w:tabs>
          <w:tab w:val="clear" w:pos="708"/>
          <w:tab w:val="left" w:pos="1209" w:leader="none"/>
          <w:tab w:val="left" w:pos="2127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в управлении имуществом и земельными отношениями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, приоритетные направления социально-экономического развития на 2016-2018 годы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567" w:leader="none"/>
        </w:tabs>
        <w:autoSpaceDE w:val="true"/>
        <w:ind w:left="360" w:hanging="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оциальные цели и задачи программы: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ровень жизни населения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циальная защита населения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доровье населения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ование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олодежная политика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ультура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изическая культура и спорт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</w:p>
    <w:p>
      <w:pPr>
        <w:pStyle w:val="Style19"/>
        <w:numPr>
          <w:ilvl w:val="1"/>
          <w:numId w:val="6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bCs/>
          <w:vanish/>
          <w:szCs w:val="28"/>
        </w:rPr>
      </w:pPr>
      <w:r>
        <w:rPr>
          <w:bCs/>
          <w:vanish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420" w:hanging="1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туризм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420" w:hanging="1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законности и правопорядк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420" w:hanging="1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массовой информаци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420" w:hanging="1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уд и занятость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420" w:hanging="1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качества окружающей среды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420" w:hanging="1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промышленного производств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true"/>
        <w:ind w:left="420" w:hanging="1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сельского хозяйства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209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использования потенциала сельскохозяйственного производства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209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ойчивое развитие территории, обеспечение занятости и создание достойных условий жизни сельского населения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209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условий для сохранения и воспроизводства, используемых в сельском хозяйстве  природных ресурсов (сохранение плодородия почв)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209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лучшение инженерно-технического обеспечения сельскохозяйственного производства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1209" w:leader="none"/>
        </w:tabs>
        <w:autoSpaceDE w:val="tru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кадровой политики в АПК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9. Расширение малого бизнеса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0. Развитие потребительского рынка и сферы услуг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1. Совершенствование развития дорожно-транспортного комплекса и связи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2. Развитие строительного комплекса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3. Развитие жилищно-коммунального хозяйства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4. Оценка развития межрайонных внешнеэкономических связей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5. Развитие местного самоуправления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6. Инвестиции и социально-экономическое развитие муниципального образования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7. Управление муниципальным имуществом и земельными отношениями</w:t>
      </w:r>
    </w:p>
    <w:p>
      <w:pPr>
        <w:pStyle w:val="Normal"/>
        <w:tabs>
          <w:tab w:val="clear" w:pos="708"/>
          <w:tab w:val="left" w:pos="12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8. Взаимодействие органов власти и общественности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производственной сферы муниципального сектора экономики на 2016 год и плановый период 2017-2018 годы: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1209" w:leader="none"/>
        </w:tabs>
        <w:autoSpaceDE w:val="true"/>
        <w:ind w:left="1004" w:hanging="57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и финансово-хозяйственной деятельности муниципальных предприятий за 2015г (оценка), прогноз на 2016год и плановый период до 2018 года: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1209" w:leader="none"/>
        </w:tabs>
        <w:autoSpaceDE w:val="true"/>
        <w:ind w:left="1004" w:hanging="57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роблемы финансово-хозяйственной деятельности муниципальных предприятий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1209" w:leader="none"/>
        </w:tabs>
        <w:autoSpaceDE w:val="true"/>
        <w:ind w:left="1004" w:hanging="57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ервы развития муниципальных предприятий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1209" w:leader="none"/>
        </w:tabs>
        <w:autoSpaceDE w:val="true"/>
        <w:ind w:left="1004" w:hanging="57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, план действий по развитию муниципальных предприятий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элементы механизма реализации плана социально-экономического развития поселения на 2016 год и плановый период 2017-2018годы.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1209" w:leader="none"/>
        </w:tabs>
        <w:autoSpaceDE w:val="true"/>
        <w:ind w:left="1004" w:hanging="57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конкурсов на выполнение муниципального заказа</w:t>
      </w:r>
    </w:p>
    <w:p>
      <w:pPr>
        <w:pStyle w:val="Normal"/>
        <w:widowControl/>
        <w:numPr>
          <w:ilvl w:val="2"/>
          <w:numId w:val="19"/>
        </w:numPr>
        <w:tabs>
          <w:tab w:val="clear" w:pos="708"/>
          <w:tab w:val="left" w:pos="1209" w:leader="none"/>
        </w:tabs>
        <w:autoSpaceDE w:val="true"/>
        <w:ind w:left="1004" w:hanging="57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в целевых федеральных и региональных программах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ндикаторы социально-экономического развития поселения на 2016 год и плановый период 2017-2018 годы:</w:t>
      </w:r>
    </w:p>
    <w:p>
      <w:pPr>
        <w:pStyle w:val="Normal"/>
        <w:widowControl/>
        <w:numPr>
          <w:ilvl w:val="2"/>
          <w:numId w:val="8"/>
        </w:numPr>
        <w:tabs>
          <w:tab w:val="clear" w:pos="708"/>
          <w:tab w:val="left" w:pos="1209" w:leader="none"/>
        </w:tabs>
        <w:autoSpaceDE w:val="true"/>
        <w:ind w:left="1004" w:hanging="57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, характеризующие результаты реализации плана, и</w:t>
      </w:r>
    </w:p>
    <w:p>
      <w:pPr>
        <w:pStyle w:val="Normal"/>
        <w:tabs>
          <w:tab w:val="clear" w:pos="708"/>
          <w:tab w:val="left" w:pos="1209" w:leader="none"/>
        </w:tabs>
        <w:ind w:left="360" w:hanging="57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прогноз показателей по годам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ниторинг хода реализации плана социально-экономического развития поселения в 2016 году и плановом периоде 2017-2018годов:</w:t>
      </w:r>
    </w:p>
    <w:p>
      <w:pPr>
        <w:pStyle w:val="Normal"/>
        <w:widowControl/>
        <w:numPr>
          <w:ilvl w:val="2"/>
          <w:numId w:val="8"/>
        </w:numPr>
        <w:tabs>
          <w:tab w:val="clear" w:pos="708"/>
          <w:tab w:val="left" w:pos="1209" w:leader="none"/>
        </w:tabs>
        <w:autoSpaceDE w:val="true"/>
        <w:ind w:left="1004" w:hanging="57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и мониторинга хода реализации плана</w:t>
      </w:r>
    </w:p>
    <w:p>
      <w:pPr>
        <w:pStyle w:val="Normal"/>
        <w:widowControl/>
        <w:numPr>
          <w:ilvl w:val="2"/>
          <w:numId w:val="20"/>
        </w:numPr>
        <w:tabs>
          <w:tab w:val="clear" w:pos="708"/>
          <w:tab w:val="left" w:pos="1209" w:leader="none"/>
        </w:tabs>
        <w:autoSpaceDE w:val="true"/>
        <w:ind w:left="1004" w:hanging="57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оказателей и индикаторов для оценки результатов реализации плана</w:t>
      </w:r>
    </w:p>
    <w:p>
      <w:pPr>
        <w:pStyle w:val="Normal"/>
        <w:widowControl/>
        <w:numPr>
          <w:ilvl w:val="2"/>
          <w:numId w:val="20"/>
        </w:numPr>
        <w:tabs>
          <w:tab w:val="clear" w:pos="708"/>
          <w:tab w:val="left" w:pos="1209" w:leader="none"/>
        </w:tabs>
        <w:autoSpaceDE w:val="true"/>
        <w:ind w:left="1004" w:hanging="57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 контролю за ходом реализации  плана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тоги, планы реализации наказов избирателей, данных депутатам областного, районного Советов избирателей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1209" w:leader="none"/>
        </w:tabs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еречень нормативно-правовых документов, необходимых для принятия в 2016 году.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Программы (ФЦП, ОЦП, МЦП), действующие на территории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1. Итоги социально-экономического развития Тальменского сельсовета за 2015 год</w:t>
      </w:r>
    </w:p>
    <w:p>
      <w:pPr>
        <w:pStyle w:val="Normal"/>
        <w:ind w:left="57"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1.1. Динамика и тенденции изменения основных показателей экономического и социального развития Тальменского сельсовета. Анализ тенденций  развити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рритория поселения общей площадью 41132 га  расположена в южной части Новосибирской области на расстоянии 78 км от областного центра г.Новосибирска, в 18 км от районного центра г.Искитима и в 18,5 км от ближайшей железнодорожной станции г.Искити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сположено 5 населенных пун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Численность населения на 01.10.2015 года составила 2998 человек. Крупным населенным пунктом являются с. Тальменка с численностью проживающих 2065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Характеристика экономического потенциала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2804"/>
      </w:tblGrid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Показател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4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земельного фонда (га)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, используемая землепользователями, занимающимися сельскохозяйственным производством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892,8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находящаяся в личном пользовании граждан (приусадебные и индивидуальные сады и огороды)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еиспользуемые площади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й фонд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(га)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запас древесины на корню (тыс. куб. м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7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,9</w:t>
            </w:r>
          </w:p>
        </w:tc>
      </w:tr>
    </w:tbl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01.01.2015 г. на территории Тальменского с/с осуществляли свою деятельность  организации,  учреждения - юридические лица (всего 37), структурные подразделения юридических лиц,  в том  числе по отрасл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ельское хозяйство -  8 пред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лесное хозяйство – 1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орговля – 2 предприятия (Искитимское ПТПО; ООО «Мария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бюджетная сфера –  16 учреждений и их структурные подразделения - МОУ СОШ с. Тальменка; 3 МОУ ООШ - в с. Елбаши, д. Калиновка и п. Барабка; МДОУ «Березка» в с. Тальменка; МОУ ДОД «Тальменская школа искусств»; 4 ФАПа; 2 библиотеки в селах Тальменка и Елбаши;  2 ДК в селах Тальменка и Елбаши; СК в п. Барабка; администрация сель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рочие – 10 (ИЦТ ОАО «Сибирьтелеком»,  Искитимский почтамт    и др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а территории осуществляют деятельность 4 индивидуальных предпринимателя. 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1.2. Демографическая ситуация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демографическую ситуацию на территории Тальменского сельсовета</w:t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706"/>
        <w:gridCol w:w="748"/>
        <w:gridCol w:w="851"/>
        <w:gridCol w:w="850"/>
        <w:gridCol w:w="709"/>
        <w:gridCol w:w="851"/>
        <w:gridCol w:w="827"/>
        <w:gridCol w:w="709"/>
        <w:gridCol w:w="850"/>
      </w:tblGrid>
      <w:tr>
        <w:trPr>
          <w:trHeight w:val="560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е знач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 общей</w:t>
            </w:r>
          </w:p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и, %</w:t>
            </w:r>
          </w:p>
        </w:tc>
      </w:tr>
      <w:tr>
        <w:trPr>
          <w:trHeight w:val="29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на начало года, чел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28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одившихся, чел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1,4</w:t>
            </w:r>
          </w:p>
        </w:tc>
      </w:tr>
      <w:tr>
        <w:trPr>
          <w:trHeight w:val="56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коэффициент рождаемости (чел. на 1000 чел. населения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мерших, чел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1,3</w:t>
            </w:r>
          </w:p>
        </w:tc>
      </w:tr>
      <w:tr>
        <w:trPr>
          <w:trHeight w:val="575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коэффициент смертности (чел. на 1000 чел. населения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1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ый прирост/ убыль населения, чел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рационный прирост/ убыль населения, чел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28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рирост численности на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2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За период 2014г.  численность населения увеличилась на 29 человека в том числе за счет миграционного прироста на 25 человек.</w:t>
        <w:tab/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Одной из наиболее острых проблем современного демографического развития является высокая смертность населения.  </w:t>
      </w:r>
    </w:p>
    <w:p>
      <w:pPr>
        <w:pStyle w:val="TextBody"/>
        <w:rPr>
          <w:szCs w:val="28"/>
        </w:rPr>
      </w:pPr>
      <w:r>
        <w:rPr>
          <w:szCs w:val="28"/>
        </w:rPr>
        <w:tab/>
        <w:t>Возрастная структура населения за последние два года не претерпела значительных изменений: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труктурные показатели численности насел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828"/>
        <w:gridCol w:w="1003"/>
        <w:gridCol w:w="853"/>
        <w:gridCol w:w="838"/>
        <w:gridCol w:w="828"/>
      </w:tblGrid>
      <w:tr>
        <w:trPr>
          <w:cantSplit w:val="true"/>
        </w:trPr>
        <w:tc>
          <w:tcPr>
            <w:tcW w:w="5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Показатели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 xml:space="preserve">Годы </w:t>
            </w:r>
          </w:p>
        </w:tc>
      </w:tr>
      <w:tr>
        <w:trPr>
          <w:cantSplit w:val="true"/>
        </w:trPr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 xml:space="preserve">2012  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5</w:t>
            </w:r>
          </w:p>
        </w:tc>
      </w:tr>
      <w:tr>
        <w:trPr>
          <w:cantSplit w:val="true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 Структура населения, %</w:t>
            </w:r>
          </w:p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городское </w:t>
            </w:r>
          </w:p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 xml:space="preserve">сельское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Cs w:val="28"/>
                <w:lang w:val="ru-RU" w:eastAsia="ru-RU"/>
              </w:rPr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озрастная структура населения (%):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оложе 16 лет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трудоспособного возраста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енсионного возрас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7,2</w:t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3,8</w:t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9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,1</w:t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0,8</w:t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9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cantSplit w:val="true"/>
        </w:trPr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 Численность пенсионеров, состоящих на учете в органах социальной защиты населения (чел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3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651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651" w:leader="none"/>
              </w:tabs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651" w:leader="none"/>
              </w:tabs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2"/>
        <w:numPr>
          <w:ilvl w:val="1"/>
          <w:numId w:val="5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Развитие социальной сферы</w:t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numPr>
          <w:ilvl w:val="2"/>
          <w:numId w:val="5"/>
        </w:numPr>
        <w:rPr/>
      </w:pPr>
      <w:r>
        <w:rPr>
          <w:rStyle w:val="Emphasis"/>
          <w:szCs w:val="28"/>
        </w:rPr>
        <w:t>Образование</w:t>
      </w:r>
    </w:p>
    <w:p>
      <w:pPr>
        <w:pStyle w:val="Normal"/>
        <w:ind w:firstLine="708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Тальменского сельсовета действуют 4 средних общеобразовательных школы и одно дошкольное учреждение. В дневных  общеобразовательных школах обучается  241 человек из них в малокомплектных школах 84 человек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ность населения образовательными услугам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849"/>
        <w:gridCol w:w="850"/>
        <w:gridCol w:w="849"/>
        <w:gridCol w:w="849"/>
        <w:gridCol w:w="822"/>
      </w:tblGrid>
      <w:tr>
        <w:trPr>
          <w:cantSplit w:val="true"/>
        </w:trPr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Показатели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Годы</w:t>
            </w:r>
          </w:p>
        </w:tc>
      </w:tr>
      <w:tr>
        <w:trPr>
          <w:cantSplit w:val="true"/>
        </w:trPr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5</w:t>
            </w:r>
          </w:p>
        </w:tc>
      </w:tr>
      <w:tr>
        <w:trPr>
          <w:cantSplit w:val="true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личество мест в общеобразовательных школа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70</w:t>
            </w:r>
          </w:p>
        </w:tc>
      </w:tr>
      <w:tr>
        <w:trPr>
          <w:cantSplit w:val="true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личество учащихся в общеобразовательных школах (на начало года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57</w:t>
            </w:r>
          </w:p>
        </w:tc>
      </w:tr>
      <w:tr>
        <w:trPr>
          <w:cantSplit w:val="true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Численность педагогических работников общеобразовательных шко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5</w:t>
            </w:r>
          </w:p>
        </w:tc>
      </w:tr>
      <w:tr>
        <w:trPr>
          <w:cantSplit w:val="true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еспеченность педагогическими работниками на 100 учащих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9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7.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коллектив насчитывает 45 уч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п. Барабка обучается 33 ребенка,  для развития личности создана сеть кружков: «Лыжная подготовка», Студия ритмики, Музыкальный «Веселая семейка», студия проектной деятельности «Я исследователь», Творческое объединение «Юный журналист». Кружковой работой охвачены все учащиеся. За последние два года постоянно улучшается материально-техническая база, приобретается спортивное и музыкальное оборудование, учебное и компьютерное оборудование, производится постепенная замена школьной мебел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 текущий ремонт -  1,6 тыс.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спонсоров установлена уличная спортивная площадка стоимостью около 150,0 тыс. руб., сделан канализационный слив (≈25,0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школьников приняли участие в районных, региональных и Международных конкурсах и соревнованиях. 27 школьника из малообеспеченных семей получают бесплатное питание. На одного ребенка выделяется по 23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школе д. Калиновка обучается 13 ребят. Много лет работает творческое объединение «Глиняная игрушка». В 2015г. на средства спонсоров приобретены 2 швейные маши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школьников приняли участие в районных, региональных и Международных конкурсах и виктори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учащихся из малообеспеченных семей получают бесплатное питание.  На одного ребенка выделяется по 23 рубля ежеднев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У «СОШ с. Тальменка»  обучаются 176  школьн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укрепилась материально-техническая база, приобретается оборудование учебное, компьютерно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ребята принимают участие в работе  ученических производственных бригад. 85 школьника приняли участие в районных, региональных и Международных конкурсах и соревнованиях. 14 из них стали дипломантами. В районных конкурсах участвовали 16 учащихся, 4 из них стали призер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щиеся ежегодно обучаются в заочной дистанционной школе. В 2014-2015гг обучалось 52 учащихся, 37 получили сертификаты. Принимают участие в олимпиадах: школьный этап – 92 учащихся, из них 62 стали призерами; муниципальный этап – 32 учащихся, из них 13 победите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школе для развития личности ребенка созданы: лыжная секция, секция по борьбе самбо, туристический клуб «МЧС Тальменка» и 26 других факультативов и кружков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 плановый текущий ремо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4 школьника из малообеспеченных и многодетных семей получают бесплатное питание. На одного ребенка выделяется по 23 руб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 году школа с. Тальменка, прошедшая конкурсный отбор,  участвует в региональных проектах и  решает  задачи  формирования  и  накопления  потенциала передового опыта, достижения нового качества работы школы.</w:t>
      </w:r>
    </w:p>
    <w:p>
      <w:pPr>
        <w:pStyle w:val="Normal"/>
        <w:ind w:right="3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У «ООШ с. Елбаши» обучаются 35 школь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личности ребенка создана сеть кружков: спортивный, веселый карандаш, познавательная грамматика, разговор о правильном питании, информатика. Кружковой работой охвачены все учащиеся. За последние два года постоянно улучшается материально-техническая база: приобретается спортивное и музыкальное оборудование, учебное и компьютерное оборудование, производится постепенная замена школьной мебели, начата замена оконных бло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 косметический ремонт на средства спонс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 школьников приняли участие в  районных, региональных и Международных конкурсах и соревнованиях. 32 школьника из малообеспеченных семей получают бесплатное питание. На одного ребенка выделяется по 23 рубля ежедне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«Березка» с. Тальменка посещают 84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ая база учреждения в последний год практически не улучшила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планир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организации работы трудовых бригад при школе с. Тальм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межэтажных дверей в здании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прачечной детского сада «Берез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епление пристройки детского сада «Берез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на электропроводки в детском саду «Берез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угольного склада в школе с. Бараб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2"/>
          <w:numId w:val="5"/>
        </w:numPr>
        <w:rPr/>
      </w:pPr>
      <w:r>
        <w:rPr>
          <w:rStyle w:val="Emphasis"/>
          <w:szCs w:val="28"/>
        </w:rPr>
        <w:t>Культура</w:t>
      </w:r>
    </w:p>
    <w:p>
      <w:pPr>
        <w:pStyle w:val="TextBody"/>
        <w:ind w:left="1080" w:hanging="0"/>
        <w:rPr>
          <w:rStyle w:val="Emphasis"/>
          <w:b/>
          <w:b/>
          <w:szCs w:val="28"/>
        </w:rPr>
      </w:pPr>
      <w:r>
        <w:rPr/>
      </w:r>
    </w:p>
    <w:p>
      <w:pPr>
        <w:pStyle w:val="25"/>
        <w:rPr>
          <w:szCs w:val="28"/>
        </w:rPr>
      </w:pPr>
      <w:r>
        <w:rPr>
          <w:szCs w:val="28"/>
        </w:rPr>
        <w:t>За последние годы в сфере культуры поселения сохранилась сеть учреждений. В поселении работают 3 клубных учреждения - 1 дом культуры и 2 клуба, два филиала централизованной библиотечной системы, детская школа искусств, где функционируют 3 отделения (музыкальное, хореографическое, изобразительное). Хор ДК с. Тальменка «Тальменушка» носит звание народного хора. В августе 2015г. Был организован и проведен фестиваль «ЛетоАвтоШансон». В МКУК Тальменский досуговый центр «Берегиня»  выполнен капитальный ремонт участка крыши здания (+ госэкспертиза сметной документации) – 414 тыс. рублей</w:t>
      </w:r>
    </w:p>
    <w:p>
      <w:pPr>
        <w:pStyle w:val="25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2"/>
          <w:numId w:val="5"/>
        </w:numPr>
        <w:rPr/>
      </w:pPr>
      <w:r>
        <w:rPr>
          <w:rStyle w:val="Emphasis"/>
          <w:szCs w:val="28"/>
        </w:rPr>
        <w:t>Здравоохранение</w:t>
      </w:r>
    </w:p>
    <w:p>
      <w:pPr>
        <w:pStyle w:val="TextBody"/>
        <w:ind w:left="1080" w:hanging="0"/>
        <w:rPr>
          <w:rStyle w:val="Emphasis"/>
          <w:b/>
          <w:b/>
          <w:szCs w:val="28"/>
        </w:rPr>
      </w:pPr>
      <w:r>
        <w:rPr/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Медицинское обслуживание жителей Тальменского поселения осуществляют четыре фельдшерско-акушерских пункта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Обеспеченность населения средним медицинским персоналом составляет 1,3 на 1 тыс. населения. 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оказатель первичной заболеваемости туберкулезом составляет 8 человек на 1 тысячу населения. С целью выявления данного заболевания флюорографическим методом осмотрено 65,4% населения   старше  15 лет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Охват профосмотром составил 95% от общего количества населения, подлежащего профессиональным осмотрам. Охват диспансерным наблюдением составил 100%. План профилактических прививок против клещевого энцефалита выполнен на 100%, профилактические прививки детей – 94,5%.</w:t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С 2011 года ФАП с.Тальменка переведен в отремонтированное помещение в школе искусств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/>
      </w:pPr>
      <w:r>
        <w:rPr>
          <w:rStyle w:val="Emphasis"/>
          <w:sz w:val="28"/>
          <w:szCs w:val="28"/>
        </w:rPr>
        <w:t>Социальная защита и социальное обеспечение</w:t>
      </w:r>
    </w:p>
    <w:p>
      <w:pPr>
        <w:pStyle w:val="Normal"/>
        <w:ind w:left="1080" w:hanging="0"/>
        <w:jc w:val="both"/>
        <w:rPr>
          <w:rStyle w:val="Emphasis"/>
          <w:sz w:val="28"/>
          <w:szCs w:val="28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8"/>
        <w:gridCol w:w="1228"/>
        <w:gridCol w:w="1286"/>
        <w:gridCol w:w="1229"/>
      </w:tblGrid>
      <w:tr>
        <w:trPr>
          <w:trHeight w:val="630" w:hRule="atLeast"/>
        </w:trPr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</w:tr>
      <w:tr>
        <w:trPr>
          <w:trHeight w:val="630" w:hRule="atLeast"/>
        </w:trPr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, состоящего на учете в органах и учреждениях социальной защиты - всего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</w:tr>
      <w:tr>
        <w:trPr>
          <w:trHeight w:val="315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категориям: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жилые граждан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вали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ти-инвали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теран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алоимущие граждан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</w:tr>
      <w:tr>
        <w:trPr>
          <w:trHeight w:val="315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дающиеся в обслуживании на дому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 населения, получающего меры социальной поддержки, к общей численности насел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630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граждан, получающих социальные услуги на дому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30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граждан, нуждающихся в получении места в стационарном учреждении социального обслужива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ете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нвалидов с психоневрологическими заболеваниям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семей "группы риска", состоящих на учете в органах и учреждениях социальной защит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них дете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630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детей-сирот и  детей, оставшихся без попечения родителе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45" w:hRule="atLeast"/>
        </w:trPr>
        <w:tc>
          <w:tcPr>
            <w:tcW w:w="6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детей-сирот и  детей, оставшихся без попечения родителей, охваченных семейными формами устройств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/>
      </w:pPr>
      <w:r>
        <w:rPr>
          <w:rStyle w:val="Emphasis"/>
          <w:sz w:val="28"/>
          <w:szCs w:val="28"/>
        </w:rPr>
        <w:t>Молодежная политика</w:t>
      </w:r>
    </w:p>
    <w:p>
      <w:pPr>
        <w:pStyle w:val="Normal"/>
        <w:ind w:left="1080" w:hanging="0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молодежью в поселении охватывает возрастную категорию 14-18-летних юношей и девушек. В основном, молодежь старше 18 лет выезжает учиться и работать в город. Делается все возможное по привлечению молодежи к посещению тех или иных секций, кружков, в праздничных мероприятиях. Чтобы уберечь подрастающее поколение от пагубного влияния наркотиков и алкоголя проводится уничтожение дикорастущей конопли, создана рабочая группа для ежегодного обследования земель по учету и уничтожению очагов произрастания  наркосодержащих растений. В бюджет на  2015году для проведения  и организацию мероприятий  было заложена сумма 50000 рублей, средства освоены полностью. Все мероприятия проводились совместно с общественными организациями при администрации Тальменского сельсовета, школами и МКУК ДЦ «Берегиня». Это культурные, гражданско-патриотические мероприятия:  «День смеха», «День 8 марта», «День Молодежи»,  «Иван Купала», «ЛетоАвтоШансон»; военно-патриотические - «День Победы», «День призывни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numPr>
          <w:ilvl w:val="2"/>
          <w:numId w:val="5"/>
        </w:numPr>
        <w:rPr/>
      </w:pPr>
      <w:r>
        <w:rPr>
          <w:rStyle w:val="Emphasis"/>
          <w:szCs w:val="28"/>
        </w:rPr>
        <w:t>Физкультура и спорт</w:t>
      </w:r>
    </w:p>
    <w:p>
      <w:pPr>
        <w:pStyle w:val="25"/>
        <w:ind w:left="1080" w:hanging="0"/>
        <w:rPr>
          <w:rStyle w:val="Emphasis"/>
          <w:b/>
          <w:b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поселении действует 4 спортивных зала и 4 спортивных площадки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5году на территории сельского совета  были проведены следующие спортивные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ткрытый турнир по борьбе «Самбо», участвовали ребята из г. Искитима, г. Новосибирска, с. Тальменка. Наши ребята были в числе приз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ыжные гонки, памяти Братьев Федоровых, участвовало около 300 человек, четырех реги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росс н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Кросс, посвященный Братьям Федоровым, участниками этого мероприятия были дети из сел нашего поселения. Все призеры и победители были награждены медалями, грамотами и подар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Легкоатлетическая эстафета, в день Победы,  участниками этого мероприятия были дети из сел нашего муниципального образования. Все призеры и победители были награждены медалями, грамотами и подар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ежь  принимает активное участие в сельских спортивных, зимних и летних играх. На проведение  спортивных мероприятий израсходовано 100 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5"/>
        </w:numPr>
        <w:rPr/>
      </w:pPr>
      <w:r>
        <w:rPr>
          <w:rStyle w:val="Emphasis"/>
          <w:b/>
          <w:iCs w:val="false"/>
          <w:szCs w:val="28"/>
        </w:rPr>
        <w:t>Уровень и качество жизни населения</w:t>
      </w:r>
    </w:p>
    <w:p>
      <w:pPr>
        <w:pStyle w:val="TextBodyIndent"/>
        <w:ind w:left="1080" w:hanging="0"/>
        <w:jc w:val="both"/>
        <w:rPr>
          <w:rStyle w:val="Emphasis"/>
          <w:b/>
          <w:b/>
          <w:szCs w:val="28"/>
        </w:rPr>
      </w:pPr>
      <w:r>
        <w:rPr/>
      </w:r>
    </w:p>
    <w:p>
      <w:pPr>
        <w:pStyle w:val="TextBodyIndent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За 2015год денежные доходы на человека в месяц не изменились. В сфере сельского хозяйства и промышленности заработная плата не возросла. Увеличения количества рабочих мест, из-за нестабильного экономического состояния не произошло.</w:t>
      </w:r>
    </w:p>
    <w:p>
      <w:pPr>
        <w:pStyle w:val="34"/>
        <w:rPr>
          <w:szCs w:val="28"/>
        </w:rPr>
      </w:pPr>
      <w:r>
        <w:rPr>
          <w:szCs w:val="28"/>
        </w:rPr>
        <w:t>Среднемесячная заработная плата за 2015 год составила порядка  13835,5 рублей.</w:t>
      </w:r>
    </w:p>
    <w:p>
      <w:pPr>
        <w:pStyle w:val="Heading2"/>
        <w:numPr>
          <w:ilvl w:val="1"/>
          <w:numId w:val="5"/>
        </w:numPr>
        <w:rPr/>
      </w:pPr>
      <w:r>
        <w:rPr>
          <w:rStyle w:val="Emphasis"/>
          <w:b/>
          <w:iCs w:val="false"/>
          <w:szCs w:val="28"/>
        </w:rPr>
        <w:t>Оценка финансового состояния</w:t>
      </w:r>
    </w:p>
    <w:p>
      <w:pPr>
        <w:pStyle w:val="TextBody"/>
        <w:ind w:left="1080" w:hanging="0"/>
        <w:rPr>
          <w:rStyle w:val="Emphasis"/>
          <w:b/>
          <w:b/>
          <w:iCs w:val="false"/>
          <w:szCs w:val="28"/>
        </w:rPr>
      </w:pPr>
      <w:r>
        <w:rPr/>
      </w:r>
    </w:p>
    <w:p>
      <w:pPr>
        <w:pStyle w:val="Heading2"/>
        <w:ind w:firstLine="708"/>
        <w:jc w:val="both"/>
        <w:rPr>
          <w:szCs w:val="28"/>
        </w:rPr>
      </w:pPr>
      <w:r>
        <w:rPr>
          <w:szCs w:val="28"/>
        </w:rPr>
        <w:t>Конечные финансовые результаты деятельности предприятий и орган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6"/>
        <w:gridCol w:w="1817"/>
        <w:gridCol w:w="1818"/>
      </w:tblGrid>
      <w:tr>
        <w:trPr>
          <w:cantSplit w:val="true"/>
        </w:trPr>
        <w:tc>
          <w:tcPr>
            <w:tcW w:w="6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Показатели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г о д ы</w:t>
            </w:r>
          </w:p>
        </w:tc>
      </w:tr>
      <w:tr>
        <w:trPr>
          <w:cantSplit w:val="true"/>
        </w:trPr>
        <w:tc>
          <w:tcPr>
            <w:tcW w:w="6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5</w:t>
            </w:r>
          </w:p>
        </w:tc>
      </w:tr>
      <w:tr>
        <w:trPr>
          <w:cantSplit w:val="true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 Сумма полученной прибыли (млн. руб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,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,4</w:t>
            </w:r>
          </w:p>
        </w:tc>
      </w:tr>
      <w:tr>
        <w:trPr>
          <w:cantSplit w:val="true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 Сумма полученного убытка (млн. руб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</w:t>
            </w:r>
          </w:p>
        </w:tc>
      </w:tr>
      <w:tr>
        <w:trPr>
          <w:cantSplit w:val="true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 Отраслевая структура прибыли (в %)</w:t>
            </w:r>
          </w:p>
          <w:p>
            <w:pPr>
              <w:pStyle w:val="TextBodyIndent"/>
              <w:numPr>
                <w:ilvl w:val="0"/>
                <w:numId w:val="13"/>
              </w:numPr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омышленность</w:t>
            </w:r>
          </w:p>
          <w:p>
            <w:pPr>
              <w:pStyle w:val="TextBodyIndent"/>
              <w:numPr>
                <w:ilvl w:val="0"/>
                <w:numId w:val="13"/>
              </w:numPr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ельское хозяйство</w:t>
            </w:r>
          </w:p>
          <w:p>
            <w:pPr>
              <w:pStyle w:val="TextBodyIndent"/>
              <w:numPr>
                <w:ilvl w:val="0"/>
                <w:numId w:val="13"/>
              </w:numPr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строительство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   транспорт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   торговл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0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0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187"/>
        <w:gridCol w:w="1248"/>
        <w:gridCol w:w="1342"/>
      </w:tblGrid>
      <w:tr>
        <w:trPr>
          <w:cantSplit w:val="true"/>
        </w:trPr>
        <w:tc>
          <w:tcPr>
            <w:tcW w:w="6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Показатели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Г о д ы</w:t>
            </w:r>
          </w:p>
        </w:tc>
      </w:tr>
      <w:tr>
        <w:trPr>
          <w:cantSplit w:val="true"/>
        </w:trPr>
        <w:tc>
          <w:tcPr>
            <w:tcW w:w="6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7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 Доходы бюджета (тыс. руб.), 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953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1258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975,8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  на душу населения, руб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51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752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991,9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. Структура доходной части бюджета по источникам (тыс. руб.):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  налоговые поступ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01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962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862,5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поступления из фонда финансовой помощ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497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192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004,6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прочие доход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4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8,7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. Собственные доходы бюджета, тыс. руб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: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земельный нало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3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38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387,0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налоги на доходы физических ли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72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63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03,8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налог на имущество физических ли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43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46,8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доходы от имущества, сдаваемого в аренд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2,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8,7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акциз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4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21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75,7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- сельхоз. налог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7,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9,2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. Расходы бюджета, тыс. руб., 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264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1648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975,8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  на душу населения, руб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highlight w:val="yellow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755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882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991,9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5. Структура расходной части бюджета по направлениям (%)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образование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культура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здравоохранение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физкультура и спорт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жилищное хозяйство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государственное и муниципальное управление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соц.политика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библиотека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благоустройство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военкомат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ремонт дорог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коммунальное хозяйство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молодежная политика</w:t>
            </w:r>
          </w:p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 развитие социальной и инженерной инфраструктур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highlight w:val="yellow"/>
                <w:lang w:val="ru-RU" w:eastAsia="ru-RU"/>
              </w:rPr>
            </w:pPr>
            <w:r>
              <w:rPr>
                <w:szCs w:val="28"/>
                <w:highlight w:val="yellow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Cs w:val="28"/>
                <w:highlight w:val="yellow"/>
                <w:lang w:val="ru-RU" w:eastAsia="ru-RU"/>
              </w:rPr>
            </w:pPr>
            <w:r>
              <w:rPr>
                <w:szCs w:val="28"/>
                <w:highlight w:val="yellow"/>
                <w:lang w:val="ru-RU" w:eastAsia="ru-RU"/>
              </w:rPr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0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2,2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0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6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0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6,2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8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,0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,5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8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,5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6,3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2</w:t>
            </w:r>
          </w:p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8,2</w:t>
            </w:r>
          </w:p>
          <w:p>
            <w:pPr>
              <w:pStyle w:val="TextBodyIndent"/>
              <w:ind w:hanging="0"/>
              <w:jc w:val="right"/>
              <w:rPr>
                <w:szCs w:val="28"/>
                <w:highlight w:val="yellow"/>
                <w:lang w:val="ru-RU" w:eastAsia="ru-RU"/>
              </w:rPr>
            </w:pPr>
            <w:r>
              <w:rPr>
                <w:szCs w:val="28"/>
                <w:highlight w:val="yellow"/>
                <w:lang w:val="ru-RU"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. Дефицит (-), профицит (+) бюджета, тыс. руб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highlight w:val="yellow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107,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highlight w:val="yellow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9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highlight w:val="yellow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,0</w:t>
            </w:r>
          </w:p>
        </w:tc>
      </w:tr>
    </w:tbl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5"/>
        </w:numPr>
        <w:rPr/>
      </w:pPr>
      <w:r>
        <w:rPr>
          <w:rStyle w:val="Emphasis"/>
          <w:b/>
          <w:iCs w:val="false"/>
          <w:szCs w:val="28"/>
        </w:rPr>
        <w:t>Анализ развития экономики</w:t>
      </w:r>
    </w:p>
    <w:p>
      <w:pPr>
        <w:pStyle w:val="TextBodyIndent"/>
        <w:ind w:left="1080" w:hanging="0"/>
        <w:jc w:val="both"/>
        <w:rPr>
          <w:rStyle w:val="Emphasis"/>
          <w:b/>
          <w:b/>
          <w:iCs w:val="false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функционируют сельскохозяйственные предприятия, предприятия строительного комплекса, предприятия торговли, жилищно-коммунального хозяйства, связи. На территории поселения имеются карьеры, природные ресурсы которых используются для добычи строительных материалов. Сельскохозяйственное предприятие ООО БПФ «Алмаз» занимается производством зерна, молока, мя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2"/>
          <w:numId w:val="5"/>
        </w:numPr>
        <w:ind w:left="0" w:firstLine="709"/>
        <w:jc w:val="left"/>
        <w:rPr/>
      </w:pPr>
      <w:r>
        <w:rPr>
          <w:rStyle w:val="Emphasis"/>
          <w:szCs w:val="28"/>
        </w:rPr>
        <w:t>Развитие промышленных предприятий</w:t>
      </w:r>
    </w:p>
    <w:p>
      <w:pPr>
        <w:pStyle w:val="Normal"/>
        <w:ind w:left="1080" w:hanging="0"/>
        <w:rPr>
          <w:rStyle w:val="Emphasis"/>
          <w:sz w:val="28"/>
          <w:szCs w:val="28"/>
        </w:rPr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ом промышленной продукции занимается ОАО «Искитимцемент», ОАО «Искитимизвесть», ООО «ИЗСМ-1»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684"/>
        <w:rPr>
          <w:b w:val="false"/>
          <w:b w:val="false"/>
          <w:i/>
          <w:i/>
          <w:iCs/>
          <w:szCs w:val="28"/>
        </w:rPr>
      </w:pPr>
      <w:r>
        <w:rPr>
          <w:rStyle w:val="Emphasis"/>
          <w:b/>
          <w:szCs w:val="28"/>
        </w:rPr>
        <w:t>1.6.2.Развитие сельского хозяйства</w:t>
      </w:r>
    </w:p>
    <w:p>
      <w:pPr>
        <w:pStyle w:val="TextBody"/>
        <w:rPr>
          <w:szCs w:val="28"/>
        </w:rPr>
      </w:pPr>
      <w:r>
        <w:rPr>
          <w:szCs w:val="28"/>
        </w:rPr>
        <w:tab/>
        <w:t>Базовой отраслью экономики поселения является сельское хозяйство. Основная специализация хозяйств поселения: производство растениеводческой продукции, в основном зерновых культур, мясомолочное скотовод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земельная площадь, используемая предприятиями, организациями и гражданами, занимающимися производством сельскохозяйственной продукции на начало 2015 года составила 18892,8 тыс. га. Более 45 % земель сельскохозяйственного назначения принадлежит сельскохозяйственному предприятию ООО БПФ «Алмаз». </w:t>
      </w:r>
    </w:p>
    <w:p>
      <w:pPr>
        <w:pStyle w:val="Heading2"/>
        <w:rPr/>
      </w:pPr>
      <w:r>
        <w:rPr/>
        <w:t>Наличие сельскохозяйственных угодий на 01.01.2015</w:t>
      </w:r>
    </w:p>
    <w:tbl>
      <w:tblPr>
        <w:tblW w:w="10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938"/>
        <w:gridCol w:w="1437"/>
        <w:gridCol w:w="1115"/>
        <w:gridCol w:w="1115"/>
        <w:gridCol w:w="1115"/>
      </w:tblGrid>
      <w:tr>
        <w:trPr>
          <w:trHeight w:val="1248" w:hRule="atLeast"/>
          <w:cantSplit w:val="true"/>
        </w:trPr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Все категории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хозяйств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6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в том числе</w:t>
            </w:r>
          </w:p>
        </w:tc>
      </w:tr>
      <w:tr>
        <w:trPr>
          <w:trHeight w:val="2144" w:hRule="atLeast"/>
          <w:cantSplit w:val="true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113" w:firstLine="72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firstLine="16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сельскохозяйственные предприят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firstLine="16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крестьянские (фермерские хозяйств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firstLine="16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личные подсобные хозяйств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right="113" w:firstLine="16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прочие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1. Сельскохозяйственные угодь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889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11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ашн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86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972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леж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енокосы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287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астбищ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602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6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ноголетние насажд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36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Валовая продукция сельского хозяйства во всех категориях хозяйств поселения в действующих ценах в 2015году составила  38,2 млн. руб. или  108% к уровню 2014 года в сопоставимых ценах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е агропромышленного комплек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41"/>
        <w:gridCol w:w="1858"/>
        <w:gridCol w:w="1107"/>
        <w:gridCol w:w="1107"/>
        <w:gridCol w:w="1108"/>
      </w:tblGrid>
      <w:tr>
        <w:trPr>
          <w:trHeight w:val="365" w:hRule="atLeast"/>
          <w:cantSplit w:val="true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outlineLvl w:val="8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оказатели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014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015 </w:t>
            </w:r>
          </w:p>
        </w:tc>
      </w:tr>
      <w:tr>
        <w:trPr>
          <w:trHeight w:val="274" w:hRule="atLeast"/>
          <w:cantSplit w:val="true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оловье скота  и птицы (во всех категориях хозяйств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КР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гол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</w:tr>
      <w:tr>
        <w:trPr>
          <w:trHeight w:val="274" w:hRule="atLeast"/>
          <w:cantSplit w:val="true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 коров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</w:t>
            </w:r>
          </w:p>
        </w:tc>
      </w:tr>
      <w:tr>
        <w:trPr>
          <w:trHeight w:val="274" w:hRule="atLeast"/>
          <w:cantSplit w:val="true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свинь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оловье скота  и птицы (в сельскохозяйственных организациях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КРС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</w:tr>
      <w:tr>
        <w:trPr>
          <w:trHeight w:val="274" w:hRule="atLeast"/>
          <w:cantSplit w:val="true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 коров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гол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1</w:t>
            </w:r>
          </w:p>
        </w:tc>
      </w:tr>
      <w:tr>
        <w:trPr>
          <w:trHeight w:val="274" w:hRule="atLeast"/>
          <w:cantSplit w:val="true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винь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гол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важнейших видов продукции в натуральном выражении (во всех категориях хозяйств):</w:t>
            </w:r>
          </w:p>
          <w:p>
            <w:pPr>
              <w:pStyle w:val="Normal"/>
              <w:ind w:left="112" w:right="1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 в весе после доработ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7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8,7</w:t>
            </w:r>
          </w:p>
        </w:tc>
      </w:tr>
      <w:tr>
        <w:trPr>
          <w:trHeight w:val="203" w:hRule="atLeast"/>
          <w:cantSplit w:val="true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ясо скота и птицы (жив.вес)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7</w:t>
            </w:r>
          </w:p>
        </w:tc>
      </w:tr>
      <w:tr>
        <w:trPr>
          <w:trHeight w:val="203" w:hRule="atLeast"/>
          <w:cantSplit w:val="true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локо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76,8</w:t>
            </w:r>
          </w:p>
        </w:tc>
      </w:tr>
      <w:tr>
        <w:trPr>
          <w:trHeight w:val="203" w:hRule="atLeast"/>
          <w:cantSplit w:val="true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 зерновы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/г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6</w:t>
            </w:r>
          </w:p>
        </w:tc>
      </w:tr>
    </w:tbl>
    <w:p>
      <w:pPr>
        <w:pStyle w:val="25"/>
        <w:ind w:firstLine="570"/>
        <w:rPr>
          <w:szCs w:val="28"/>
        </w:rPr>
      </w:pPr>
      <w:r>
        <w:rPr>
          <w:szCs w:val="28"/>
        </w:rPr>
        <w:t>Урожай зерновых убран с площади 2400 га. Надой на корову составил 6000,0 литров.</w:t>
      </w:r>
    </w:p>
    <w:p>
      <w:pPr>
        <w:pStyle w:val="25"/>
        <w:ind w:firstLine="570"/>
        <w:rPr>
          <w:szCs w:val="28"/>
        </w:rPr>
      </w:pPr>
      <w:r>
        <w:rPr>
          <w:szCs w:val="28"/>
        </w:rPr>
        <w:t>Сельскохозяйственными предприятиями для улучшения финансово-экономических показателей осуществляются мероприятия по:</w:t>
      </w:r>
    </w:p>
    <w:p>
      <w:pPr>
        <w:pStyle w:val="25"/>
        <w:ind w:firstLine="570"/>
        <w:rPr>
          <w:szCs w:val="28"/>
        </w:rPr>
      </w:pPr>
      <w:r>
        <w:rPr>
          <w:szCs w:val="28"/>
        </w:rPr>
        <w:t>- сохранению своего ресурсного потенциала;</w:t>
      </w:r>
    </w:p>
    <w:p>
      <w:pPr>
        <w:pStyle w:val="25"/>
        <w:ind w:firstLine="570"/>
        <w:rPr>
          <w:szCs w:val="28"/>
        </w:rPr>
      </w:pPr>
      <w:r>
        <w:rPr>
          <w:szCs w:val="28"/>
        </w:rPr>
        <w:t xml:space="preserve">- сохранению и увеличению поголовья КРС, лошадей, увеличение надоя молока, наращивание мясного производства; </w:t>
      </w:r>
    </w:p>
    <w:p>
      <w:pPr>
        <w:pStyle w:val="25"/>
        <w:ind w:firstLine="567"/>
        <w:rPr>
          <w:szCs w:val="28"/>
        </w:rPr>
      </w:pPr>
      <w:r>
        <w:rPr>
          <w:szCs w:val="28"/>
        </w:rPr>
        <w:t xml:space="preserve">- улучшению социально-экономического положения работников акционерных обществ и их семей. </w:t>
      </w:r>
    </w:p>
    <w:p>
      <w:pPr>
        <w:pStyle w:val="25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left="1080" w:hanging="0"/>
        <w:rPr/>
      </w:pPr>
      <w:r>
        <w:rPr>
          <w:rStyle w:val="Emphasis"/>
          <w:szCs w:val="28"/>
        </w:rPr>
        <w:t>1.6.3.Развитие транспортной систе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анспортный комплекс поселения представлен автомобильным  транспортом. Пассажирские перевозки осуществляет ООО «ПАТП-1» из районного центра до населенных пунктов  п. Барабка, д. Калиновка, с. Елбаши по и МУП ИР «ПАТП» обслуживает население с.Тальменка - маршрут № 218 «Искитим-Тальменка», выполняется по 7 рейсов ежедневно 4 из которых льготные. За истекший период перевезено пассажиров 112,8 тыс. человек. В муниципальной собственности пассажирского транспорта нет.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сновные показатели работы всех видов транспорт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560"/>
        <w:gridCol w:w="1417"/>
      </w:tblGrid>
      <w:tr>
        <w:trPr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Показател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годы</w:t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5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еревезено грузов, ты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highlight w:val="yellow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highlight w:val="yellow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highlight w:val="yellow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еревезено пассажиров,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12,8</w:t>
            </w:r>
          </w:p>
        </w:tc>
      </w:tr>
    </w:tbl>
    <w:p>
      <w:pPr>
        <w:pStyle w:val="TextBody"/>
        <w:ind w:firstLine="567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rStyle w:val="Emphasis"/>
          <w:szCs w:val="28"/>
        </w:rPr>
        <w:t xml:space="preserve">             </w:t>
      </w:r>
      <w:r>
        <w:rPr>
          <w:rStyle w:val="Emphasis"/>
          <w:szCs w:val="28"/>
        </w:rPr>
        <w:t>1.6.4.Развитие дорожной се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тяженность автомобильных дорог общего пользования, относящихся к ведению Тальменского сельсовета 69 км, в  том числе с твердым покрытием 69 км.  Внутрипоселковые дороги протяженностью 25,5 км из них в муниципальной собственности 16,0 км, в том числе с асфальтным покрытием 8,2 км, щебеночное – 2,8 км.   За счет средств дорожного фонда на проводились работы по очистке дорог от снега, обкашивание обочин и небольшой ямочный ремонт по ул. Ленина и ул. Кооперативная.               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rStyle w:val="Emphasis"/>
          <w:szCs w:val="28"/>
        </w:rPr>
        <w:t>1.6.5. Развитие систем связи и телевеща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szCs w:val="28"/>
        </w:rPr>
        <w:tab/>
      </w:r>
    </w:p>
    <w:p>
      <w:pPr>
        <w:pStyle w:val="TextBody"/>
        <w:jc w:val="center"/>
        <w:rPr/>
      </w:pPr>
      <w:r>
        <w:rPr/>
        <w:t>Основные показатели связи общего пользования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1425"/>
        <w:gridCol w:w="1311"/>
      </w:tblGrid>
      <w:tr>
        <w:trPr>
          <w:cantSplit w:val="true"/>
        </w:trPr>
        <w:tc>
          <w:tcPr>
            <w:tcW w:w="7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Показатели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годы</w:t>
            </w:r>
          </w:p>
        </w:tc>
      </w:tr>
      <w:tr>
        <w:trPr>
          <w:cantSplit w:val="true"/>
        </w:trPr>
        <w:tc>
          <w:tcPr>
            <w:tcW w:w="7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2015</w:t>
            </w:r>
          </w:p>
        </w:tc>
      </w:tr>
      <w:tr>
        <w:trPr>
          <w:trHeight w:val="403" w:hRule="atLeast"/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Задействованная  емкость телефонных станций, номе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22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еспеченность населения квартирными телефонными аппаратами сети общего пользования на 100 семей, 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1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1,6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уги почтовой связи оказывает почтовое отделение «Тальменское»  филиала ФГУП «Почта России». ОПС Тальменское располагается на первом этаже администрации Тальменского сельсовета. В этой сфере занято 6 человек.  Почтовыми отделениями оказываются следующие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иска газет и журнал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ставка на дом почтовых отправлений и перев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тавка пенс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ем и упаковка посылок, бандеро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дажа товаров народного потреб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ем платежей за связь, электроэнергию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итуальные услуги и т.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тделение почтовой связи на основании Договора о взаимном сотрудничестве с Новосибирским филиалом ОАО «Сибирьтелеком» Искитимский центр телекоммуникаций предоставляет услуги телеграфа, междугородних переговоров, принимает плату за телефон, ради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уги электросвязи оказывает Новосибирский филиал ОАО «Сибирьтелеком» Искитимский центр телекоммуникаций через АТС с.Тальменское. Общая задействованная емкость телефонной связи АТС Тальменское составляет 322 номера.</w:t>
      </w:r>
    </w:p>
    <w:p>
      <w:pPr>
        <w:pStyle w:val="TextBody"/>
        <w:rPr/>
      </w:pPr>
      <w:r>
        <w:rPr>
          <w:szCs w:val="28"/>
        </w:rPr>
        <w:tab/>
        <w:t xml:space="preserve">На территории поселения устойчиво принимаются телевизионные каналы – ОРТ, РТР, </w:t>
      </w:r>
      <w:r>
        <w:rPr>
          <w:szCs w:val="28"/>
          <w:lang w:val="en-US"/>
        </w:rPr>
        <w:t>RTV</w:t>
      </w:r>
      <w:r>
        <w:rPr>
          <w:szCs w:val="28"/>
        </w:rPr>
        <w:t xml:space="preserve"> . </w:t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rPr/>
      </w:pPr>
      <w:r>
        <w:rPr>
          <w:szCs w:val="28"/>
        </w:rPr>
        <w:tab/>
      </w:r>
      <w:r>
        <w:rPr>
          <w:rStyle w:val="Emphasis"/>
          <w:szCs w:val="28"/>
        </w:rPr>
        <w:t>1.6.6. Развитие газопроводной сет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азопроводная сеть в с.Тальменка действует с 1999 года. Общая протяженность газопровода низкого давления составила 9616,2 метров и протяженность газопровода высокого давления 0,369 км. Осуществляется подключение индивидуальных жилых домов к существующей сети газопровода. Выполнены проектные работы по газификации ул. Кедрова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rStyle w:val="Emphasis"/>
          <w:szCs w:val="28"/>
        </w:rPr>
        <w:t>1.6.7. Развитие системы водоснабжения, теплоснабжения, энергоснабжения, снабжение топливом. Водоотведени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казанием жилищно-коммунальных услуг занимается специализированное предприятие Муниципальное унитарное предприятие «ЖКХ с. Тальменка», которое предоставляет жилищно-коммунальные услуги населению по холодному водоснабжению, теплу и осуществляет сбор платежей  за оказанные услуги, оперативный ежемесячный расчет платежей населения в зависимости  от потребления услуг, наличия льгот и субсид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яженность  водопровода, находящегося в муниципальной собственности, составляет 30 км. На территории с. Тальменка требуется капитальный ремонт водопровода, изношенность водопроводных труб составляет 75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дна из самых актуальных проблем для коммунального хозяйства – неплатежи потребителей услуг, в основном населе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редиторская задолженность по коммунальным платежам  на 01.09.2015 года составила 1909.1 тыс. рубл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дготовке к отопительному сезону была произведена замена теплотрассы 110 м., замена системы отопления в двух квартирах дома № 21. В 2015 год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еден ремонт участка водопровода в с. Тальменска по ул. Молодежная и ул. Федоровых с индивидуальным подключением потребителей. Приобретен дизельгенератор, как источник резервного электропитания. Полностью восстановлено уличное освещение во всех селах Тальменского сельсовета. Затраты на содержание системы уличного освещения и оплаты за электроэнергию в 2015г. Ориентировочно составят 780,0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ю оказываются меры социальной поддержки предоставление субсидий на оплату коммунальных услуг отдельным категориям граждан на основе действующего законодательства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left="57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ab/>
      </w:r>
      <w:r>
        <w:rPr>
          <w:rStyle w:val="Emphasis"/>
          <w:szCs w:val="28"/>
        </w:rPr>
        <w:t>1.6.8. Развитие строительного комплекс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Строительство муниципального жилья не ведется, из-за отсутствия средств.  </w:t>
      </w:r>
      <w:r>
        <w:rPr>
          <w:rFonts w:eastAsia="Calibri"/>
          <w:sz w:val="28"/>
          <w:szCs w:val="28"/>
        </w:rPr>
        <w:t xml:space="preserve">Предоставлены застройщикам – физическим лицам субсидий </w:t>
      </w:r>
      <w:r>
        <w:rPr>
          <w:sz w:val="28"/>
          <w:szCs w:val="28"/>
        </w:rPr>
        <w:t xml:space="preserve">на </w:t>
      </w:r>
      <w:r>
        <w:rPr>
          <w:rFonts w:eastAsia="Calibri"/>
          <w:sz w:val="28"/>
          <w:szCs w:val="28"/>
        </w:rPr>
        <w:t xml:space="preserve">строительство индивидуальных жилых домов в сельской местности (постановление Губернатора НСО от 01.04.2010 №102) В 2015 году продолжают работу данные программы по субсидированию индивидуального строительства жилья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"/>
        <w:ind w:firstLine="708"/>
        <w:rPr/>
      </w:pPr>
      <w:r>
        <w:rPr>
          <w:rStyle w:val="Emphasis"/>
          <w:szCs w:val="28"/>
        </w:rPr>
        <w:t>1.6.9. Развитие потребительского рынка</w:t>
      </w:r>
    </w:p>
    <w:p>
      <w:pPr>
        <w:pStyle w:val="TextBody"/>
        <w:ind w:firstLine="708"/>
        <w:rPr/>
      </w:pPr>
      <w:r>
        <w:rPr>
          <w:rStyle w:val="Emphasis"/>
          <w:i w:val="false"/>
          <w:szCs w:val="28"/>
        </w:rPr>
        <w:t>Основную роль в развитии потребительского рынка играет Искитимское ПТПО – имеют 5 торговых точек по реализации продовольственных и непродовольственных товаров. На территории сельсовета зарегистрированы индивидуальные предприниматели, занимающиеся розничной торговлей промышленными и продовольственными товарами, бытовых услуг - парикмахер.</w:t>
      </w:r>
    </w:p>
    <w:p>
      <w:pPr>
        <w:pStyle w:val="TextBody"/>
        <w:ind w:firstLine="708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TextBody"/>
        <w:ind w:firstLine="708"/>
        <w:rPr/>
      </w:pPr>
      <w:r>
        <w:rPr>
          <w:rStyle w:val="Emphasis"/>
          <w:szCs w:val="28"/>
        </w:rPr>
        <w:t>1.6.10. Развитие малого предпринимательства и его роль в социально-экономическом развитии поселения в сфере:</w:t>
      </w:r>
    </w:p>
    <w:p>
      <w:pPr>
        <w:pStyle w:val="TextBody"/>
        <w:ind w:firstLine="708"/>
        <w:rPr/>
      </w:pPr>
      <w:r>
        <w:rPr>
          <w:rStyle w:val="Emphasis"/>
          <w:szCs w:val="28"/>
        </w:rPr>
        <w:t>- промышленности, транспорта, связи, торговли, бытового обслуживания</w:t>
      </w:r>
    </w:p>
    <w:p>
      <w:pPr>
        <w:pStyle w:val="TextBody"/>
        <w:ind w:firstLine="708"/>
        <w:rPr/>
      </w:pPr>
      <w:r>
        <w:rPr>
          <w:rStyle w:val="Emphasis"/>
          <w:szCs w:val="28"/>
        </w:rPr>
        <w:t>- сельского хозяйства</w:t>
      </w:r>
    </w:p>
    <w:p>
      <w:pPr>
        <w:pStyle w:val="TextBody"/>
        <w:ind w:firstLine="708"/>
        <w:rPr/>
      </w:pPr>
      <w:r>
        <w:rPr>
          <w:rStyle w:val="Emphasis"/>
          <w:szCs w:val="28"/>
        </w:rPr>
        <w:t>- строительства, ЖКХ</w:t>
      </w:r>
    </w:p>
    <w:p>
      <w:pPr>
        <w:pStyle w:val="TextBody"/>
        <w:rPr/>
      </w:pPr>
      <w:r>
        <w:rPr>
          <w:b/>
          <w:szCs w:val="28"/>
        </w:rPr>
        <w:tab/>
      </w:r>
      <w:r>
        <w:rPr>
          <w:szCs w:val="28"/>
        </w:rPr>
        <w:t xml:space="preserve">По состоянию на 01.01.2015 года на территории поселения зарегистрировано 5 малых предприятий, 5 индивидуальных предпринимателя. Удельный вес малых предприятий к общему числу предприятий, зарегистрированных на территории поселения, составляет 34%. </w:t>
      </w:r>
    </w:p>
    <w:p>
      <w:pPr>
        <w:pStyle w:val="TextBody"/>
        <w:rPr/>
      </w:pPr>
      <w:r>
        <w:rPr>
          <w:szCs w:val="28"/>
        </w:rPr>
        <w:tab/>
        <w:t xml:space="preserve"> Индивидуальные предприниматели, зарегистрированные на территории сельсовета, в основном, занимаются торговлей.</w:t>
      </w:r>
      <w:r>
        <w:rPr>
          <w:b/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1"/>
          <w:numId w:val="5"/>
        </w:numPr>
        <w:jc w:val="center"/>
        <w:rPr/>
      </w:pPr>
      <w:r>
        <w:rPr>
          <w:rStyle w:val="Emphasis"/>
          <w:b/>
          <w:szCs w:val="28"/>
        </w:rPr>
        <w:t>Развитие туризма</w:t>
      </w:r>
    </w:p>
    <w:p>
      <w:pPr>
        <w:pStyle w:val="TextBodyIndent"/>
        <w:ind w:left="1080" w:hanging="0"/>
        <w:jc w:val="both"/>
        <w:rPr>
          <w:rStyle w:val="Emphasis"/>
          <w:b/>
          <w:b/>
          <w:szCs w:val="28"/>
        </w:rPr>
      </w:pPr>
      <w:r>
        <w:rPr/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в школе с.Тальменка действует туристическая ученическая группа «МЧС Тальменка». Пользуется популярностью у населения и гостей пляжный берег реки Бердь. Летний туристический лагерь «Ареал» в 2015г не работал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5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Управление муниципальным имуществом и земельными отношения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2010 года заключено 2 договора на аренду помещения. В здании сельсовета на 1 этаже 60 кв. м занимает «Почта России» и 10 кв. м. ООО «Сибирьтелеком». Расчет размера арендной платы основывается на рыночной оценке стоимости 1 кв.м. В оперативное пользование передано имущество МУК Берегиня, в хозяйственное управление передано имущество МУП «ЖКХ с.Тальменка», после выделения этих организаций в качестве самостоятельных предприятий. В администрации имеется муниципальная казна. В ее состав входят газопровод с.Тальменка и жилые дома по ул. Ленина (8-ми и 16-ти квартирные), ул. Лесничества, переданные на баланс сельсовету. В 2015г. оформлено в собственность: здание бани (слесарной), часть сеть газопровода низкого давле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ый земельный контроль на территории поселения осуществляется в соответствии с положениями по земельному контролю: Положением о государственном земельном контроле и положением о муниципальном земельном контрол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ый земельный контроль осуществляется в форме проверок, с привлечением специалистов сельсовета, управления Роснедвижимости. Проверки проводятся  в соответствии с квартальными планами утвержденными главой администрации. Проведена и проводится работа по расширению границ населенных пунктов, работа с собственниками имеющих право на получение бесплатно земельной доли, по урегулированию конфликтов возникающих при оформлении документов, участие в судебных заседаниях по спорным земельным вопросам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numPr>
          <w:ilvl w:val="1"/>
          <w:numId w:val="5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Взаимодействие органов власти и общественности</w:t>
      </w:r>
    </w:p>
    <w:p>
      <w:pPr>
        <w:pStyle w:val="TextBodyIndent"/>
        <w:ind w:left="108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firstLine="567"/>
        <w:jc w:val="both"/>
        <w:rPr/>
      </w:pPr>
      <w:r>
        <w:rPr>
          <w:szCs w:val="28"/>
        </w:rPr>
        <w:t>На территории поселения работают 6 общественных организаций:  Административная комиссия, Комиссия по благоустройству, Комиссия по делам несовершеннолетних, Женсовет, Совет ветеранов, территориальная комиссия.  Комиссия по делам несовершеннолетних взаимодействует совместно с районом и Женсоветом,  проводят рейды по неблагополучным семьям, приглашают детей на собеседование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Советом ветеранов руководит Москвина Г.Н. и состоит он из 7 человек. Они постоянно проведают пенсионеров, поздравляют их с днем рождения, участвуют в проведении культурно-массовых и спортивных мероприятиях как местного, так и районного значения, активно помогают в выпуске газеты муниципального образования «Тальменка день за днем».  </w:t>
      </w:r>
    </w:p>
    <w:p>
      <w:pPr>
        <w:pStyle w:val="TextBodyIndent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7"/>
        <w:numPr>
          <w:ilvl w:val="0"/>
          <w:numId w:val="5"/>
        </w:numPr>
        <w:rPr>
          <w:szCs w:val="28"/>
        </w:rPr>
      </w:pPr>
      <w:r>
        <w:rPr>
          <w:szCs w:val="28"/>
        </w:rPr>
        <w:t>Основные проблемы социально-экономического развития  муниципального образования  на 2016 год и плановый период 2017-2018 годы</w:t>
      </w:r>
    </w:p>
    <w:p>
      <w:pPr>
        <w:pStyle w:val="TextBody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4"/>
        <w:rPr>
          <w:szCs w:val="28"/>
        </w:rPr>
      </w:pPr>
      <w:r>
        <w:rPr>
          <w:szCs w:val="28"/>
        </w:rPr>
        <w:t xml:space="preserve">Основные проблемы социально-экономического развития МО Тальменского сельсовета выявлены в результате анализа и расположены по степени значимости и приоритетности.  Наиболее важные проблемы связаны с развитием ЖКХ, благоустройством территории поселений, занятости населения. </w:t>
      </w:r>
    </w:p>
    <w:p>
      <w:pPr>
        <w:pStyle w:val="34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2.1. Демографические проблемы </w:t>
      </w:r>
    </w:p>
    <w:p>
      <w:pPr>
        <w:pStyle w:val="34"/>
        <w:ind w:firstLine="741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4"/>
        <w:ind w:firstLine="741"/>
        <w:rPr>
          <w:szCs w:val="28"/>
        </w:rPr>
      </w:pPr>
      <w:r>
        <w:rPr>
          <w:szCs w:val="28"/>
        </w:rPr>
        <w:t>Уровень официальной безработицы за последние годы практически не изменяется. На предприятиях поселения за последние два года не создаются новые рабочие места, имеет место несоответствие структуры заявок и вакансий. Усиливается дефицит квалифицированных рабочих кадров, в особенности в сельском хозяйстве, образовании и культуре. Существует проблема недостаточного трудоустройства учащихся в летний период, не осуществляется квотирование рабочих мест для несовершеннолетних граждан в возрасте от 16 до 18 лет  на предприятиях и организациях муниципального образования.</w:t>
      </w:r>
    </w:p>
    <w:p>
      <w:pPr>
        <w:pStyle w:val="34"/>
        <w:ind w:firstLine="741"/>
        <w:rPr>
          <w:szCs w:val="28"/>
        </w:rPr>
      </w:pPr>
      <w:r>
        <w:rPr>
          <w:szCs w:val="28"/>
        </w:rPr>
        <w:t>Отсутствует работодатель в д. Калиновка, п. Барабка.</w:t>
      </w:r>
    </w:p>
    <w:p>
      <w:pPr>
        <w:pStyle w:val="34"/>
        <w:rPr>
          <w:szCs w:val="28"/>
        </w:rPr>
      </w:pPr>
      <w:r>
        <w:rPr>
          <w:szCs w:val="28"/>
        </w:rPr>
        <w:t>Большой уровень маятниковой миграции.</w:t>
      </w:r>
    </w:p>
    <w:p>
      <w:pPr>
        <w:pStyle w:val="34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2.2.Проблемы социальной сферы:</w:t>
      </w:r>
    </w:p>
    <w:p>
      <w:pPr>
        <w:pStyle w:val="Heading2"/>
        <w:ind w:left="3828"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>- в сфере образования</w:t>
      </w:r>
    </w:p>
    <w:p>
      <w:pPr>
        <w:pStyle w:val="Heading2"/>
        <w:ind w:left="3828"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>- в сфере культуры</w:t>
      </w:r>
    </w:p>
    <w:p>
      <w:pPr>
        <w:pStyle w:val="Heading2"/>
        <w:ind w:left="3828"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>- в сфере здравоохран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4"/>
        <w:ind w:firstLine="709"/>
        <w:rPr/>
      </w:pPr>
      <w:r>
        <w:rPr>
          <w:b/>
          <w:szCs w:val="28"/>
        </w:rPr>
        <w:t xml:space="preserve">  </w:t>
      </w:r>
      <w:r>
        <w:rPr>
          <w:szCs w:val="28"/>
        </w:rPr>
        <w:t xml:space="preserve">Отсутствие детских дошкольных учреждений в с. Елбаши, д. Калиновка,  п. Барабка. </w:t>
      </w:r>
    </w:p>
    <w:p>
      <w:pPr>
        <w:pStyle w:val="34"/>
        <w:ind w:firstLine="741"/>
        <w:rPr>
          <w:szCs w:val="28"/>
        </w:rPr>
      </w:pPr>
      <w:r>
        <w:rPr>
          <w:szCs w:val="28"/>
        </w:rPr>
        <w:t>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. Основной состав педагогических коллективов составляют учителя выше среднего и пенсионного возраста. Нехватка педагогических кадров: учителей-предметников. Недостаточно молодых специалистов – педагогов.</w:t>
      </w:r>
    </w:p>
    <w:p>
      <w:pPr>
        <w:pStyle w:val="34"/>
        <w:ind w:firstLine="741"/>
        <w:rPr>
          <w:szCs w:val="28"/>
        </w:rPr>
      </w:pPr>
      <w:r>
        <w:rPr>
          <w:szCs w:val="28"/>
        </w:rPr>
        <w:t xml:space="preserve">Требуется укрепление  материальной базы системы здравоохранения, необходимы капитальные ремонты и строительство ФАПов. Отсутствуют фельдшеры в с.Тальменка и п. Барабка. </w:t>
      </w:r>
    </w:p>
    <w:p>
      <w:pPr>
        <w:pStyle w:val="34"/>
        <w:rPr>
          <w:szCs w:val="28"/>
        </w:rPr>
      </w:pPr>
      <w:r>
        <w:rPr>
          <w:szCs w:val="28"/>
        </w:rPr>
        <w:t xml:space="preserve">Не достаточно обновляется материально - техническая база учреждений культуры: современным световым, звуковым оборудованием, музыкальными инструментами. В библиотеках муниципального образования недостаточно укомплектован книжный фонд, на невысоком уровне ведется комплектование библиотек периодическими изданиями. </w:t>
      </w:r>
    </w:p>
    <w:p>
      <w:pPr>
        <w:pStyle w:val="34"/>
        <w:rPr>
          <w:szCs w:val="28"/>
        </w:rPr>
      </w:pPr>
      <w:r>
        <w:rPr>
          <w:szCs w:val="28"/>
        </w:rPr>
      </w:r>
    </w:p>
    <w:p>
      <w:pPr>
        <w:pStyle w:val="Heading2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2.3. Проблемы развития жилищно-коммунального хозяйства </w:t>
      </w:r>
    </w:p>
    <w:p>
      <w:pPr>
        <w:pStyle w:val="34"/>
        <w:ind w:firstLine="741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4"/>
        <w:ind w:firstLine="741"/>
        <w:rPr/>
      </w:pPr>
      <w:r>
        <w:rPr>
          <w:szCs w:val="28"/>
        </w:rPr>
        <w:t>Основными проблемами развития данной отрасли является высокая степень износа основных производственных фондов – 80% и выше, как следствие этого – невысокое качество предоставляемых услуг.</w:t>
      </w:r>
      <w:r>
        <w:rPr>
          <w:color w:val="FF0000"/>
          <w:szCs w:val="28"/>
        </w:rPr>
        <w:t xml:space="preserve"> </w:t>
      </w:r>
      <w:r>
        <w:rPr>
          <w:szCs w:val="28"/>
        </w:rPr>
        <w:t>Также острой проблемой остается сложное финансовое положение предприятий ЖКХ, недостаток оборотных средств, длительные неплатежи за потребленные услуги. В с. Тальменка требуется реконструкция системы водоснабжения, изношенность водопроводных труб составляет порядка 75%.</w:t>
      </w:r>
    </w:p>
    <w:p>
      <w:pPr>
        <w:pStyle w:val="34"/>
        <w:ind w:firstLine="741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2.4.Проблемы повышения уровня жизни населения </w:t>
      </w:r>
    </w:p>
    <w:p>
      <w:pPr>
        <w:pStyle w:val="34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4"/>
        <w:ind w:firstLine="741"/>
        <w:rPr>
          <w:szCs w:val="28"/>
        </w:rPr>
      </w:pPr>
      <w:r>
        <w:rPr>
          <w:szCs w:val="28"/>
        </w:rPr>
        <w:t>Резкая дифференциация населения по уровню доходов при низком их среднем уровне снижает качество жизни значительной части населения муниципального образования.</w:t>
      </w:r>
    </w:p>
    <w:p>
      <w:pPr>
        <w:pStyle w:val="34"/>
        <w:ind w:firstLine="741"/>
        <w:rPr>
          <w:szCs w:val="28"/>
        </w:rPr>
      </w:pPr>
      <w:r>
        <w:rPr>
          <w:szCs w:val="28"/>
        </w:rPr>
        <w:t>Увеличивается численность нуждающихся в социальной поддержке, а её объем не является достаточным для решения проблем социально незащищенных граждан. Увеличение реальной заработной платы не происходит.</w:t>
      </w:r>
    </w:p>
    <w:p>
      <w:pPr>
        <w:pStyle w:val="34"/>
        <w:ind w:firstLine="741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2.5.Проблемы занятости населения</w:t>
      </w:r>
    </w:p>
    <w:p>
      <w:pPr>
        <w:pStyle w:val="34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4"/>
        <w:ind w:firstLine="741"/>
        <w:rPr>
          <w:szCs w:val="28"/>
        </w:rPr>
      </w:pPr>
      <w:r>
        <w:rPr>
          <w:szCs w:val="28"/>
        </w:rPr>
        <w:t>Низкая заработная плата на предприятиях, находящихся на территории Тальменского сельсовета. Не создаются новые рабочие места.</w:t>
      </w:r>
    </w:p>
    <w:p>
      <w:pPr>
        <w:pStyle w:val="34"/>
        <w:ind w:firstLine="741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2.6.Проблемы в обеспечении безопасности жизни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а оказания психологической помощи несовершеннолетним является социально-значимой в связи с широкой распространенностью негативных явлений в семье, школьной и социальной дезадаптации в детско-подростковой среде и, как следствие, повышение криминальной активности детей и подростков, их безнадзорности. </w:t>
      </w:r>
    </w:p>
    <w:p>
      <w:pPr>
        <w:pStyle w:val="34"/>
        <w:ind w:firstLine="720"/>
        <w:rPr>
          <w:szCs w:val="28"/>
        </w:rPr>
      </w:pPr>
      <w:r>
        <w:rPr>
          <w:szCs w:val="28"/>
        </w:rPr>
        <w:t>Существует проблема алкоголизации и наркомании несовершеннолетних. Отсутствует специалист (детский нарколог), работающий с данной категорией подростков.</w:t>
      </w:r>
    </w:p>
    <w:p>
      <w:pPr>
        <w:pStyle w:val="34"/>
        <w:ind w:firstLine="72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2.7.Проблемы развития промышленности</w:t>
      </w:r>
    </w:p>
    <w:p>
      <w:pPr>
        <w:pStyle w:val="34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4"/>
        <w:ind w:hanging="0"/>
        <w:rPr>
          <w:szCs w:val="28"/>
        </w:rPr>
      </w:pPr>
      <w:r>
        <w:rPr>
          <w:szCs w:val="28"/>
        </w:rPr>
        <w:tab/>
        <w:t xml:space="preserve">На территории сельсовета расположено одно промышленное предприятие строительного комплекса в п. Логовой – ООО «ИСМ №1». </w:t>
      </w:r>
    </w:p>
    <w:p>
      <w:pPr>
        <w:pStyle w:val="Heading1"/>
        <w:shd w:fill="FFFFFF" w:val="clear"/>
        <w:spacing w:lineRule="atLeast" w:line="360" w:before="0" w:after="150"/>
        <w:ind w:firstLine="708"/>
        <w:jc w:val="center"/>
        <w:rPr>
          <w:color w:val="333333"/>
          <w:szCs w:val="28"/>
        </w:rPr>
      </w:pPr>
      <w:r>
        <w:rPr>
          <w:color w:val="333333"/>
          <w:szCs w:val="28"/>
        </w:rPr>
        <w:t>Инвестиционные площадки</w:t>
      </w:r>
    </w:p>
    <w:p>
      <w:pPr>
        <w:pStyle w:val="Style15"/>
        <w:shd w:fill="FFFFFF" w:val="clear"/>
        <w:spacing w:lineRule="atLeast" w:line="293" w:before="150" w:after="300"/>
        <w:jc w:val="center"/>
        <w:rPr/>
      </w:pPr>
      <w:r>
        <w:rPr/>
        <w:t>Наличие земельных участков для промышленного и сельскохозяйственного развития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7"/>
        <w:gridCol w:w="1959"/>
        <w:gridCol w:w="2173"/>
        <w:gridCol w:w="2848"/>
        <w:gridCol w:w="2084"/>
      </w:tblGrid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ка (земельный участок) / статус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(площадь, инженерное обеспечение)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ое использование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потенциальных инвесторов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3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93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br/>
              <w:t>Земельный участок № 18 – 0,5 км к востоку от с. Елбаши, на левом берегу р. Малый Елбаш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93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лощадь 27 га, инженерного обеспечения нет.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93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озможно размещение промышленного или сельскохозяйственного производств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93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93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93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емельный участок № 9 в районе с. Барабка Тальменского с/с в собственности сельсовета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93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лощадь 640 га, инженерного обеспечения нет.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93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озможно размещение промышленного или сельскохозяйственного производств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93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ет</w:t>
            </w:r>
          </w:p>
        </w:tc>
      </w:tr>
    </w:tbl>
    <w:p>
      <w:pPr>
        <w:pStyle w:val="34"/>
        <w:ind w:hanging="0"/>
        <w:rPr>
          <w:szCs w:val="28"/>
        </w:rPr>
      </w:pPr>
      <w:r>
        <w:rPr>
          <w:szCs w:val="28"/>
        </w:rPr>
      </w:r>
    </w:p>
    <w:p>
      <w:pPr>
        <w:pStyle w:val="34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2.8.Проблемы развития агропромышленного комплекса </w:t>
      </w:r>
    </w:p>
    <w:p>
      <w:pPr>
        <w:pStyle w:val="34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4"/>
        <w:ind w:firstLine="741"/>
        <w:rPr>
          <w:szCs w:val="28"/>
        </w:rPr>
      </w:pPr>
      <w:r>
        <w:rPr>
          <w:szCs w:val="28"/>
        </w:rPr>
        <w:t xml:space="preserve">Наиболее острой проблемой в агропромышленном комплексе  муниципального образования  является сложное финансовое состояние предприятий сельского хозяйства, которое характеризуется ростом кредиторской задолженности. Основными причинами являются низкие закупки сельхозпродукции, несоответствие цен на сельскохозяйственную продукцию и стоимости расходных материалов (ГСМ, зап. части и т.д.). В 2015 году к этим проблемам присоединилась и дождливая погода в период уборки, а так же раннее установление снежного покрова. </w:t>
      </w:r>
    </w:p>
    <w:p>
      <w:pPr>
        <w:pStyle w:val="34"/>
        <w:ind w:firstLine="741"/>
        <w:rPr>
          <w:szCs w:val="28"/>
        </w:rPr>
      </w:pPr>
      <w:r>
        <w:rPr>
          <w:szCs w:val="28"/>
        </w:rPr>
        <w:t>Отсутствие кадров в виду низкой заработной платы и отсутствие жилья.</w:t>
      </w:r>
    </w:p>
    <w:p>
      <w:pPr>
        <w:pStyle w:val="34"/>
        <w:ind w:firstLine="741"/>
        <w:rPr>
          <w:szCs w:val="28"/>
        </w:rPr>
      </w:pPr>
      <w:r>
        <w:rPr>
          <w:szCs w:val="28"/>
        </w:rPr>
        <w:t>Существует проблема не использования земель сельскохозяйственного назначения.</w:t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2.9.Проблемы развития энергетики</w:t>
      </w:r>
    </w:p>
    <w:p>
      <w:pPr>
        <w:pStyle w:val="34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4"/>
        <w:ind w:firstLine="741"/>
        <w:rPr>
          <w:szCs w:val="28"/>
        </w:rPr>
      </w:pPr>
      <w:r>
        <w:rPr>
          <w:szCs w:val="28"/>
        </w:rPr>
        <w:t>Физический износ основных фондов. Необходимость строительства новых линий электропередач на территориях новой застройки (ул. Полевая).</w:t>
      </w:r>
    </w:p>
    <w:p>
      <w:pPr>
        <w:pStyle w:val="34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2.10.Проблемы дорожно-транспортного комплекса</w:t>
      </w:r>
    </w:p>
    <w:p>
      <w:pPr>
        <w:pStyle w:val="34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4"/>
        <w:ind w:firstLine="720"/>
        <w:rPr>
          <w:szCs w:val="28"/>
        </w:rPr>
      </w:pPr>
      <w:r>
        <w:rPr>
          <w:szCs w:val="28"/>
        </w:rPr>
        <w:t>Не все населенные пункты муниципального образования, а именно:             с. Елбаши, д. Калиновка имеют надежную связь с районным центром. Дороге       «с. Тальменка - г. Искитим» требуется асфальтовое покрытие, имеющееся покрытие не справляется с потоком грузового и легкового транспорта. Требуют дальнейшего ремонта внутрипоселковые дороги во всех поселениях муниципального образования.</w:t>
      </w:r>
    </w:p>
    <w:p>
      <w:pPr>
        <w:pStyle w:val="34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2.11.Проблемы систем связи и телевещания</w:t>
      </w:r>
    </w:p>
    <w:p>
      <w:pPr>
        <w:pStyle w:val="34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4"/>
        <w:ind w:firstLine="709"/>
        <w:rPr>
          <w:szCs w:val="28"/>
        </w:rPr>
      </w:pPr>
      <w:r>
        <w:rPr>
          <w:szCs w:val="28"/>
        </w:rPr>
        <w:t xml:space="preserve">Потребности населения с. Елбаши, д. Калиновка, п. Барабка в услугах телефонной и сотовой связи не удовлетворены полностью (крайне слабая зона покрытия сотовой связью в с .Елбаши, д. Калиновка, п. Барабка). </w:t>
      </w:r>
    </w:p>
    <w:p>
      <w:pPr>
        <w:pStyle w:val="34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2.12.Проблемы развития газопроводной сети</w:t>
      </w:r>
    </w:p>
    <w:p>
      <w:pPr>
        <w:pStyle w:val="34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4"/>
        <w:ind w:firstLine="741"/>
        <w:rPr>
          <w:szCs w:val="28"/>
        </w:rPr>
      </w:pPr>
      <w:r>
        <w:rPr>
          <w:szCs w:val="28"/>
        </w:rPr>
        <w:t>Газопроводная сеть не развивается из-за отсутствия в п. Барабка, д. Калиновка и с. Елбаши крупных потребителей газа (промышленных и сельскохозяйственных потребителей). В связи с этим финансирование газификации данных населенных пунктов считается неэффективным.</w:t>
      </w:r>
    </w:p>
    <w:p>
      <w:pPr>
        <w:pStyle w:val="34"/>
        <w:ind w:firstLine="741"/>
        <w:rPr>
          <w:szCs w:val="28"/>
        </w:rPr>
      </w:pPr>
      <w:r>
        <w:rPr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2.13.Проблемы водоснабжения, теплоснабжения, снабжения  населения топливом</w:t>
      </w:r>
    </w:p>
    <w:p>
      <w:pPr>
        <w:pStyle w:val="34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4"/>
        <w:ind w:firstLine="741"/>
        <w:rPr>
          <w:szCs w:val="28"/>
        </w:rPr>
      </w:pPr>
      <w:r>
        <w:rPr>
          <w:szCs w:val="28"/>
        </w:rPr>
        <w:t>Высокая степень износа основных производственных фондов, невысокое качество предоставляемых услуг. Убыточность предприятий ЖКХ, низкая платежеспособность населения. Требуется замена водопроводных сетей в с. Тальменка. Необходим ремонт теплотрассы и реконструкция газовой котельной в электротехнической части.</w:t>
      </w:r>
    </w:p>
    <w:p>
      <w:pPr>
        <w:pStyle w:val="34"/>
        <w:ind w:firstLine="741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2.14.Проблемы развития потребительского рынка</w:t>
      </w:r>
    </w:p>
    <w:p>
      <w:pPr>
        <w:pStyle w:val="34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многозвенность, а также удаленность поселений от районного и областного центра, железнодорожной станции способствует значительному росту цен на товары и услуги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i/>
          <w:i/>
          <w:szCs w:val="28"/>
        </w:rPr>
      </w:pPr>
      <w:r>
        <w:rPr>
          <w:b/>
          <w:i/>
          <w:szCs w:val="28"/>
        </w:rPr>
        <w:t>2.15.Проблемы развития малого предпринимательства, в т.ч.</w:t>
      </w:r>
    </w:p>
    <w:p>
      <w:pPr>
        <w:pStyle w:val="Heading2"/>
        <w:rPr>
          <w:b/>
          <w:b/>
          <w:i/>
          <w:i/>
          <w:szCs w:val="28"/>
        </w:rPr>
      </w:pPr>
      <w:r>
        <w:rPr>
          <w:b/>
          <w:i/>
          <w:szCs w:val="28"/>
        </w:rPr>
        <w:t>- строительном комплексе</w:t>
      </w:r>
    </w:p>
    <w:p>
      <w:pPr>
        <w:pStyle w:val="Heading2"/>
        <w:rPr>
          <w:b/>
          <w:b/>
          <w:i/>
          <w:i/>
          <w:szCs w:val="28"/>
        </w:rPr>
      </w:pPr>
      <w:r>
        <w:rPr>
          <w:b/>
          <w:i/>
          <w:szCs w:val="28"/>
        </w:rPr>
        <w:t>- в промышленности, транспорте, связи, торговле, бытовом обслуживании</w:t>
      </w:r>
    </w:p>
    <w:p>
      <w:pPr>
        <w:pStyle w:val="Heading2"/>
        <w:rPr>
          <w:b/>
          <w:b/>
          <w:i/>
          <w:i/>
          <w:szCs w:val="28"/>
        </w:rPr>
      </w:pPr>
      <w:r>
        <w:rPr>
          <w:b/>
          <w:i/>
          <w:szCs w:val="28"/>
        </w:rPr>
        <w:t>- в сельском хозяйстве</w:t>
      </w:r>
    </w:p>
    <w:p>
      <w:pPr>
        <w:pStyle w:val="Heading2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- строительстве, ЖКХ </w:t>
      </w:r>
    </w:p>
    <w:p>
      <w:pPr>
        <w:pStyle w:val="34"/>
        <w:ind w:firstLine="741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34"/>
        <w:ind w:firstLine="741"/>
        <w:rPr>
          <w:szCs w:val="28"/>
        </w:rPr>
      </w:pPr>
      <w:r>
        <w:rPr>
          <w:szCs w:val="28"/>
        </w:rPr>
        <w:t>Недостаточность собственных финансов для развития производства, строительства муниципального жилья. Отсутствие бытовых услуг, из-за высокой стоимости аренды на недвижимость и земельные участки.</w:t>
      </w:r>
    </w:p>
    <w:p>
      <w:pPr>
        <w:pStyle w:val="34"/>
        <w:ind w:firstLine="741"/>
        <w:rPr>
          <w:szCs w:val="28"/>
        </w:rPr>
      </w:pPr>
      <w:r>
        <w:rPr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2.16.Проблемы улучшения охраны окружающей среды 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5"/>
        <w:ind w:firstLine="741"/>
        <w:rPr>
          <w:szCs w:val="28"/>
        </w:rPr>
      </w:pPr>
      <w:r>
        <w:rPr>
          <w:szCs w:val="28"/>
        </w:rPr>
        <w:t>Не соответствует санитарным нормам по основным показателям питьевая вода в с.Тальменка, п. Барабка, с. Елбаши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 решена ситуация образования и хранения отходов, как производственных, так и бытовых. Свалки не оборудованы информационными знаками, отходы в подавляющем большинстве не буртуются. Вокруг населенных пунктов периодически появляются несанкционированные свалки. Для строительства санкционированного полигона утилизации твердых бытовых отходов отсутствует финансирование. </w:t>
      </w:r>
    </w:p>
    <w:p>
      <w:pPr>
        <w:pStyle w:val="Normal"/>
        <w:ind w:firstLine="7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2.17.Проблемы развития туризма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активного отдыха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2.18.Проблемы в управлении муниципальным имуществом и земельными отношениями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Арендная плата по земельным участкам  от ОАО Искитимцемент, ООО Искитимский известняковый карьер поступает регулярно. Наблюдается рост задолженности арендной платы населения за участки взятые под строительство жилья</w:t>
      </w:r>
      <w:r>
        <w:rPr>
          <w:color w:val="FF0000"/>
          <w:sz w:val="28"/>
          <w:szCs w:val="28"/>
        </w:rPr>
        <w:t>.</w:t>
      </w:r>
    </w:p>
    <w:p>
      <w:pPr>
        <w:pStyle w:val="Heading2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ind w:left="108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2.19.Проблемы во взаимодействии органов власти и общественности</w:t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т свободного помещения для работы Совета ветеран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16"/>
        </w:numPr>
        <w:jc w:val="center"/>
        <w:rPr>
          <w:szCs w:val="28"/>
        </w:rPr>
      </w:pPr>
      <w:r>
        <w:rPr>
          <w:szCs w:val="28"/>
        </w:rPr>
        <w:t>Резервы социально-экономического развития на 2016 год и плановый  период 2017-2018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16"/>
        </w:numPr>
        <w:tabs>
          <w:tab w:val="clear" w:pos="708"/>
          <w:tab w:val="left" w:pos="0" w:leader="none"/>
        </w:tabs>
        <w:autoSpaceDE w:val="true"/>
        <w:spacing w:lineRule="auto" w:line="228"/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личие свободных земельных ресурсов, пригодных для развития сельского хозяйства. Более эффективное использование земель сельскохозяйственного назначения (пашни, пастбищ и сенокосов) позволит получить высокие урожаи, создать прочную кормовую базу, что в свою очередь приведет к росту производства продукции животноводства.</w:t>
      </w:r>
    </w:p>
    <w:p>
      <w:pPr>
        <w:pStyle w:val="Normal"/>
        <w:widowControl/>
        <w:numPr>
          <w:ilvl w:val="1"/>
          <w:numId w:val="16"/>
        </w:numPr>
        <w:tabs>
          <w:tab w:val="clear" w:pos="708"/>
          <w:tab w:val="left" w:pos="0" w:leader="none"/>
        </w:tabs>
        <w:autoSpaceDE w:val="true"/>
        <w:spacing w:lineRule="auto" w:line="228"/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личие подготовительных площадок, пригодных для промышленного развития которые могут представлять интерес для промышленного освоения: строительный песок, сланец, деловая древесина.</w:t>
      </w:r>
    </w:p>
    <w:p>
      <w:pPr>
        <w:pStyle w:val="Normal"/>
        <w:widowControl/>
        <w:numPr>
          <w:ilvl w:val="1"/>
          <w:numId w:val="16"/>
        </w:numPr>
        <w:tabs>
          <w:tab w:val="clear" w:pos="708"/>
          <w:tab w:val="left" w:pos="0" w:leader="none"/>
        </w:tabs>
        <w:autoSpaceDE w:val="true"/>
        <w:spacing w:lineRule="auto" w:line="228"/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мысловых ресурсов, которые могут представлять интерес для промышленного освоения дикие животные, рыба, ягоды, грибы, лекарственные травы.</w:t>
      </w:r>
    </w:p>
    <w:p>
      <w:pPr>
        <w:pStyle w:val="Normal"/>
        <w:widowControl/>
        <w:numPr>
          <w:ilvl w:val="1"/>
          <w:numId w:val="16"/>
        </w:numPr>
        <w:tabs>
          <w:tab w:val="clear" w:pos="708"/>
          <w:tab w:val="left" w:pos="0" w:leader="none"/>
        </w:tabs>
        <w:autoSpaceDE w:val="true"/>
        <w:spacing w:lineRule="auto" w:line="228"/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риродных ресурсов для рекреационного использования: река Бердь, открытые водоемы, сосновые леса. </w:t>
      </w:r>
    </w:p>
    <w:p>
      <w:pPr>
        <w:pStyle w:val="Normal"/>
        <w:widowControl/>
        <w:numPr>
          <w:ilvl w:val="1"/>
          <w:numId w:val="16"/>
        </w:numPr>
        <w:tabs>
          <w:tab w:val="clear" w:pos="708"/>
          <w:tab w:val="left" w:pos="0" w:leader="none"/>
        </w:tabs>
        <w:autoSpaceDE w:val="true"/>
        <w:spacing w:lineRule="auto" w:line="228"/>
        <w:ind w:left="0" w:firstLine="741"/>
        <w:jc w:val="both"/>
        <w:rPr>
          <w:sz w:val="28"/>
          <w:szCs w:val="28"/>
        </w:rPr>
      </w:pPr>
      <w:r>
        <w:rPr>
          <w:sz w:val="28"/>
          <w:szCs w:val="28"/>
        </w:rPr>
        <w:t>Выгодное географическое положение: близость к областному и районному центрам, наличие автомобильной дороги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6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, приоритетные направления социально-экономического развития муниципального образования на 2016-2018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веденной оценки социально-экономического развития муниципального образования за период 2014-2015 г., анализа основных проблем и с учетом резервов социально-экономического развития перед Тальменским сельсоветом в 2016-2018 стоят следующие цели и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szCs w:val="28"/>
        </w:rPr>
      </w:pPr>
      <w:r>
        <w:rPr>
          <w:b/>
          <w:i/>
          <w:szCs w:val="28"/>
        </w:rPr>
        <w:t>Социальные цели и задач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Уровень жизни населения: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рост реальных денежных доходов населения на основе роста экономики, а также за счет роста заработной платы, повышение качества предоставления социальных услуг, стабилизация численности населения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 создания условий для повышения трудовой занятости, развития предпринимательской деятельности и сельскохозяйственного производства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  совершенствование оплаты труда в бюджетной сфере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оциально-экономических условий, благоприятных для рождения и воспитания детей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 проведение мероприятий по снижению уровня смертности населения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та населения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улучшение функционирования системы социального обслуживания населения, предоставление социальных услуг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организации социального обслуживания на дому пожилым людям и инвалидам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и оказание адресной помощи детям, семьям с детьми, попавшим в сложную жизненную ситуацию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безнадзорности и правонарушений несовершеннолетних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предоставлении транспорта пенсионерам, малоимущим слоям населения для прохождения медицинской комиссии и оформления в приют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доровье населения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улучшение и сохранение здоровья населения, предупреждение детской смертности и инвалидности населения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улучшению материально-технической базы ФАПов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роведению мероприятий по выявлению первичных признаков заболеваний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роведению профилактических мероприятий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комплектовании медицинских кадров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сохранение общеобразовательных учреждений и открытие дошкольных учреждений, обеспечение качественного общедоступного образования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улучшению материально-технической базы учреждений образования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сохранению сети образования;</w:t>
      </w:r>
    </w:p>
    <w:p>
      <w:pPr>
        <w:pStyle w:val="Normal"/>
        <w:spacing w:before="240" w:after="0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рытие детских садов в с. Елбаши и п. Барабка (на перспективу); 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овышению качества образования, путем повышения квалификации и профессиональной подготовки педагогов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комплектованию кадрами общеобразовательных учреждений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недрению новых технологий (обеспечение компьютерами и подключение Интернета)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обеспечении общедоступного образования детям с ограниченными возможностями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расширении профильного обучения школьников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воспитании патриотизма и гражданственности  у школьников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Цель – формирование и укрепление правовых, экономических и организационных условий для гражданского становления и социальной самореализации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Задач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- приобщение молодежи к занятиям физкультурой и спортом, утверждение здорового образа жизни;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 выполнение планов мероприятий по работе с детьми и молодежью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Культура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сохранение культурного наследия и развитие народного творчества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открытие новых культурных учреждений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культурных учреждений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системы библиотечного обслуживания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пополнении книжного фонда библиотек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народного творчества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массовых мероприятий, участие в районных и областных культурных мероприятиях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формирование здорового образа жизни, создание условий для развития массовой физической культуры и спорта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портивных площадок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йонных спортивных мероприятиях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неурочных форм занятий физкультурой и спортом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Развитие туризма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создание условий для активного отдыха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работе туристических организаций на территории поселения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Обеспечение законности и правопорядк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обеспечение безопасности граждан, укрепление правопорядка и усиление борьбы с преступностью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обеспечении мер по предупреждению преступности, распространению наркомании и пьянства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филактических бесед и трудоустройство молодежи, вовлечение их в культурную жизнь поселения, трудоустройство несовершеннолетних в летний период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Средства массовой информаци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информирование населения о деятельности администрации сельсовета, Совета депутатов и общественности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публикация нормативно-правовых актов и другой информации в районных газетах и местной газете «Тальменка день за днем»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Труд и занятост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эффективное использование трудовых ресурсов поселения, содействие повышению заработной платы работников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трудоустройство молодежи и несовершеннолетних в летний период;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уровня безработицы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Повышение качества окружающей сред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улучшение экологической обстановки на территории поселения и создание комфортных условий для проживания насел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бора и вывоза бытовых отходов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одоочистки в с. Тальменка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зеленение и благоустройство территории Тальменского сельсовета.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Развитие промышленного производст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создание условий для открытия промышленных предприятий на территории поселения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ивлечения инвестиций в развитие муниципального образования.</w:t>
      </w:r>
    </w:p>
    <w:p>
      <w:pPr>
        <w:pStyle w:val="Normal"/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Развитие сельского хозяйства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обеспечение устойчивого роста производства сельскохозяйственной продукции, оказание поддержки сельскохозяйственным предприятиям, крестьянско-фермерским хозяйствам, личным подсобным хозяйствам, реализация приоритетного национального проекта «Развитие АПК».</w:t>
      </w:r>
    </w:p>
    <w:p>
      <w:pPr>
        <w:pStyle w:val="Style15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5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развитии сельскохозяйственного производства во всех категориях хозяйств;</w:t>
      </w:r>
    </w:p>
    <w:p>
      <w:pPr>
        <w:pStyle w:val="Style15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оказание консультативной помощи в вопросах кредитования КФХ и ЛПХ;</w:t>
      </w:r>
    </w:p>
    <w:p>
      <w:pPr>
        <w:pStyle w:val="Style15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сохранении и увеличении рабочих мест в сельскохозяйственных предприятиях;</w:t>
      </w:r>
    </w:p>
    <w:p>
      <w:pPr>
        <w:pStyle w:val="Style15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совершенствованию системы закупок сельскохозяйственной продукции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Расширение малого бизнес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создание благоприятных условий для развития малого предпринимательства, повышение занятости насел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истемы мероприятий по поддержке малого бизнеса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малого бизнеса к реализации муниципальных заказов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увеличению ассортимента товаров и качества предоставляемых услуг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Развитие потребительского рынка и сферы услуг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создание условий для развития потребительского рынка, удовлетворение покупательского спроса населения в качественных товарах и услугах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открытию новых торговых точек в селах, в т.ч. малых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азвитию потребительской кооперации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селения бытовыми услугами, путем привлечения районных специалистов на выездной основе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Совершенствование развития дорожно-транспортного комплекса и связи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/>
          <w:b/>
          <w:i/>
          <w:i/>
          <w:spacing w:val="2"/>
          <w:sz w:val="28"/>
          <w:szCs w:val="28"/>
        </w:rPr>
      </w:pPr>
      <w:r>
        <w:rPr>
          <w:b/>
          <w:i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Цель – повышение доступности транспортных услуг, удовлетворение потребности в различных видах связи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одержание и ремонт внутрипоселковых дорог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оздание условий для предоставления транспортных услуг населению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содействие в 100% телефонизации квартир по заявлениям граждан;</w:t>
      </w:r>
    </w:p>
    <w:p>
      <w:pPr>
        <w:pStyle w:val="Normal"/>
        <w:ind w:firstLine="1083"/>
        <w:jc w:val="both"/>
        <w:rPr/>
      </w:pPr>
      <w:r>
        <w:rPr>
          <w:spacing w:val="2"/>
          <w:sz w:val="28"/>
          <w:szCs w:val="28"/>
        </w:rPr>
        <w:t xml:space="preserve">- содействие обеспечению сотовой связью населения, </w:t>
      </w:r>
      <w:r>
        <w:rPr>
          <w:sz w:val="28"/>
          <w:szCs w:val="28"/>
        </w:rPr>
        <w:t>внедрение новых технологий (обеспечение компьютерами и подключение Интернета)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восстановление асфальтового покрытия автомобильной дороги «Тальменка – Искитим»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Развитие строительного комплек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обеспечение благоприятных условий для развития строительства на территории поселения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развитие жилищного строительства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и реконструкция муниципального жилья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муниципального жиль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Развитие жилищно-коммунального хозяйст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Цель – обеспечение устойчивого развития жилищно-коммунального хозяйства на основе его последовательного реформирования, повышения качества услуг, совершенствования тарифной политики и системы расчетов за услуги ЖКХ, создание условий для качественного развития общественной инфраструктуры посел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одернизации и замены устаревшего и отработанного оборудования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средств населения за оказанные  услуги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льгот и субсидий за оказанные жилищно-коммунальные услуги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 технической базы  ЖКХ (приобретение техники и оборудования)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 техническое обслуживание системы уличного освещения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системы водопровода в с.Тальменка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теплотрассы в с. Тальменк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Развитие межмуниципальных связей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– совершенствование взаимодействия муниципальных образований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действие совершенствованию размещения производительных сил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>Развитие местного самоуправлени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– совершенствование деятельности местного самоуправления, обеспечение роста собственных доходов и четкое исполнение бюджета поселения, повышение эффективности использования муниципального имущества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влечение населения к решению вопросов местного значения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кращение недоимки по налоговым платежам и сборам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работка мероприятий по увеличению собственных доходов бюджета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величение неналоговых доходов бюджета за счет использования муниципального имущества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мероприятий по инвентаризации земельных участков и имущества физических лиц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ктивизировать работу по сбору арендной платы за использованием земельных участков и муниципального имущества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крепление кадрового состава Тальменского сельсовета.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numPr>
          <w:ilvl w:val="1"/>
          <w:numId w:val="16"/>
        </w:numPr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Инвестиции в социально-экономическое развитие муниципального образования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национального проекта «Развитие АПК» акционерными обществами, крестьянско-фермерскими хозяйствами и личными подсобными хозяйствами были заключены кредитные договора на развитие животноводства, реконструкцию животноводческих помещений и приобретение техники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17.Управление муниципальным имуществом и земельными отношениями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-2018 годы завершить  оформление в собственность сельсовета газопроводы расположенные на территории с. Тальменка, провести межевание и оформить в собственность внутрипоселковые дороги. Активизировать работу по ликвидации задолженности по арендной плате за землю, как с юридическими, так и с физическими лицами. </w:t>
      </w:r>
    </w:p>
    <w:p>
      <w:pPr>
        <w:pStyle w:val="Normal"/>
        <w:tabs>
          <w:tab w:val="clear" w:pos="708"/>
          <w:tab w:val="left" w:pos="969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Цель – повышение использования имущества и проведение мероприятий по сохранению в составе муниципальной собственности имущества, необходимого для оказания социальных услуг, отнесенных к вопросам местного значения.</w:t>
      </w:r>
    </w:p>
    <w:p>
      <w:pPr>
        <w:pStyle w:val="Normal"/>
        <w:tabs>
          <w:tab w:val="clear" w:pos="708"/>
          <w:tab w:val="left" w:pos="855" w:leader="none"/>
          <w:tab w:val="left" w:pos="14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вентаризации муниципального имущества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сбору арендной платы за имущество и землю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едение учета и реестра земель поселения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дача в аренду свободных площадей;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униципального земельного контрол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18.Взаимодействие органов власти и общественност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 – повышение уровня информированности граждан, взаимодействие органов власти и общественности для достижения поставленных целей. </w:t>
      </w:r>
    </w:p>
    <w:p>
      <w:pPr>
        <w:pStyle w:val="Normal"/>
        <w:tabs>
          <w:tab w:val="clear" w:pos="708"/>
          <w:tab w:val="left" w:pos="720" w:leader="none"/>
          <w:tab w:val="left" w:pos="14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и: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та общественных комиссий;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частие жителей в решении вопросов муниципального образования; 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пуск газеты муниципального образования;</w:t>
      </w:r>
    </w:p>
    <w:p>
      <w:pPr>
        <w:pStyle w:val="Normal"/>
        <w:tabs>
          <w:tab w:val="clear" w:pos="708"/>
          <w:tab w:val="left" w:pos="148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оведение публичных слушаний и сходов граждан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5"/>
        <w:numPr>
          <w:ilvl w:val="0"/>
          <w:numId w:val="16"/>
        </w:numPr>
        <w:jc w:val="center"/>
        <w:rPr>
          <w:szCs w:val="28"/>
        </w:rPr>
      </w:pPr>
      <w:r>
        <w:rPr>
          <w:szCs w:val="28"/>
        </w:rPr>
        <w:t>Развитие производственной сферы муниципального сектора экономики за 2015 год и плановый период 2016-2018 годы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16"/>
        </w:numPr>
        <w:autoSpaceDE w:val="tru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тоги финансово-хозяйственной деятельности муниципальных предприятий за 2015год (оценка), прогноз на 2016 год и плановый период до 2018 года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лана социально-экономического развития поселения необходимо взаимодействие между органами местного самоуправления, общественными организациями, предприятиями, предпринимателями и населением. План будет выполняться на основе анализа текущего состояния экономики поселения и прогнозирования  темпов его развития. При этом один раз в год в случаи необходимости, будет осуществляться корректировка мероприятий Плана. На сегодняшний день в поселении реализуются следующие мероприятия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2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проектно-сметная документация газификации ул. Кедровая в с. Тальменка. Финансирование в  2015 г. – 421,0 тыс.руб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2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монт и содержание внутрипоселковых дорог  2015 год – 789,50 тыс.руб. 2016 год – 1000,0 тыс.руб., 2017год – 575.7,0 тыс. руб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2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(сбор мусора, уборка остановки, обкашивание, озеленение) 2015год – 1021,1,0 тыс.руб. 2016 год – 193,2 тыс.руб. 2017 год – 321,2 тыс.руб.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2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ГО и ЧС 2015 год – 187,0 тыс.руб. 2016 год – 67,0 тыс.руб. 2017 год – 17,0 тыс.руб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2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Захоронение безродных 2015 год – 20,0 тыс.руб. 2016 год – 20,0 тыс.руб. 2017 год – 20,0 тыс.руб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2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теплотрассы в с. Тальменка 2015 год – 15181,12 тыс. руб. – средства не выделены. При выделение средств из ФМиР ЖКХ Новосибирской области работы будут проводится. Проведен капитальный ремонт участка теплотрассы 110м. силами МУП ЖКХ на сумму около 500,0 тыс. руб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28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 технике безопасности требуется аттестация рабочих мест 2016 год – 25,0 тыс.руб.</w:t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9"/>
        </w:numPr>
        <w:autoSpaceDE w:val="true"/>
        <w:spacing w:lineRule="auto" w:line="228"/>
        <w:ind w:left="284" w:hanging="284"/>
        <w:jc w:val="both"/>
        <w:rPr/>
      </w:pPr>
      <w:r>
        <w:rPr>
          <w:sz w:val="28"/>
          <w:szCs w:val="28"/>
        </w:rPr>
        <w:t>Реконструкция водопровода в с. Тальменка по программе «Чистая вода» в части софинансированиия требуется  2015 год – 6397,0 тыс.руб. 2016 год – 29000,0 тыс.руб.,</w:t>
      </w:r>
      <w:r>
        <w:rPr/>
        <w:t xml:space="preserve"> 2017 год – 28603,0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ные элементы механизма реализации  плана социально-экономического развития  на 2016 год и плановый период 2017-2018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4119"/>
        <w:gridCol w:w="3157"/>
        <w:gridCol w:w="2380"/>
        <w:gridCol w:w="1866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 решения задач и планируемые результаты конкретной рабо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ъемы  и источники финансирования, тыс.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Сроки, исполнители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1. Формирование, утверждение, исполнение бюджета поселения и контроль за исполнением данного бюджета</w:t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sz w:val="24"/>
                <w:szCs w:val="24"/>
                <w:lang w:val="ru-RU" w:eastAsia="ru-RU"/>
              </w:rPr>
              <w:t>Установка, изменение и отмена местных налогов и сборов поселения</w:t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Цель- обеспечение роста собственных доходов, четкое исполнение бюджета поселения</w:t>
            </w:r>
          </w:p>
        </w:tc>
      </w:tr>
      <w:tr>
        <w:trPr>
          <w:trHeight w:val="7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ероприятий по увеличения собственных доходов бюджет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по повышению налогового потенциал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ступления доходов и расходов бюджетных средств, ежеквартальный отчет на сессиях Совета депутатов и коллег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постоянной комиссии по бюджетной, налоговой и финансово-кредитной политике по усилению контроля за рационализацией расходов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сбор нало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поступление арендной пла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"/>
              <w:gridCol w:w="506"/>
              <w:gridCol w:w="506"/>
              <w:gridCol w:w="506"/>
            </w:tblGrid>
            <w:tr>
              <w:trPr>
                <w:trHeight w:val="2308" w:hRule="atLeast"/>
                <w:cantSplit w:val="true"/>
              </w:trPr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TextBodyIndent"/>
                    <w:ind w:left="113" w:right="113" w:hanging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Собственные доходы  всего: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TextBodyIndent"/>
                    <w:ind w:left="113" w:right="113" w:hanging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4065,3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TextBodyIndent"/>
                    <w:ind w:left="113" w:right="113" w:hanging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3971,2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TextBodyIndent"/>
                    <w:ind w:left="113" w:right="113" w:hanging="0"/>
                    <w:jc w:val="center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  <w:t>4062,7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 г. г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лава Тальменского сельсовета, специалист администрации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ладение, пользование и распоряжение имуществом, находящимся в муниципальной собственности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повышение эффективности использования муниципального имущества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 бюджета за счет использования муниципального имуществ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ведение  реестра муниципального имущества,  собственников земельных участков. Вести учет поступление земельного уче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право собственности юридическим и физическим лицам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налоговых и неналоговых доход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 2016 – 102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 2017 – 108,7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Б 2018 – 114,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пециалисты администрации Тальменского  сельсовета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инвентаризации земельных участков и имущества физических лиц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ылка уведомлений собственникам земельных участков и имущества с целью уточнения данных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налогов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пециалисты администрации Тальменского сельсовета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Организация в границах поселения электро-, тепло-, газо-, и водоснабжения населении, водоотведения, снабжения населения топливом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обеспечение устойчивого развития жилищно-коммунального хозяйства на основе его последовательного реформирования, повышения качества услуг, совершенствование тарифной политики и системы расчетов за услуги ЖКХ, создание условий для качественного развития общественной инфраструктуры поселения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дернизации и замены устаревшего и отработанного оборудования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учшение качества предоставления услуг ЖКХ. Повышение безаварийности работы коммунальных служб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 -685,1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модернизации и развития ЖКХ НСО, Областной бюджет – в соответствии с выделенными  средств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Тальменского сельсовета, зам главы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иректор МУП «ЖКХ  с.Тальменка»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использования средств населения за оказанные услуги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омиссии по работе с неплательщик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омиссии по тарифа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е ЖК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иректор МУП «ЖКХ  с.Тальменка»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льгот и субсидий за оказанные жилищно-коммунальные услуги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писков льготников и сверка с управлением социальной защиты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ным категориям гражда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ЖК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Экономист МУП  «ЖКХ с.Тальменка»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ЖК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закупок на выполнение муниципального заказ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ногоквартирных дом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объектов коммунального хозяйства: теплотрасса, водопров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омиссии по закупка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 -300,0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редприятия ЖК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модернизации и развития ЖКХ НС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Тальменского сельсовета, зам главы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иректор МУП «ЖКХ с.Тальменка»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проведение мероприятий по сохранению и ремонту внутрипоселковых дорог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внутрипоселковых дорог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, грейдирование, ямочный ремонт, очистка от снега внутрипоселковых доро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внутрипоселковых дорог и безаварийность движ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1000,0 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575,7 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 608,8 2018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лава Тальменского сельсовета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муниципального жилищного фонда, создание условий для жилищного строительств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создание благоприятных условий для развития строительного комплекса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жилищных условий жителей Тальменского сельсовет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жилищной комиссии: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признание граждан малоимущими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- постановка на очередь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телей жилье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ии  Тальменского сельсовета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482" w:leader="none"/>
              </w:tabs>
              <w:jc w:val="both"/>
              <w:rPr/>
            </w:pPr>
            <w:r>
              <w:rPr/>
              <w:t>Создание условий для предоставления транспортных услуг населению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монта дор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оянно действующих маршрутов связывающих населенные пункты с райцентром, регулярность транспортного обслуживания 7 раз в ден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предприятий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лава Тальменского сельсовета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Организация библиотечного обслуживания населения, комплектование, обеспечение сохранности библиотечных фондов библиотек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создание условий для организации библиотечного обслуживания населения (полномочие передано в район)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Участие в предупреждении и ликвидации последствий чрезвычайных ситуаций в границах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предупреждение чрезвычайных ситуаций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ведению населения в случае возникновения чрезвычайных ситуаций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нформирование населения о возникновении чрезвычайных ситуаций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нормативно-правовых документов. Выполнение указаний вышестоящих организации при  возникновении чрезвычайных ситу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семинаров. Профилактика распространения птичьего гриппа, пожаров, бешенства, экстремизма. Проведение учения по теме «Заносы на дорогах»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знаний по практическим действиям предупреждения ЧС природного и техногенного характе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79,5 2016-2018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лава Тальменского сельсовета. Специалист администрации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Обеспечение первичных мер пожарной безопасности в границах населенных пунктов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предупреждение возникновения пожароопасной ситуации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Контроль по обеспечению первичных мер пожарной безопасности на территории Тальменского сельсовета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Cs w:val="24"/>
              </w:rPr>
            </w:pPr>
            <w:r>
              <w:rPr>
                <w:spacing w:val="2"/>
                <w:szCs w:val="24"/>
              </w:rPr>
              <w:t>Работа с населением по правилам пожарной безопасности и создание добровольной пожарной дружины</w:t>
            </w:r>
          </w:p>
          <w:p>
            <w:pPr>
              <w:pStyle w:val="Style17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держание пожарной машины, бочки, обеспечение водителя, ГС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готовности добровольных сил к тушению пожаров. Снижение количества пожаров в частном секторе. Установление в границах поселения на период действия особого пожарного пери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67,0 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 – 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 - 20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1016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Тальменского сельсовета, специалист 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Создание условий для обеспечения жителей поселения услугами связи, общественного питания, торговли и бытового обслужива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создание условий для развития потребительского рынка, удовлетворение покупательского спроса населения в качественных товарах и услугах.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расширение сферы услуг для населения Тальменского сельсовет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ассортимента продовольственных и непродовольственных товаров в магазинах ИПТПО, в т.ч. индивидуальная работа с каждым покупателем по приобретению мебели, строительных материалов, бытовой аппаратуры. Работа с ИП по благоустройству территории прилегающих к предприятию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на семинарах и курсах. Участие в совместных проверках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бственные средства ПТПО, И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ПТПО, Администрация Тальменского сельсовета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расширении телефонной, мобильной  связи</w:t>
            </w:r>
          </w:p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закупок на выполнение муниципального заказ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телефонной, мобильной связ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мещения почты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АО Сибирьтелеком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АО «Мобильные ТелеСистемы»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Создание 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сохранение культурного наследия и развитие народного творчества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культурных учреждений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на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культурно-массовых мероприя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40,0 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40,0 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40,0 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К «Берегиня»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ассовых мероприятий, участие в районных и областных культурных мероприятиях 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ов работы МУ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ружков по интересам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КУ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К «Берегиня»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Сохранение, использование и популяризация объектов культурного наследия (памятников истории и культуры),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содействие сохранению исторического и культурного наследия, памятников истории и культуры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памятников истории и культуры на территории Тальменского сельсовет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Косметический ремонт памятнико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памятник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 наличии дополнительных  средств МБ, средства областной программ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льменского сельсовета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формирование здорового образа жизни, создание условий для развития массовой физической культуры и спорта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массовой физической культуры и спорта, формирование ценностей здоровья и здорового образа жизни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районных спортивных мероприятиях, среди населения пропагандировать здоровый образ жизн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имних и летних соревнова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100,0 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50,0 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10,0 20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 Специалист администрации Тальменского сельсовета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 Создание условий для массового отдыха жителей поселения и организация обустройства мест массового отдыха на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организация массового отдыха населения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массового досуга жителей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ктивизация жизненной позиции населе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ультурно-массовых мероприя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 - 50,0 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 – 10,0 2017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Б – 10,0 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иректор МУК «Берегиня», специалисты администрации Тальменского сельсовета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 Формирование архивных фондов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сохранение архивных фондов (полномочие передано в район)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 Организация сбора и вывоза бытовых отходов и мусор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улучшение экологической обстановки на территории поселения и создание комфортных условий для проживания населения</w:t>
            </w:r>
          </w:p>
        </w:tc>
      </w:tr>
      <w:tr>
        <w:trPr>
          <w:trHeight w:val="1504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анение несанкционированных свалок вокруг поселения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устройство полигонов. Привлечение общественности к решению экологических проблем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несанкционированных свалок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льменского сельсовета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 Организация благоустройства и озеленения территории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создание комфортных условий проживания жителям Тальменского сельсовета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учшение работы по благоустройству, санитарной очистке и озеленению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месячников по благоустройству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полнение ежегодных планов по благоустройству, санитарной очистке и озеленению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фортное проживание насе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1025,0 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193,2 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321,2  2018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Администрация Тальменского сельсовета 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контроль за использованием земельных участков и обеспечение роста собственных доходов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эффективности использования земельных участков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а комиссии по земельному контролю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ктов недвижимости. Межевание участков. Оформление объектов недвижимости в собственност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200,0 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10,0 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10,0 20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, комитет по имуществу и земельным отношениям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 Организация освещения улиц и установки указателей с названиями улиц и номерами домо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– создание благоприятных условий для проживания населения Тальменского сельсовета 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работы содержанию уличного освещения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вещение улиц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фортное прожи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1000,0 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68,2 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196,2 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льменского сельсовета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 Организация ритуальных услуг и содержание мест захорон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сохранение и содержание мест захоронения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лагоустройства мест захоронений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борка территории кладбищ, отсыпка дороги, захоронение безродных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мест захорон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20,0 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20,0 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210,0 20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льменского сельсовета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 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– предупреждение и защита населения от чрезвычайных ситуаций  природного и техногенного характера 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мероприятий по гражданской обороне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ирование населения через информационные стенды и собрания граждан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жизни насе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льменского сельсовета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 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выполнение задач гражданской обороны, предупреждение и ликвидация чрезвычайных ситуаций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аварийно-спасательных работ на территории поселения в случае возникновения ЧС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одержание МУП ЖКХ с.Тальменка. Выполнение плана мероприятий по предупреждению и ликвидации ЧС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фортное прожи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Тальменского сельсовета, специалист администрации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 Организация и осуществление мероприятий по мобилизационной подготовке муниципальных предприятий и учреждений, находящихся на территории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– осуществление мероприятий по мобилизационной подготовке 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овещение, сбор и отправка граждан, пребывающих в запасе на пункты сбора Военного комиссариат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 получении сигнала – развертывание и подготовка к работе штаба оповещения и пункта сбора муниципального образования.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овещение населения и граждан, пребывающих в запасе о мобилизации.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дение оперативного учета отравляемых ресурсов.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е охраны и поддержание порядка на территории сельской администрации, в местах сосредоточения граждан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я сбора и отправки мобилизационных ресурсо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администрации, военно-учетный работник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 Осуществление мероприятий по обеспечению безопасности людей на водных объектах, охране их жизни и здоровь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организация профилактической работы по охране жизни людей на водоемах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лана мероприятий по охране жизни людей на водных объектах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ан мероприятий по охране жизни людей на водных объектах: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организации информирования населения о правилах поведения на воде и на льду на собраниях граждан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организация в образовательных учреждениях в рамках изучения курса «Основы безопасности жизнедеятельности», уроков по разъяснению правил поведения на воде и соблюдение мер предосторожност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числа погибших на вод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. Средства бюджета М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Тальменского сельсовета, специалисты админист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 Создание, развитие и обеспечение охраны лечебно-оздоровительных местностей и курортов местного значения на территории по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профилактика и лечение хронических заболеваний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здоровление жителей поселения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действие в организации лечебно-оздоровительных местностей и курорто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здоровья насе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П ЦР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Тальменского сельсовета, специалисты администра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ии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 Содействие в развитии сельскохозяйственного производства, создание условий для развития малого 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обеспечение устойчивого роста производства сельскохозяйственной продукции, оказание поддержки сельскохозяйственным предприятиям, крестьянско-фермерским хозяйствам, личным подсобным хозяйствам, реализация приоритетного национального проекта «Развитие АПК», создание благоприятных условий для развития малого и среднего предпринимательства, повышение занятости нас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содействия в привлечении кредитов на приобретение техники, кормов, племенного скота и птицы в ЛПХ и КФХ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дача справок и рекомендаций в Россельхозбанк, Сбербанк и другие банки для развития ЛПХ и КФХ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изводства сельскохозяйственной продук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Тальменского сельсовета, специалисты администрации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. Организация  и осуществление мероприятий по работе с детьми и молодежью в поселени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формирование и укрепление правовых, экономических и организационных условий для гражданского становления и социальной самореализации молодежи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щение молодежи к занятиям физкультурой и спортом, утверждение здорового образа жизни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спортивных мероприятий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лата учебно-тренировачных сборов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обретение инвентаря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транспорта для поездки на соревнования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здоровья молодеж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 – 50,0 2016 МБ - 10,0 2017 МБ – 10,0 20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сельсовета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осуга детей и молодежи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полнение планов мероприятий по работе с детьми и молодежью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здоровь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сельсовета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. Осуществление в пределах, установленных водным законодательством Российской Федерации полномочий собственника водных объектов, информирование населения об ограничениях их использова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сохранение водных объектов, эффективное их использование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 за использованием водных объектов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азработка нормативных и нормативно-правовых документов по использованию водных объектов и содействие надлежащему их использованию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водных объект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Тальменского сельсовета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9.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обеспечение безопасности граждан, укрепление правопорядка и усиление борьбы с преступностью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твращение проявления терроризма и экстремизм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работка и выполнение планов мероприятий по предотвращению и профилактике терроризма и экстремизм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гражда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5,0 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5,0 201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-5,0 201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. Осуществление лесного муниципального контроля и надзор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сохранение лесных ресурсов поселения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 за рациональным использованием и воспроизводством лесных массивов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ыдача справок населению на дрова и деловой лес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лесных ресурсов поселения, обеспечение населения дровам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 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1. Создание условий для деятельности добровольных формирований населения по охране общественного порядка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– обеспечение охраны общественного порядка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добровольных формирований по охране общественного порядк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зработка положения о добровольных формирований по охране общественного порядка и содействие органам внутренних дел</w:t>
            </w:r>
          </w:p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оздание добровольной дружины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гражда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, бюджет райо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8г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Тальменского сельсовета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1134" w:gutter="0" w:header="0" w:top="1418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 Основные индикаторы социально-экономического развития муниципального образования на  2014 - 2018 годы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1764"/>
        <w:gridCol w:w="982"/>
        <w:gridCol w:w="784"/>
        <w:gridCol w:w="982"/>
        <w:gridCol w:w="783"/>
        <w:gridCol w:w="982"/>
        <w:gridCol w:w="784"/>
        <w:gridCol w:w="982"/>
        <w:gridCol w:w="783"/>
        <w:gridCol w:w="982"/>
        <w:gridCol w:w="746"/>
      </w:tblGrid>
      <w:tr>
        <w:trPr>
          <w:tblHeader w:val="true"/>
          <w:cantSplit w:val="true"/>
        </w:trPr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, округ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.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</w:tr>
      <w:tr>
        <w:trPr>
          <w:tblHeader w:val="true"/>
          <w:cantSplit w:val="true"/>
        </w:trPr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3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4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5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6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17 г</w:t>
            </w:r>
          </w:p>
        </w:tc>
      </w:tr>
      <w:tr>
        <w:trPr>
          <w:trHeight w:val="447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right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Численность насе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ибывши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ыбывши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52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right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здание новых рабочих мес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безработиц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физического объема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425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е производство на душу насе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/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труда на 1 занятого в отрасл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0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/г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3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6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  <w:tr>
        <w:trPr>
          <w:trHeight w:val="310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  (все категории хозяйств)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упный рогатый ско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гол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 том числе коров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гол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37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инь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гол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екс физического объема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об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об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52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зки грузов автомобильным транспортом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8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борот розничной торговли, включая общественное  пита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418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 на душу насе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5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13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4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3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28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418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латных услуг населению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8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общего объема услуг -  объем бытовых  услуг 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 на душу насе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8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 на душу насе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27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прибыльных пред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5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5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5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5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5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душевые денежные доходы насе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4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4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4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4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4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местного бюджета, всег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смертность на 1000 новорожденны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работающего населения профилактическими осмотрам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диспансерным наблюдение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/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емных сем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воспитывающихся в приемных семья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 на заработную плату приемным родителя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личество детей, получающих пособ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24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9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24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24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24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-ва насел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596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аренды муниципального имущества и земл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7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населения домашними телефонами  на 100 жителе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населенных пунктов сетью мобильной   связ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освещенных улиц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й протяженн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реждений образования, оборудованных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опроводо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ячим водоснабжение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ливной канализацией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реждений здравоохранения, оборудованных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опроводо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ячим водоснабжение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ливной канализацией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жилья, оборудованног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сетевым газом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ливной канализацией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Heading5"/>
        <w:jc w:val="center"/>
        <w:rPr>
          <w:szCs w:val="28"/>
        </w:rPr>
      </w:pPr>
      <w:r>
        <w:rPr>
          <w:szCs w:val="28"/>
        </w:rPr>
        <w:t>8. Мониторинг хода реализации плана социально-экономического развития муниципального образования в 2016 году и плановом периоде 2017-2018 г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i/>
          <w:i/>
          <w:szCs w:val="28"/>
        </w:rPr>
      </w:pPr>
      <w:r>
        <w:rPr>
          <w:b/>
          <w:i/>
          <w:szCs w:val="28"/>
        </w:rPr>
        <w:t>8.1. Методика мониторинга хода реализации плана.</w:t>
      </w:r>
    </w:p>
    <w:p>
      <w:pPr>
        <w:pStyle w:val="Normal"/>
        <w:ind w:firstLine="74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планом осуществляет Глава Тальменского сельсовета, в функции которого в рамках реализации плана входи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проекта плана на утверждение в Совет депутатов Тальменского сельсове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проекта плана на публичные слуш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и представляет  на утверждение в Совет депутатов Тальменского сельсовета изменения к плану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календарный план реализации мероприятий плана и периодичность, отчетность об его исполнен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в Совет депутатов Тальменского сельсовета отчет о реализации плана не реже одного раза в квартал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редложения по внесению изменений по приоритетности отдельных  направлений и мероприят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Функции Совета депутатов Тальменского сельсовета в системе управления включаю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лана социально-экономического развития Тальменского сельсовета на 2016-2018 годы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ходом реализации пла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объемы и источники финансирования мероприятий пла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i/>
          <w:i/>
          <w:szCs w:val="28"/>
        </w:rPr>
      </w:pPr>
      <w:r>
        <w:rPr>
          <w:b/>
          <w:i/>
          <w:szCs w:val="28"/>
        </w:rPr>
        <w:t>8.2. Система показателей и индикаторов для оценки результатов реализации плана: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- проводят разработку проектов нормативно-правовых актов и проектов муниципальных целевых программ  в рамках своей компетен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- формируют и обосновывают заявки на выделенные средства из муниципального бюдже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ют предложения, связанные с внесением корректировок сроков, исполнителей и объемов выделяемых ресурсов по мероприятиям пла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- выступают в качестве исполнителей текущих мероприятиях по реализации пла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использование финансовых ресурсов, выделенных на реализацию мероприятий плана, формируют отчеты.</w:t>
      </w:r>
    </w:p>
    <w:p>
      <w:pPr>
        <w:sectPr>
          <w:footerReference w:type="default" r:id="rId4"/>
          <w:type w:val="nextPage"/>
          <w:pgSz w:orient="landscape" w:w="16838" w:h="11906"/>
          <w:pgMar w:left="567" w:right="1134" w:gutter="0" w:header="0" w:top="1418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spacing w:lineRule="auto" w:line="228"/>
        <w:ind w:firstLine="3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3. Мероприятия по контролю над ходом реализации пла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2692"/>
        <w:gridCol w:w="2661"/>
      </w:tblGrid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оциально-экономического развития Тальменского сельсовета и диагностика проблем развит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ня Е.В. – зам. главы 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азделов  среднесрочного пла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ня Е.В. – зам. главы 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Постановление Главы Тальменского сельсовета «О назначении публичных слушаний по проекту плана социально-экономического развития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нов А.А. – Глава Тальменского сельсовета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кация в «Искитимской газете»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ня Е.В. – зам. главы 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слушания по рассмотрению  проекта пла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нов А.А. – Глава Тальменского сельсовета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плана на сессии Совета депутатов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ликов В.В. – председатель Совета депутатов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граждан по представлению плана и отчет о социально-экономическом развитии в 2015 год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нов А.А. – Глава Тальменского сельсовета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еализации плана социально-экономического развития Тальменского сельсовета за 2016-2018 на сессиях Совета депутат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полгод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нов А.А. – Глава Тальменского сельсовета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567" w:gutter="0" w:header="0" w:top="113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тоги, планы реализации наказов избирателей, данных депутатам областного, районного Совета избира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НАКАЗЫ</w:t>
      </w:r>
      <w:r>
        <w:rPr>
          <w:sz w:val="24"/>
          <w:szCs w:val="24"/>
        </w:rPr>
        <w:t xml:space="preserve"> данные депутату Законодательного Собрания Новосибирской области по избирательному округу № 12 Прилепскому Борису Васильевичу, Замиралову Александру Михайловичу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Тальмен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троительство уличного водопровода в с. Тальменка в 2015г. – 6397тыс. руб., 2016г. – 29000 тыс. руб., 2017г. – 28603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одолжить газификацию с. Тальменка в 2017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Елбаш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емонт внутрипоселковых дорог – объем финансирования на 2015г. – 100,0 (не выполнено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Калин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емонт внутрипоселковых дорог – объем финансирования на 2015г. – 100,0 (не выполненг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монт дороги от р.Чесноковка до д.Калиновка (выполнено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Логов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троительство уличного водопровода – объем финансирования на 2014г. (не выполнено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ные наказы: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00"/>
          <w:sz w:val="24"/>
          <w:szCs w:val="24"/>
        </w:rPr>
      </w:pPr>
      <w:r>
        <w:rPr>
          <w:sz w:val="24"/>
          <w:szCs w:val="24"/>
        </w:rPr>
        <w:t>Провести уличное освещение с. Тальменка – объем финансирования на 2014г. – 1715,0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00"/>
          <w:sz w:val="24"/>
          <w:szCs w:val="24"/>
        </w:rPr>
      </w:pPr>
      <w:r>
        <w:rPr>
          <w:sz w:val="24"/>
          <w:szCs w:val="24"/>
        </w:rPr>
        <w:t>Ремонт и приобретение оборудования в ДК с. Тальменка в 2014г. – 100,0 (ремонт отопления в малом зале)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ершение ремонта дороги 8 км г.Искитим – с.Тальменка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троительство уличного водопровода д. Барабка Тальменского с/с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троительство уличного водопровода д. Калиновка Тальменского с/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НАКАЗЫ</w:t>
      </w:r>
      <w:r>
        <w:rPr>
          <w:sz w:val="24"/>
          <w:szCs w:val="24"/>
        </w:rPr>
        <w:t xml:space="preserve"> данные депутату Законодательного Собрания Новосибирской области по избирательному округу № 12 Прилепскому Б.В.  и Совета депутатов Искитимского района  Петеяну С.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осстановление асфальтового покрытия дороги Искитим- Тальменка (8к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Ремонт внутрипоселковых асфальтовых дорог в с. Тальменка (10к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Ремонт кровли здания Тальменской школы искус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Установка пластиковых окон в здании школы с. Елбаш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Ремонт системы отопления и спортивного зала в школе с. Тальменка.</w:t>
      </w:r>
    </w:p>
    <w:p>
      <w:pPr>
        <w:sectPr>
          <w:footerReference w:type="default" r:id="rId6"/>
          <w:type w:val="nextPage"/>
          <w:pgSz w:orient="landscape" w:w="16838" w:h="11906"/>
          <w:pgMar w:left="567" w:right="1134" w:gutter="0" w:header="0" w:top="141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Строительство модульных медпунктов в с. Елбаши и с. Тальме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еречень нормативно-правовых документов, необходимых для принятия в 2016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rPr>
          <w:color w:val="000000"/>
          <w:szCs w:val="28"/>
        </w:rPr>
      </w:pPr>
      <w:r>
        <w:rPr>
          <w:color w:val="000000"/>
          <w:szCs w:val="28"/>
        </w:rPr>
        <w:t>- Картоплан населенных пунктов Тальменского сельсовета</w:t>
      </w:r>
    </w:p>
    <w:p>
      <w:pPr>
        <w:pStyle w:val="24"/>
        <w:rPr>
          <w:color w:val="000000"/>
          <w:szCs w:val="28"/>
        </w:rPr>
      </w:pPr>
      <w:r>
        <w:rPr>
          <w:color w:val="000000"/>
          <w:szCs w:val="28"/>
        </w:rPr>
        <w:t>- Корректировка Генерального плана и Правил землепользования и застройки</w:t>
      </w:r>
    </w:p>
    <w:p>
      <w:pPr>
        <w:pStyle w:val="24"/>
        <w:rPr>
          <w:color w:val="000000"/>
          <w:szCs w:val="28"/>
        </w:rPr>
      </w:pPr>
      <w:r>
        <w:rPr>
          <w:color w:val="000000"/>
          <w:szCs w:val="28"/>
        </w:rPr>
        <w:t>- Положение об организации и проведении продажи муниципального имущества</w:t>
      </w:r>
    </w:p>
    <w:p>
      <w:pPr>
        <w:pStyle w:val="24"/>
        <w:rPr>
          <w:color w:val="000000"/>
          <w:szCs w:val="28"/>
        </w:rPr>
      </w:pPr>
      <w:r>
        <w:rPr>
          <w:color w:val="000000"/>
          <w:szCs w:val="28"/>
        </w:rPr>
        <w:t>- Внесение изменений в Устав Тальменского сельсовета</w:t>
      </w:r>
    </w:p>
    <w:p>
      <w:pPr>
        <w:pStyle w:val="24"/>
        <w:rPr>
          <w:color w:val="000000"/>
          <w:szCs w:val="28"/>
        </w:rPr>
      </w:pPr>
      <w:r>
        <w:rPr>
          <w:color w:val="000000"/>
          <w:szCs w:val="28"/>
        </w:rPr>
        <w:t>- План социально-экономического развития на 2017 г и плановый период 2018-2019 гг</w:t>
      </w:r>
    </w:p>
    <w:p>
      <w:pPr>
        <w:pStyle w:val="24"/>
        <w:rPr>
          <w:color w:val="000000"/>
          <w:szCs w:val="28"/>
        </w:rPr>
      </w:pPr>
      <w:r>
        <w:rPr>
          <w:color w:val="000000"/>
          <w:szCs w:val="28"/>
        </w:rPr>
        <w:t>-Бюджет Тальменского сельсовета на 2017 г и плановый период 2018-2019 гг</w:t>
      </w:r>
    </w:p>
    <w:p>
      <w:pPr>
        <w:pStyle w:val="2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4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1. Программы (ФЦП, ОЦП, МЦП), действующие на территории муниципального образования</w:t>
      </w:r>
    </w:p>
    <w:p>
      <w:pPr>
        <w:pStyle w:val="24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П «Газификация Новосибирской области 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П «Развитие культуры в сельской местности Новосибирской области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П «Развитие сельского хозяйства в НСО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П «Школьное окно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П «Семья и дети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П « Развитие малого и среднего предпринимательства в Искитимском районе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П «Территориальное планирование НСО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ЦП «Развитие автомобильных дорог в НСО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ЦП «Государственная поддержка МО НСО по защите территорий населенных пунктов НСО от подтопления 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П «Программа развития физической культуры и спорта в Искитимском районе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Искитимского района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П «Обеспечение жильем молодых семей в Искитимском районе НСО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еспечение жильем молодых семей «ФЦП «Жилище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ЦП «Выполнение государственных обязательств по обеспечению жильем категорий граждан, установленных федеральным законодательством» ФЦП «Жилище 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П «Культура НСО»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Развитие дорожной сети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П НСО «Культура Новосибирской области на 2015 - 2020 год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Чистая вода» государственной программы «Жилищно-коммунальное хозяйство Новосибирской области в 2015-2020 годах»</w:t>
            </w:r>
          </w:p>
        </w:tc>
      </w:tr>
    </w:tbl>
    <w:p>
      <w:pPr>
        <w:pStyle w:val="24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899" w:leader="none"/>
        </w:tabs>
        <w:spacing w:before="643" w:after="0"/>
        <w:ind w:left="5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7"/>
      <w:type w:val="nextPage"/>
      <w:pgSz w:w="11906" w:h="16838"/>
      <w:pgMar w:left="1418" w:right="567" w:gutter="0" w:header="0" w:top="113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4.%1.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none"/>
      <w:suff w:val="nothing"/>
      <w:lvlText w:val="4.2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708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none"/>
      <w:suff w:val="nothing"/>
      <w:lvlText w:val="4.2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720"/>
      </w:pPr>
      <w:rPr/>
    </w:lvl>
    <w:lvl w:ilvl="2">
      <w:start w:val="3"/>
      <w:numFmt w:val="decimal"/>
      <w:lvlText w:val="%1.1."/>
      <w:lvlJc w:val="left"/>
      <w:pPr>
        <w:tabs>
          <w:tab w:val="num" w:pos="708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</w:lvl>
    <w:lvl w:ilvl="2">
      <w:start w:val="2"/>
      <w:numFmt w:val="decimal"/>
      <w:lvlText w:val="%1.%2.%3."/>
      <w:lvlJc w:val="left"/>
      <w:pPr>
        <w:tabs>
          <w:tab w:val="num" w:pos="780"/>
        </w:tabs>
        <w:ind w:left="780" w:hanging="7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4.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3."/>
      <w:lvlJc w:val="left"/>
      <w:pPr>
        <w:tabs>
          <w:tab w:val="num" w:pos="708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720"/>
      </w:pPr>
      <w:rPr/>
    </w:lvl>
    <w:lvl w:ilvl="2">
      <w:start w:val="0"/>
      <w:numFmt w:val="decimal"/>
      <w:lvlText w:val="%1.3."/>
      <w:lvlJc w:val="left"/>
      <w:pPr>
        <w:tabs>
          <w:tab w:val="num" w:pos="708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515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4.8.%1"/>
      <w:lvlJc w:val="left"/>
      <w:pPr>
        <w:tabs>
          <w:tab w:val="num" w:pos="708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1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8"/>
      <w:jc w:val="right"/>
      <w:outlineLvl w:val="0"/>
    </w:pPr>
    <w:rPr>
      <w:b/>
      <w:bCs/>
      <w:sz w:val="28"/>
      <w:szCs w:val="21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napToGrid w:val="false"/>
      <w:jc w:val="center"/>
      <w:outlineLvl w:val="5"/>
    </w:pPr>
    <w:rPr>
      <w:color w:val="FF000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360"/>
      <w:jc w:val="both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1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color w:val="FF0000"/>
      <w:sz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color w:val="FF0000"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PageNumber">
    <w:name w:val="Page Number"/>
    <w:basedOn w:val="Style7"/>
    <w:rPr/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  <w:sz w:val="28"/>
      <w:szCs w:val="24"/>
    </w:rPr>
  </w:style>
  <w:style w:type="character" w:styleId="Style13">
    <w:name w:val="Выделенная цитата Знак"/>
    <w:qFormat/>
    <w:rPr>
      <w:b/>
      <w:bCs/>
      <w:i/>
      <w:iCs/>
      <w:color w:val="4F81B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lineRule="exact" w:line="360"/>
      <w:ind w:firstLine="709"/>
      <w:jc w:val="center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  <w:lang w:val="en-US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color w:val="FF0000"/>
      <w:sz w:val="28"/>
      <w:lang w:val="en-US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ind w:firstLine="708"/>
      <w:jc w:val="both"/>
    </w:pPr>
    <w:rPr>
      <w:sz w:val="28"/>
      <w:lang w:val="en-US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bottom w:val="single" w:sz="6" w:space="0" w:color="000000"/>
      </w:pBdr>
      <w:autoSpaceDE w:val="true"/>
      <w:spacing w:before="100" w:after="100"/>
    </w:pPr>
    <w:rPr>
      <w:rFonts w:ascii="Bookman Old Style" w:hAnsi="Bookman Old Style" w:cs="Bookman Old Style"/>
      <w:b/>
      <w:sz w:val="24"/>
    </w:rPr>
  </w:style>
  <w:style w:type="paragraph" w:styleId="1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i/>
      <w:iCs/>
      <w:sz w:val="28"/>
      <w:szCs w:val="28"/>
    </w:rPr>
  </w:style>
  <w:style w:type="paragraph" w:styleId="Style16">
    <w:name w:val="Внутренний адрес"/>
    <w:basedOn w:val="Normal"/>
    <w:qFormat/>
    <w:pPr>
      <w:widowControl/>
    </w:pPr>
    <w:rPr>
      <w:szCs w:val="24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7">
    <w:name w:val="ОТСТУП"/>
    <w:basedOn w:val="Normal"/>
    <w:qFormat/>
    <w:pPr>
      <w:numPr>
        <w:ilvl w:val="0"/>
        <w:numId w:val="0"/>
      </w:numPr>
      <w:autoSpaceDE w:val="true"/>
      <w:ind w:firstLine="709"/>
      <w:jc w:val="center"/>
    </w:pPr>
    <w:rPr>
      <w:sz w:val="24"/>
    </w:rPr>
  </w:style>
  <w:style w:type="paragraph" w:styleId="Style18">
    <w:name w:val="для проектов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ind w:left="708" w:hanging="0"/>
    </w:pPr>
    <w:rPr>
      <w:sz w:val="28"/>
      <w:szCs w:val="24"/>
    </w:rPr>
  </w:style>
  <w:style w:type="paragraph" w:styleId="26">
    <w:name w:val="Цитата 2"/>
    <w:basedOn w:val="Normal"/>
    <w:next w:val="Normal"/>
    <w:qFormat/>
    <w:pPr>
      <w:widowControl/>
      <w:autoSpaceDE w:val="true"/>
    </w:pPr>
    <w:rPr>
      <w:i/>
      <w:iCs/>
      <w:color w:val="000000"/>
      <w:sz w:val="28"/>
      <w:szCs w:val="24"/>
      <w:lang w:val="en-US"/>
    </w:rPr>
  </w:style>
  <w:style w:type="paragraph" w:styleId="Style20">
    <w:name w:val="Выделенная цитата"/>
    <w:basedOn w:val="Normal"/>
    <w:next w:val="Normal"/>
    <w:qFormat/>
    <w:pPr>
      <w:widowControl/>
      <w:pBdr>
        <w:bottom w:val="single" w:sz="4" w:space="4" w:color="4F81BD"/>
      </w:pBdr>
      <w:autoSpaceDE w:val="true"/>
      <w:spacing w:before="200" w:after="280"/>
      <w:ind w:left="936" w:right="936" w:hanging="0"/>
    </w:pPr>
    <w:rPr>
      <w:b/>
      <w:bCs/>
      <w:i/>
      <w:iCs/>
      <w:color w:val="4F81BD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44:00Z</dcterms:created>
  <dc:creator>User</dc:creator>
  <dc:description/>
  <cp:keywords/>
  <dc:language>en-US</dc:language>
  <cp:lastModifiedBy>Customer</cp:lastModifiedBy>
  <cp:lastPrinted>2012-12-21T08:24:00Z</cp:lastPrinted>
  <dcterms:modified xsi:type="dcterms:W3CDTF">2015-12-21T10:26:00Z</dcterms:modified>
  <cp:revision>6</cp:revision>
  <dc:subject/>
  <dc:title/>
</cp:coreProperties>
</file>