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перво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3.04.2012                                                                                                                 № 8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 xml:space="preserve">О принятии в собственность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администрации Тальменского сельсовета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квартиры с земельным участком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собственность администрации Тальменского сельсовета квартиру по адресу: Новосибирская область, Искитимский район, с. Елбаши, ул.Центральная, дом 23 кв.2 площадью 51,60 кв.м. и  земельный участок по адресу:  Новосибирская область, Искитимский район, с. Елбаши, ул.Центральная, дом 23 кв.2 общей площадью 815,00 кв.м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перво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3.04.2012                                                                                                                 № 84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О техническом задании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на разработку инвестиционной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 xml:space="preserve">программы реконструкции теплотрассы 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№131-ФЗ и Федеральным законом «О Фонде содействия реформированию жилищно-коммунального хозяйства» от 21.07.2007 № 185-ФЗ, а также для повышения эффективности, устойчивости и надежности функционирования системы теплоснабжения с. Тальменка и обеспечения технического перевооружения отрасли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810" w:right="-288" w:hanging="450"/>
        <w:rPr>
          <w:sz w:val="28"/>
          <w:szCs w:val="28"/>
        </w:rPr>
      </w:pPr>
      <w:r>
        <w:rPr>
          <w:sz w:val="28"/>
          <w:szCs w:val="28"/>
        </w:rPr>
        <w:t>Утвердить техническое задание на разработку инвестиционной программы реконструкции теплотрассы в с.Тальменка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перв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3.04.2012                                                                                                                 № 8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чет ЖКХ о благоустройстве села.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П ЖКХ «Тальменка» о работе по благоустройству села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ind w:left="510" w:right="-288" w:hanging="360"/>
        <w:rPr>
          <w:sz w:val="28"/>
          <w:szCs w:val="28"/>
        </w:rPr>
      </w:pPr>
      <w:r>
        <w:rPr>
          <w:sz w:val="28"/>
          <w:szCs w:val="28"/>
        </w:rPr>
        <w:t>Отчет о работе ЖКХ по благоустройству села принять (отчет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перв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3.04.2012                                                                                                                 № 8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чет ЖКХ о подготовке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к отопительному сезону 2012-2013г.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П ЖКХ «Тальменка» о подготовке к отопительному сезону 2012-2013г.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ind w:left="510" w:right="-288" w:hanging="360"/>
        <w:rPr>
          <w:sz w:val="28"/>
          <w:szCs w:val="28"/>
        </w:rPr>
      </w:pPr>
      <w:r>
        <w:rPr>
          <w:sz w:val="28"/>
          <w:szCs w:val="28"/>
        </w:rPr>
        <w:t>Отчет ЖКХ о подготовке к отопительному сезону 2012-2013 г. принять (отчет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ка к отопительному сезону 2012-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</w:t>
      </w:r>
    </w:p>
    <w:p>
      <w:pPr>
        <w:pStyle w:val="Normal"/>
        <w:rPr/>
      </w:pPr>
      <w:r>
        <w:rPr>
          <w:sz w:val="28"/>
          <w:szCs w:val="28"/>
        </w:rPr>
        <w:t>газ -  потребили в 1 квартале 2012 года24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 сумму 901,3 тыс.руб. - долг составляет 61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энергия – оплатили 559 тыс.руб. – долг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н план подготовки к отопительному сезону. Для подготовки к ОЗП необходимо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тельная</w:t>
      </w:r>
      <w:r>
        <w:rPr>
          <w:sz w:val="28"/>
          <w:szCs w:val="28"/>
        </w:rPr>
        <w:t xml:space="preserve"> – укомплектована персоналом на 100 %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ходе подготовки к отопительному сезону необходимо продлить лицензию по промышленной безопасности и провести обучение персонала и руководителей. Стоимость обучения – персонал 10 тыс.руб. руководители 4 чел. – 8 тыс.руб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сти приборное обследование трубы – 30 тыс.ру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оборудование – приобрести запорную армату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80 мм – 2 шт.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50 мм – 4 шт. – 10 тыс.руб.; насос 20*30 – 2 шт. – 24 тыс.руб., сетевые насосы 55 кВ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монт отмостки – цемент – 1,5 т., песок – 1,5 т., щебень – 5 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ервное электропитание – 100 тыс.ру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длить лицензию (опасные промышленные объект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лючить договор страхования со спасательной службой – 30 тыс.руб., с 01.01.2013 страхование – 45 тыс.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еплотрасса – </w:t>
      </w:r>
      <w:r>
        <w:rPr>
          <w:sz w:val="28"/>
          <w:szCs w:val="28"/>
        </w:rPr>
        <w:t>протяженность 5 к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монт от  ул.Ленина, 21до школы, составлена проектно-сметная документация на сумму 3,5 млн.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тепловых колодцев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бходимо приобрести задвижки – 60 шт. – 100 тыс.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мывка, опрессовка (весна, осен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сти крышки на тепловые и канализационные колодцы – 10 шт. – 20 тыс.руб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ь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монт двухэтажных многоквартирных домов по ул.Ленина 27, 21, 32, 30 – цемент 2 т., ремонт фасадов, побелка работы будут проведены в счет оплаты долгов на сумму 100 тыс.руб. (в счет оплаты долга за ЖК услуг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ремонт стен и балконов двухэтажного многоквартирного дома по ул.Ленина 25 необходимо 500 тыс.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монт отопительной системы в двухэтажных многоквартирных домах по ул.Ленина 21, 27, 3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монт водопровода в доме по ул.Ленина 30, за счет собственных сред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монт балконов в двухэтажных многоквартирных домах по ул.Ленина 23, 2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становить санитарные зоны вокруг скважин – 7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монт павильонов – 7 ш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монт водопровода: п.Барабка ул.Дачная – 150м – 150 тыс.руб., д.Калиновка ул.Береговая – 150м – 150 тыс.руб., с.Тальменка ул.Молодежная – 120м – 120 тыс.руб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квидировать все порыв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ысокочастотные регуляторы – 5 шт. – 350тыс.руб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 техник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МТЗ-82 замена 4 колес – 3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о на территории Тальменского сельсовет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ные расходы по благоустройству оплачивает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м необходимо пройти по своим участкам и организовать субботник. ЖКХ обеспечит вывоз мусора. В многоэтажных домах ЖКХ организует субботник по очистке территории среди жильцов и вывезет мусор. В общежитии такая работа уже прове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ами ЖКХ снесем аварийные хозяйственные постройки 60-хгодов, заровняем промоины, ямы вокруг домов и инженерных коммуник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зем землю для клумб, закупим рассаду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2:43:00Z</dcterms:created>
  <dc:creator>Customer</dc:creator>
  <dc:description/>
  <cp:keywords/>
  <dc:language>en-US</dc:language>
  <cp:lastModifiedBy>Customer</cp:lastModifiedBy>
  <dcterms:modified xsi:type="dcterms:W3CDTF">2012-07-04T02:49:00Z</dcterms:modified>
  <cp:revision>1</cp:revision>
  <dc:subject/>
  <dc:title>ИСКИТИМСКОГО РАЙОНА НОВОСИБИРСКОЙ ОБЛАСТИ</dc:title>
</cp:coreProperties>
</file>