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/>
        <w:t>четвертого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 xml:space="preserve"> </w:t>
      </w:r>
      <w:r>
        <w:rPr>
          <w:i/>
        </w:rPr>
        <w:t xml:space="preserve">очередной </w:t>
      </w:r>
      <w:r>
        <w:rPr>
          <w:i/>
          <w:lang w:val="ru-RU"/>
        </w:rPr>
        <w:t>шестьдесят третье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19.05.2015</w:t>
      </w:r>
      <w:r>
        <w:rPr>
          <w:szCs w:val="28"/>
        </w:rPr>
        <w:t xml:space="preserve">                                                                                                     № </w:t>
      </w:r>
      <w:r>
        <w:rPr>
          <w:szCs w:val="28"/>
          <w:lang w:val="ru-RU"/>
        </w:rPr>
        <w:t>215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менского сельсовета Искитим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от 24.10.2014 № 196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ределении налоговых ставок, поряд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роков уплаты земельного налог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Российской Федерации от 6 октября 2003года  № 131-ФЗ « Об общих принципах организации местного самоуправления в Российской Федерации», Налоговым кодексом Российской Федерации, Уставом Тальменского сельсовета Искитимского района Новосибирской области Совет депутатов Тальменского сельсовета Искитим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  Внести следующие изменения в решение Совета депутатов Тальменского сельсовета Искитимского района Новосибирской области от 24.10.2014 № 196 «Об определении налоговых ставок, порядка и сроков уплаты земельного налога» (далее – решение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В пп.2.1 п.2 решения слова «и физические лица, являющиеся индивидуальными предпринимателями» исключ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о дня его официального опубликования, и распространяет свое действие на правоотношения возникшие с 01.01.201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Решение опубликовать в газете «Искитимская газета» и на официальном сайте Тальменского сельсовета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ьменского сельсовета                                        </w:t>
        <w:tab/>
        <w:t>А.А. Койнов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 xml:space="preserve">В.В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ул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9:04:00Z</dcterms:created>
  <dc:creator>User</dc:creator>
  <dc:description/>
  <cp:keywords/>
  <dc:language>en-US</dc:language>
  <cp:lastModifiedBy>Customer</cp:lastModifiedBy>
  <cp:lastPrinted>2014-11-25T14:55:00Z</cp:lastPrinted>
  <dcterms:modified xsi:type="dcterms:W3CDTF">2015-05-24T09:04:00Z</dcterms:modified>
  <cp:revision>2</cp:revision>
  <dc:subject/>
  <dc:title/>
</cp:coreProperties>
</file>