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/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7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проведении реконструкции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ичного освещения населенных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унктов Тальменского сельсовет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Ф»,  федеральным законом от 21.12.1994 № 69-ФЗ «О пожарной безопасности», а так же в связи с обращениями граждан по поводу отсутствия уличного освещения в темное время суток, 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. Провести реконструкцию уличного освещения населенных пунктов Тальменского сельсовета. 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Председатель Совета депутатов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В.В.Дулик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3:00Z</dcterms:created>
  <dc:creator>Customer</dc:creator>
  <dc:description/>
  <cp:keywords/>
  <dc:language>en-US</dc:language>
  <cp:lastModifiedBy>Customer</cp:lastModifiedBy>
  <cp:lastPrinted>2012-10-24T13:37:00Z</cp:lastPrinted>
  <dcterms:modified xsi:type="dcterms:W3CDTF">2012-10-24T07:38:00Z</dcterms:modified>
  <cp:revision>7</cp:revision>
  <dc:subject/>
  <dc:title>                        СОВЕТ ДЕПУТАТОВ ТАЛЬМЕНСКОГО СЕЛЬСОВЕТА</dc:title>
</cp:coreProperties>
</file>