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/>
      </w:pPr>
      <w:r>
        <w:rPr>
          <w:sz w:val="28"/>
          <w:szCs w:val="28"/>
        </w:rPr>
        <w:t>15.06.2012                                                                                                                 № 92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1"/>
          <w:sz w:val="28"/>
          <w:szCs w:val="28"/>
        </w:rPr>
        <w:t>О стоимости одного квадратного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етра общей площади жилья 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1"/>
          <w:sz w:val="28"/>
          <w:szCs w:val="28"/>
        </w:rPr>
        <w:t>на территории Тальменского сельсовета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постановлением Правительства РФ от 17.12.2010 №1050 «О Федеральной целевой программе «Жилище» на 2011-2015 годы», а также Законом от 04.11.2005 № 337-ОЗ «Об учете органами местного самоуправления граждан, нуждающихся в жилых помещениях, предоставляемых в Новосибирской области по договору социального найма», Совет депутатов Тальменского сельсовета 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на территории Тальменского сельсовета стоимость одного квадратного метра общей площади жилья в размере 20000,0  рублей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Опубликовать решение в газете «Знаменка».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spacing w:val="-2"/>
          <w:sz w:val="28"/>
          <w:szCs w:val="28"/>
        </w:rPr>
        <w:t>Председатель Совета депутатов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</w:t>
      </w:r>
      <w:r>
        <w:rPr>
          <w:spacing w:val="-2"/>
          <w:sz w:val="28"/>
          <w:szCs w:val="28"/>
        </w:rPr>
        <w:t>В.В.Дулик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3"/>
        </w:tabs>
        <w:ind w:left="943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33:00Z</dcterms:created>
  <dc:creator>Customer</dc:creator>
  <dc:description/>
  <cp:keywords/>
  <dc:language>en-US</dc:language>
  <cp:lastModifiedBy>Customer</cp:lastModifiedBy>
  <dcterms:modified xsi:type="dcterms:W3CDTF">2012-06-21T08:12:00Z</dcterms:modified>
  <cp:revision>12</cp:revision>
  <dc:subject/>
  <dc:title>                        СОВЕТ ДЕПУТАТОВ ТАЛЬМЕНСКОГО СЕЛЬСОВЕТА</dc:title>
</cp:coreProperties>
</file>