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третье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>
          <w:sz w:val="28"/>
          <w:szCs w:val="28"/>
        </w:rPr>
        <w:t>15.06.2012                                                                                                                 № 99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О принятии в собственность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администрации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памятника участникам Великой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отечественной войны в с. Елбаши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местного самоуправления в Российской Федерации»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>1. Принять в собственность администрации Тальменского сельсовета памятник участникам Великой отечественной войны в с. Елбаши, расположенного по адресу: Новосибирская область, Искитимский район, с.Елбаши, ул.Центральная,15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15.06.2012                                                                                                                 № 98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Об утверждении нормативов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потребления твердого топлива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57 Жилищного кодекса Российской Федерации, Совет депутатов     Тальменского сельсовета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720" w:right="-288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отпуска твердого топлива для населения, используемые при расчете жилищных субсидий и мер социальной поддержки населению: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гля классов П,К,О и их совмещения – 80 кг. на 1 кв.м. общей площади, угля класса Р – 90 кг. на 1 кв.м. общей площади (но не менее 3-х тонн на домовладение);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ров для растопки, а также для отопления без использования угля соответственно 2 куб. и не более 12 куб.м. на домовладение.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9:46:00Z</dcterms:created>
  <dc:creator>Customer</dc:creator>
  <dc:description/>
  <cp:keywords/>
  <dc:language>en-US</dc:language>
  <cp:lastModifiedBy>Customer</cp:lastModifiedBy>
  <cp:lastPrinted>2012-10-24T12:27:00Z</cp:lastPrinted>
  <dcterms:modified xsi:type="dcterms:W3CDTF">2012-10-24T06:28:00Z</dcterms:modified>
  <cp:revision>6</cp:revision>
  <dc:subject/>
  <dc:title>                        СОВЕТ ДЕПУТАТОВ ТАЛЬМЕНСКОГО СЕЛЬСОВЕТА</dc:title>
</cp:coreProperties>
</file>