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3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о правила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территории Тальменского сельсовета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Градостроительным кодексом  Российской Федерации № 190-ФЗ от 29.12.2004 года, </w:t>
        <w:tab/>
        <w:t>Федеральным законом «Об общих принципах организации мест</w:t>
        <w:softHyphen/>
        <w:t>ного самоуправления в Российской Федерации» от 06.10.2003г. №131-Ф3, законом Новосибирской области от 27.04.2010 N 481-03 «О ре</w:t>
        <w:softHyphen/>
        <w:t xml:space="preserve">гулировании градостроительной деятельности в Новосибирской области» </w:t>
      </w:r>
      <w:r>
        <w:rPr>
          <w:spacing w:val="-1"/>
          <w:sz w:val="28"/>
          <w:szCs w:val="28"/>
        </w:rPr>
        <w:t xml:space="preserve">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ринять Положение о правилах землепользования и застройки на территории Тальменского сельсовета (приложение №1)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Разместить решение на официальном сайте Тальменского сельсовета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Глава Тальменского сельсове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  </w:t>
      </w:r>
      <w:r>
        <w:rPr>
          <w:spacing w:val="-2"/>
          <w:sz w:val="28"/>
          <w:szCs w:val="28"/>
        </w:rPr>
        <w:t>А.А.Койн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к решению сессии №9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</w:t>
      </w:r>
      <w:r>
        <w:rPr/>
        <w:t>от 15.06.2012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авилах землепользования и застройки на террит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льм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ложение разработано с учетом генерального  плана муниципального образования    - основного градостроительного документа, определяющего в интересах населения на современном этапе и на перспективу условия формирования среды жизнедеятельности. Направления и границы развития его территорий, зонирование, развитие инженерной. Транспортной и социальной инфраструктур, требования к сохранению объектов культурного наследия, зон особо охраняемых природных территорий, садоводческих и огороднических земельных участков, а также в соответствии с утвержденными градостроительными докумен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Положение устанавливает порядок осуществления градостроительной деятельности в части предоставления земельных участков для строительства, использования и изменения объектов недвижимости на территории Тальменского сельсовета и распространяется на всех участников предпроектной, проектной и строительной деятельности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Порядок подготовки, утверждения и внесения изменени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авила  землепользования и застрой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Подготовка проекта правил землепользования и застройки, утверждение правил и внесение в них изменений осуществляется в соответствии с Градостроитель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одготовка проекта правил землепользования и застройки осуществляется с учетом положений о территориальном планировании, содержащихся в документах территориального планирования, с учетом  требований технических регламентов, результатов публичных слушаний и предложений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Решение о подготовке проекта правил землепользования и застройки принимается главой администрации Тальменского сельсовета с установлением этапов градостроительного зонирования, порядка и сроков проведения работ по подготовке правил землепользования и застройки, иных положений, касающихся организации указан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лава администрации Тальменского сельсовета не позднее, чем по истечении 10 дней с даты принятия решения о подготовке проекта правил землепользования и застройки обеспечивает опубликование сообщения о принятии такого решения в порядке, установленном для официального опубликования муниципальных правовых актов, иной официальной информации и размещения указанного сообщения на официальном сайте муниципального образования (при наличии официального сайта муниципального образования) в сети «Интернет». Сообщение о принятии такого решения может быть распространено по радио и телеви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4.Одновременно с принятием решения о подготовке проекта правил землепользования и застройки главой местной администрации утверждается состав и порядок деятельности комиссии по подготовке проекта правил землепользования и застройки (далее – комисс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5.Правила землепользования и застройки утверждаются представительным органом местного самоуправления. Обязательными к проекту правил землепользования и застройки являются протоколы публичных слушаний по указанному проекту и заключение о результатах таких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6.Правила землепользования и застройки подлежат опубликованию в порядке, установленном для официального опубликования муниципальных правовых актов, иной официальной информации, и могут размещаться на официальном сайте муниципального образования (официальном сайте муниципального района) в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Внесение изменений в правила землепользования и застройки осуществляется в порядке, предусмотренном для подготовки и утверждения правил землепользования и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8.Основаниями для рассмотрения главой администрации Тальменского сельсовета вопроса о внесении изменений в правила землепользования и застройки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несоответствие  правил землепользования и застройки генеральному плану поселения, схеме территориального планирования муниципального района, возникшие в результате внесения в генеральный план поселения или схему территориального планирования муниципального района изме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поступления предложений об изменении границ территориальных зон, изменении градостроительных регла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Предложения о внесении  изменений в правила землепользования и застройки в комиссию напра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) органами исполнительной власти субъектов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) органами местного самоуправления муниципального района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) органами местного самоуправления в случаях, если необходимо совершенствовать порядок регулирования землепользования и застройки на соответствующих территориях поселения, межселенных территор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. Снижается  стоимость земельных участков и объектов капитального строительства, не реализуются права и законные интересы граждан и их объедин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9. Комиссия в течение 30 дней со дня поступления предложения о внесении изменений в правила землепользования и застройки осуществляет подготовку заключения, в котором содержится рекомендации о внесении в соответствии с поступившим предложением изменений в правила землепользования и застройки или об отклонении такого предложения с указанием причин отклонения, и направляет это заключение главе администрации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0. Глава администрации Тальменского сельсовета с учетом рекомендаций, содержащихся в заключении комиссии в течение 30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Виды территориальных зон и общие требования к их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застройке и реконстру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Генеральным планом, схемами градостроительного зонирования на территории Тальменского сельсовета определяются территориальные зоны различного функционального назначения, их принципы, а также градостроительные регламенты для каждой территориальной зо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По функциональному назначению территориальные зоны подразделяются на следующие вид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жилые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енно-деловые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ые зо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инженерной и транспортной инфраструкту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сельскохозяйственного исполь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рекреацион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особо охраняемых территор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специальн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военных объектов, иные зоны режимных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Жилые зоны предназначены для застройки многоквартирными жилыми домами разной этажности, индивидуальными жилыми домами с приусадебными земельными участками, а также для жилой застройки иных в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жилых зонах размещаются объекты социального и культурно-бытового обслуживания населения, допускается строительство иных объектов, для которых не требуется установление санитарно-защитных зон и деятельность которых не оказывает вредного воздействия на окружающую среду. К жилым зонам также относятся территории для ведения садоводства, огородничества и дачного хозяйства, расположенные в пределах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В состав общественно-деловых зон включа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делового, общественного и коммерческ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размещения объектов социального и коммунально-бытового назна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ы обслуживания объектов, необходимых для осуществления производственной и предприниматель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щественно-деловые зоны иных в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ественно-деловые зоны предназначены для размещения объектов здравоохранения, культуры, торговли, общественного питания,  социального и коммунально - бытового назначения, предпринимательской деятельности, объектов среднего профессионального и высшего образования, административных, научно-исследовательских учреждений, культовых зданий, стоянок автомобильного транспорта, объектов делового, финансового назначения, иных объектов, связанных с обеспечением жизнедеятельности граждан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ечень объектов капитального строительства, разрешенных для размещения в общественно-деловых зонах, включаются жилые дома, гостиницы, подземные и многоэтажные гараж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Производственные зоны предназначены для размещения промышленных предприятий и связанных с ними объектов, комплексов научных учреждений с их опытными производствами, коммунально-складских объектов, сооружений транспорта, путей сообщений между поселени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анитарно-защитных зонах промышленных, транспортных, коммунальных и складских объектов не допускается новое строительство жилых домов, дошкольных образовательных учреждений, общеобразовательных учреждений, учреждений здравоохранения и отдыха, физкультурно-оздоровительных и спортивных сооружений, садоводческих, дачных и огороднических кооперативов, а также производственных объектов сельскохозяйственной проду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ые предприятия, предусмотренные к выносу в соответствии с генеральным планом, муниципального образования, должны быть перепрофилированы, реконструированы и технологически переоснащены и усовершенствованы или перенесены на другие площад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ственные предприятия разрабатывают и утверждают в установленном порядке проекты санитарно-защитных зон и обеспечивают их реализацию, в том числе расселение жителей домов, попадающих в санитарно-защитные зоны, за счет средств этих предприят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6.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. Речного. Воздушного и трубопроводного транспорта, связи, инженерного оборуд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вредного воздействия сооружений и коммуникаций транспорта, связи. Инженерного оборудования на среду жизнедеятельности обеспечивается соблюдением необходимых расстояний от этих объектов до жилых, общественных, деловых зданий и иных требований, устанавливаемых государственными нормативами и правилами, а также специальными планировочными, конструктивными и технологическими мероприяти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вила проектирования и согласования инженерных коммуникаций на территории муниципального образования устанавливаются главой муниципального обра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В состав зон сельскохозяйственного использования включаются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ны сельскохозяйственных угодий – пашни, сенокосы, пастбища, залежи, земли, занятые многолетними насаждениями садами, виноградниками и други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оны, занятые объектами сельскохозяйственного назначения  и предназначенные для ведения сельского хозяйства, дачного хозяйства, огородничества, садоводства, личного подсобного хозяйства, развития объектов сельскохозяйствен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 территориальных зон, устанавливаемых в границах черты населенных пунктов, могут включаться зоны сельскохозяйственного использования ( 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8. В состав зон рекреационного назначения включаются зоны в границах территорий, занятых лесами, скверами. Парками, садами, прудами, озерами, водохранилищами, пляжами, а также в границах иных территорий, используемых и предназначенных для отдыха, туризма, занятий культурой и спор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9. В состав территориальных зон включаются зоны особо охраняемых территорий. В зоны особо охраняемых территорий могут включаться земельные участки, имеющие особо природоохранное, научное, историко-культурное, эстетическое, рекреационное, оздоровительное и иное особо ценное знач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 допустимо в других территориальных зо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1. Зоны военных объектов и иные зоны режимных территорий используются для размещения объектов, в отношении территорий которых устанавливается особый режим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2. Застройка территориальных зон должна осуществляться в соответствии с утвержденной документацией по планировке территории, по согласованной и утвержденной в установленном порядке разрешительной и проектной документации на строи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3. В случае возведения объектов на территории, занятой зданиями, принадлежащими юридическим или физическим лицам, заказчик на основе проектных решений обязан в установленном законодательством порядке осуществить их снос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4. Основными регулирующими факторами при проектировании и строительстве объектов в территориальных зонах являются линии градостроительного регулирования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раницы представленных под строительство земельных участков, определенные документами на землепользован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асные линии застр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инии регулирования застр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охранных зон, зафиксированные в утвержденной градостроительной документации;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перечные профили улиц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5. Красные линии застройки устанавливаются проектами планировки соответствующих зон поселения или специальными проектами и наносятся на материалы дежурного плана и топографическую осно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16. Поперечные профили улиц разрабатываются в проектах планировки или в специальных проектах. Они отражают наземное и подземное содержание улиц и являются составной частью документации красных линий застройки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Предоставление участков для строительст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Предоставление земельных участков для строительства объектов недвижимости осуществляется в соответствии с генеральным планом муниципального образования, проектами планировки и застройки территорий, другой документации по планировке территор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Предоставление земельных участков для строительства осуществляется местной администрацией с проведением работ по их формировани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ого согласования мест размещения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предварительным согласованием мест размещения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редоставление земельных участков для строительства  в собственность без предварительного согласования мест размещения объектов осуществляется исключительно на торгах (конкурсах, аукционах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едоставление земельных участков для строительства  с  предварительным согласованием  мест размещения объектов осуществляется в аренду, а государственным и муниципальным учреждениям, федеральным казенным предприятиям, органам государственной власти в постоянное (бессрочное пользование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Предоставление земельных участков для строительства без предварительного согласования места размещения объектов осуществляется администрацией Тальменского сельсовета при наличии утвержденной документации по планировке территории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1. Проведение работ по формированию земельного участка с обязательной публикацией сообщения о проведении торгов (конкурсов, аукционов) или о приеме заявления о предоставлении земельных участков без проведения торгов (конкурсов, аукцион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2. Проведение государственного кадастрового учета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3. Проведение торгов (конкурсов, аукционов) по продаже земельного участка или продажи права на заключение договора аренды земельного участка или  предоставлении земельного участка в аренду без проведения торгов (конкурсов, аукционов) на основании заявления гражданина или юридического лица, заинтересованных в предоставлении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4. Подписание протокола о результатах торгов (конкурсов, аукционов)  или подписания договора аренды земельного участка в результате предоставлении земельного участка без проведения торг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Предоставление земельного участка для строительства с предварительным согласованием места расположения объектов осуществляется местной администрацией в следующем порядк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1. Выбор земельного участка для строительства и принятие в соответствии с действующим законодательством решения о предварительном согласовании места размещения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2. Проведение работ по формированию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3. Государственный кадастровый учет земельного участ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4. Принятие решения о предоставлении земельного участка для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7.Выбор земельного участка для строительства осуществляется в соответствии с Земель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8. Земельные участки для жилищного строительства из земель, находящихся в муниципальной собственности, предоставляются в собственность или аренду без предварительного согласования мест размещения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9. Продажа земельных участков для жилищного строительства или продажа права на заключение договоров аренды земельных участков для жилищного строительства осуществляется на аукционах, за исключением случая, установленного Земельным кодекс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0. Земельные участки для их комплексного освоения в целях жилищного строительства, которое включает в себя подготовку документации по планировке территории, выполнение работ по обустройству территории посредством строительства объектов инженерной инфраструктуры, осуществление жилищного и иного строительства в соответствии с видами разрешенного использования, из земель находящихся в муниципальной собственности, предоставляются в аренду без предварительного согласования места размещения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1.Предоставление в аренду земельного участка для его комплексного освоения в целях жилищного строительства осуществляется на аукционе в порядке, установленном Земельным кодексом Российской Федерации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Объекты жилищно-гражданского, производственного и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ого назнач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Основанием для начала строительства объектов жилищно-гражданского, производственного  и иного назначения является наличие разрешения на строительство, выданное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роектирование и строительство объектов должно осуществляться комплексно, с учетом градостроительных особенностей прилегающих территорий и существующей застройки. Строительство на территориях школ и детских дошкольных учреждений объектов, не связанных с учебно-воспитательным процессом, запрещ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редусмотренный проектом снос объектов недвижимости на предоставленном для строительства земельном участке осуществляется за счет средств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5. Заказчик может вносить изменения в утвержденный проект объекта, находящегося в стадии строительства или реконструкции, с согласия проектной организации и автора проекта, а в случае изменений  требований архитектурно-планировочного здания или других исходных документов – после согласования с органами и службами, выдавшими эти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6.Объекты благоустройства и озеленения рекреационных з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Благоустройство и озеленение территорий рекреационных зон (парков, скверов, бульваров, площадей, улиц и транспортных магистралей, набережных и других общих мест отдыха), а также их реконструкция осуществляются в соответствии с утвержденной документацией по планировке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2. Благоустройство и озеленение территорий жилых микрорайонов и кварталов, объектов социального, культурно-бытового назначения и других объектов определяются проектами застройки и проектной документацией на отдельные объекты, согласованной в установленном порядке. Приемка в эксплуатацию объектов без выполнения этих видов работ не допускаетс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Объекты инженерного обеспечения и транспор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 Инженерные коммуникации проектируются в соответствии с утвержденными генеральными схемами развития водоснабжения, канализации, теплоснабжения, ливневой канализации, телефонизации, радиофикации и газ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2. Прокладка магистральных коммуникаций, как правило, должна производиться подземным способом по территории, специально предоставленным для эти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ста  прокладки коммуникаций по улицам и транспортным магистралям определяются их поперечными профи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7.3 .При проектировании и строительстве магистральных коммуникаций, как правило, не допускается их прокладка под проезжей частью улиц и магистралей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4. Прокладка магистральных инженерных коммуникаций на территории участков школьных, дошкольных и медицинских учреждений не допуск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5. При прокладке коммуникаций по благоустроенным территориям в проектах должны закладываться объемы и мероприятия по качественному восстановлению благоустройства в первоначальном объеме, в том числе и озеленению, которые должны быть согласованы с владельцами этих территорий и осуществлены за счет заказчика до ввода в эксплуатацию данного объ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6. Владельцы подземных, наземных и надземных коммуникаций обязаны иметь достоверную и полную документацию по принадлежащим им сетям и сооружениям и в установленные сроки передавать в местную администрацию все изменения, связанные с их проектированием, строительством и эксплуа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кладке сетей производитель работ обяз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ести разбивку в натуре осей прокладываемых трасс инженерных коммуникаций в соответствии с рабочими чертежа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риемки в эксплуатацию проложенных трас инженерных коммуникаций выполнить исполнительную съем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7. В целях обеспечения нормативной долговечности металлических трубопроводов, кроме пассивной защиты от блуждающих токов, проектирование и строительство которой должно осуществляться организациями, имеющими соответствующую лицензию, а эксплуатация – специализированной служ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8. Возведение, расширение и реконструкция транспортной сети осуществляется в соответствии с генеральной схемой развития муниципального транспорта, на основании документации, разработанной проектной организацией, имеющей соответствующую лиценз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9. Устройство новых и реконструкция действующих транспортных коммуникаций (автомобильных дорог, трамвайных путей, троллейбусных линий) должны осуществляться комплексно, одновременно с прокладкой новых и реконструкцией существующих инженерных коммуникац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оекте магистралей необходимо закладывать комплекс мероприятий по снижению уровня шума и загазованности в жилых домах от автомобильного транспор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8.Гаражи и стоянки личного автотранспорта,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ективные овощехранилищ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1. Основными видами хранения автотранспорта принимаются крытые и открытые площадки-стоянки, подземные, надземные многоэтажные гаражи, как правило, манежного типа. Для организации площадок-стоянок могут быть использованы цокольные и подвальные этажи зд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Размещение гаражей стоянок личного и служебного легкового автотранспорта должно осуществляться на территориях, предусмотренных градостроительной и проектной документацией, утвержденной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Объемно-планировочные решения гаражей и стоянок определяются архитектурно-планировочным заданием и проектной документацией в зависимости от особенностей участка строительства (условия подъезда, выезда, характера застройки и др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4. В жилых района и микрорайонах предусматривается размещение коллективных подземных овощехранилищ для хранения населением сельскохозяйственных продуктов. Овощехранилища в виде подземных сооружений размещаются на дворовых территориях в соответствии с действующими нормативами и на основании проектной документации, утвержденной в установленном порядк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. ОСОБЫЕ ТРЕБ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9.Внешнее оформление территории муниципального образования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 Внешнее благоустройство, освещение улиц и площадей, набережных, подсветка зданий и сооружений, произведений скульптуры, реклама, газосветные установки, оформление витрин, вывески, указатели, ограждения, размещение оборудования и малых архитектурных форм, объектов мелкорозничной торговли, праздничное оформление зданий осуществляется по проектам, разработанным на основании архитектурно-художественных и технических зданий на конструктивное решение, согласованных в местной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2. Персональную ответственность за исполнение в натуре архитектурно-художественной части проекта, и конструктивное решение несет заказчик объекта. Объект не подлежит приемке в эксплуатацию, если он не соответствует проекту, согласованному с местной администр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3. При проведении указанных в подпункте 9.1 видов работ необходимо учитыв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сторически сложившийся облик характерных деталей при проведении ремонтных работ, масштабное и соподчиненное включение в эти ансамбли новых современных эле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комплексный подход к проектированию цветового решения фасадов, установки газосветной и рисованной рекламы, ночного декоративного освещения, праздничного оформления отдельных районов, улиц и архитектурных ансам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4.Все виды работ, в том числе указанные в подпункте 9.1., на объектах культурного наследия, а также в зонах регулирования застройки и хозяйственной деятельности и зонах охраняемого природного ландшафта осуществляются по проектам, дополнительно согласованным со специально уполномоченным государственным органом охраны памятников  истории и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5.Для отделки фасадов существующей застройки должны применяться  долговечные высококачественные материалы и красител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9.6. Размещение и архитектурно-художественное решение временных объектов (киосков, павильонов, площадок и др.) согласовывается с местной администрацией и осуществляется в соответствии со специальным положением, утвержденным главой местной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7. К работе по оформлению эстетического облика поселения привлекаются творческие союзы архитекторов, дизайнеров, художник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0. Охрана объектов культурного наследия (памятников истории и культуры) 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стройка в зонах охра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1. Особый порядок осуществления градостроительной деятельности на территории муниципального образования устанавливается, когд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 является объектом культурного наследия (памятником истории и культуры), или выявленным объектом культурного наследия, или объектом, обладающим признаками объекта культурного наслед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 находится в зоне охраны объектов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хранная зона – территория,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, ограничивающий хозяйственную деятельность и запрещающий строительство, за исключением мер, направленных на сохранение и регенерацию историко-градостроительной или природной среды объекта культурного наслед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она регулирования застройки и хозяйственной деятельности - территория, в пределах которой устанавливается режим использования земель, ограничивающий строительство и хозяйственную деятельность, определяются требования к реконструкции существующих зданий и сооруж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2. Все объекты, отнесенные согласно действующему законодательству к объектам культурного наследия (памятники истории и культуры) включаются Единый государственный реестр объектов культурного наследования (памятников истории и культуры) народов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опографической основе для проектирования и строительства в соответствии с проектом зон охраны объектов  культурного наследия и по согласованию с государственным специально уполномоченным органом охраны объектов культурного наследия должны быть нанесена информация о границах закрепленной за памятником территории, граница его охранной зоны и границах регулирования застройки, адресная информац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ъектов культурного наследия, по которым границы  зон охраны еще не утверждены в установленном  порядке, государственным специально уполномоченным органом охраны объектов культурного наследия определяются временные границ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3. При предоставлении земельных участков под строительство на территории зон регулирования застройки и хозяйственной деятельности разрешительная документация должна согласовываться с государственным специально уполномоченным органом охраны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4. Условия и требования к ремонту, консервации, реставрации и приспособлению объектов культурного наследия, выявленных объектов культурного наследия выдаются специально уполномоченным государственным органом охраны объектов культурного наследия в виде ремонтно-реставрационно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проведение землеустроительных, земляных, строительных, мелиоративных, хозяйственных и иных работ осуществляются при наличии заключения специально уполномоченного государственного органа охраны объектов культурного наследия об отсутствии на территории, подлежащей освоению, объектов, обладающих признаками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.5. Проекты проведения землеустроительных, земляных, строительных, мелиоративных, хозяйственных и иных работ, перечисленных в пункте 10.1. подлежат согласованию в государственном специально уполномоченном органе охраны объектов культурного наследия. На территории памятника или ансамбля проектирование и проведение каких-либо иных работ, кроме работ по сохранению данного объекта, запрещается. Землеустроительные, земляные. Строительные и иные хозяйственные работы, способные прямо или косвенно причинить вред объекту культурного наследия, выявленному объекту, проводятся при наличии в проектах проведения таких работ разделов по обеспечению сохранности данных объектов культурного наследия или выявленных объектов культурного наследия, получивших положительные заключения государственного специально уполномоченного органа охраны объектов культурного наследия и государственной экологической экспертиз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ирование и выполнение всех видов работ на объектах культурного наследия (памятники истории и культуры) и в зонах их охраны осуществляются на основании соответствующей лиценз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6.При завершении реставрационных и иных работ на объектах культурного наследия (памятники истории и культуры) выявленных объектах культурного наследия, данные объекты  принимаются в эксплуатацию комиссией, возглавляемой представителем государственного специально уполномоченного органа охраны культурного наследия, с участием представителей местной администрации. Представитель государственного специально уполномоченного органа охраны объектов культурного наследия входит в состав комиссии по приемке объектов в эксплуатацию  при завершении строительства или реконструкции в зонах регулирования застройки, зонах охраняемого природного ландшафта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емка в эксплуатацию после проведения ремонтно-реставрационных работ объектов культурного наследия (памятников истории и культуры), выявленных объектов культурного наследия оформляются актом, который составляется по форме, установленной законодательством об охране объектов историко-культурного наследия, и является основанием для внесения изменений в технические паспорта объектов и иную техническую документацию, и подлежат хранению в государственном специально уполномоченном органе охраны объектов культурного наследия.     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1.Использование недр и подземных пространст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1.Проектирование и строительство объектов в местах залегания полезных ископаемых, а также размещение в указанных местах подземных сооружений допускается с разрешения территориального органа управления государственным фондом недр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2.В градостроительную документацию всех видов в соответствии с заданием на ее разработку включаются разделы об охране недр, окружающей природной среды, о рациональном использовании природных ресурсов и земле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1.3.Самовольная застройка площадей залегания полезных ископаемых прекращается органом исполнительной власти, уполномоченным на осуществление государственного строительного надзора без возмещения производственных затрат по рекультивации территории и демонтажу возведенных объектов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2.Охрана окружающей природной сред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1.Разработка документации по планировке территории и проектной документации, строительство и реконструкция территорий, зданий, строений и сооружений должны осуществляться с соблюдением требований охраны окружающей  природной среды, экологической безопасности и санитарных правил с учетом состояния территорий поселений и ограничений в области экологической безопасности, установленных территориальными комплексными схемами охраны природы и природопользования, а также с учетом последствий вредного воздействия хозяйственной и иной деятельности на окружающую природную среду и здоровье челове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ставе документации по планировке территории и проектной документации должны быть предусмотрены мероприятия по охране окружающей природной среды, обусловленные заданием    на проектирование в соответствии с разрешительной документаци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2. При разработке документации по планировке территории должны    предусматривать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онкретные мероприятия по охране и оздоровлению территорий поселения, водного и воздушного бассейнов муниципального образования от загрязнений атмосферными выбросами вредных веществ, производственными стоками и промышленными отходами строящихся и реконструируем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и благоустройство санитарно-защитных зон производственных предприятий и других объектов, водоохранных зон рек и их притоков, водохранилищ и прочих водоемов на территории муницип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ережающее строительство водо- воздухоохранных сооружений по отношению к производственным объек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недрение малоотходных и безотходных, с замкнутым циклом производства, технологий для вновь строящихся и реконструируемых объектов, включающих оборотное водоснабжение, обеспечивающих значительное сокращение выбросов в агрегатосфе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3. Сособственники, владельцы, пользователи, арендаторы земельных участков и иных объектов недвижимости при осуществлении деятельности обязаны соблюдать требования охраны окружающей природной среды и экологической безопасности, предусмотренные действующим законодательством и документацией по планировке территории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3.Требования к ведению инженерно-геодезических рабо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1.Настоящие требования и правила ведения инженерно-геодезических работ для строительства в границах муниципального образования распространяются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изводство инженерно-геодезических изысканий, топографические рабо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нженерно- геологические изыск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2. Все виды инженерных изысканий могут производиться при наличии лицензии, оформленной в установленном порядк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.3. Координацию и управление изыскательскими работами на территории муниципального образования осуществляет местная администрация, которая создает фонды хранения топографических и картографических материалов территории и осуществляет деятельность по внесению текущих изменений в них по всем объектам строительства в поселении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Ш.Градостроительные регламенты и зонирование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4.ГРАДОСТРОИТЕЛЬНЫЕ РЕГЛАМЕНТ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. Градостроительным регламентом определяется правовой режим земельных участков, равно как всего, что находится над и под поверхностью земельных участков и используется в процессе6 их застройки и последующей эксплуатации объектов капиталь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2. Градостроительные регламенты устанавливаются с учето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актического использования земельных участков и объектов капитального строительства в границах территориальной з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ункциональных зон и характеристик их планируемого развития, определенных документами территориального планирования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идов территориальных з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ебований охраны объектов культурного наследия, а также особо охраняемых природных территорий, иных природных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3. Действие градостроительного регламента распространяется в равной мере на все земельные участки и объекты капитального строительства, расположенные  в пределах границ территориальной зоны, обозначенной на карте градостроительного зонир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4. Действие градостроительного регламента не распространяется на земельные участк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границах территорий памятников и ансамблей, включенных в Единый государственный реестр объектов культурного наследия (памятники истории и культуры) народов Российской Федерации, а также в границах территорий памятников или ансамблей, которые являются вновь выявленными объектами культурного наследия и решения о режиме содержания, параметрах реставрации, консервации, воссоздания, ремонта и приспособлении которых принимаются в порядке, установленном законодательством Российской Федерации об охране объектов культурного наслед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границах территорий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нятые линейными объект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ные для добычи полезных ископаемы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5. Земельные участки или объекты капитального строительства, виды  разрешенного использования, предельные размеры и предельные (минимальные и (или) максимальные) параметры, которые не соответствуют градостроительному  регламенту, могут использоваться без установления срока приведения их в соответствие с градостроительным регламентом, за исключением случаев, если использование таких земельных участков и объектов капитального строительства опасно для жизни или здоровья человека, для окружающей среды, объектов  капитального строительства опасно для жизни или здоровья человека, для окружающей среды, объектов культурного наслед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6.Реконструкция указанных в пункте 14.5 объектов капитального строительства осуществляется только путем приведения таких объектов в соответствие с градостроительным регламентом или путем уменьшения их несоответствия предельным регламентом или путем уменьшения их несоответствия предельным параметрам разрешенного строительства, реконструкции.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, установленными градостроительным регламент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7. В случае, если использование указанных в пункте 14.5 земельных участков и объектов капитального строительства продолжается и опасно для жизни или здоровья человека, для окружающей среды, объектов капитального строительства  продолжается и опасно для жизни или здоровья человека, окружающей среды, объектов культурного наследия, в соответствии с федеральными законами может быть наложен запрет на использование таких земельных участков и объект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8. Территория муниципального образования делится на территориальные зоны и подзоны, в пределах которых действует градостроительный регламент в виде совокупности параметров и видов использования земельных участков и иных объектов недвижимости, а также допустимых изменений объектов недвижимо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9.Рекрационная з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9.1. Природная подзона рекреационн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9.1.1.Разрешенные виды использования земельных участков и временных объе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леса, лесопа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астки древесно-кустарниковой раст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я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доемы природ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ременные объекты, связанные с организацией отдыха спортивно-оздоровительных мероприятий спорта и туриз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гистральные сети, объекты инженерной инфраструктуры, связанные с эксплуатацией объектов данной з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9.1.2. Разрешенные параметры использования земельных участков и временных объе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ые требования к временным объек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ельные размеры земельных участков, необходимых для эксплуатации временных объектов, определяются в соответствии с рекомендуемыми нормами расчета земельных участков в действующих  нормах и правилах с учетом реально сложившейся градостроительной ситуации и архитектурно-планировочным решением временного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9.2. Подзона отдыха и оздоровления рекреационн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9.2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еса, лесопа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астки древесно-кустарниковой раститель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арки культуры и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па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ставочные па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ды ботаническ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ады по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ды селекцио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ды фруктов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итомники древесных и кустарниковых раст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цветочно-оранжерейные хозяй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кв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ульва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яж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уды, озера, водохранилища, искусственные декоративные водные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ные объект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спортивно-физкультурные сооружения и площ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здания и крытые спортивные сооружения и их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ди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пподромы, мотодромы, автодромы, картодро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ортивные тренировочные базы, оздоровительные лагер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тренировочные базы, оздоровительные лагер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зрелищные з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ъекты культурно-развлекательного назначения (клубы, дома культуры, центры досуга, танцзалы, дискотеки, казин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ттракци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анно-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натории, санатории-профилак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ъекты отдыха и туризма (дома отдыха, лагеря и базы отдыха, пансионаты, центры обслуживания туристов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стиничные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тели, кемпин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ма- интернаты, для инвалидов, престарелых, ветеранов войны и труда, дома-интернаты для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сихоневрологические интерн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ультовые объекты (часовни, церкви, сборы, монастыри и другие культовые сооруж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, памятники истории и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ые убор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стоянки надземные закрытого типа, открытого типа (постоянные и временные) подземные и многоуровневые, общественного пользования, вместимостью до 300 автомобилей, предназначенные для обслуживания объектов данной подз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истани, береговые базы маломерного фло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латфор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эксплуатацией объектов данн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9.2.2. Разрешенные параметры использования земельных участков для строительства и эксплуатации объектов определяются в соответствии с рекомендуемыми нормами расчета земельных участков и действующих нормах и правилах с учетом реально сложившейся градостроительной ситуации и архитектурно-планировочным решением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0. Общественно-деловая з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0.1. Многофункциональная деловая подзона общественно-делов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0.1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дания организаций кредитования, страхования и коммерческого назначения (банки, отделения банков и т.п.) административные зд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дания общественных организ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дания органов публичной власти и управления (органы исполнительной и законодательной власти, органы местного самоуправления), су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цент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ектные и конструкторски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учно-исследовательские институ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правления, отделения военных комиссариа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реждения для проведения гражданских обрядов, похоронные бюр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е консультации, нотариальные конт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левизионные и радиостудии без передатчиков и ретрансля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ения и узлы связи, почтамты, телеграфы, АТ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иблио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зеи и выставочные з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ъекты культурно-развлекательного назначения (клубы, дома культуры, центры досуга, аттракционы, танцзалы, дискотеки, казин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релищные объекты (театры, концертные залы. Кинотеатры, цирк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ртивно-зрелищные з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эстрады, танцплощ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ультовые объекты (часовни, церкви, соборы, монастыри и другие культовые сооруж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, памятники истории и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ынки продовольственных и промышленных товаров, торговые комплексы и центр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общественн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ани, банно-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чечные и химчистки само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ногофункциональные здания и комплексы, включающие помещения различного назначения, перечисленные в разрешенных видах использования земельных участков и других объектов недвижимости данной подз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лечебно-профилактические учреждения стационарного типа, родильные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иклиники, диспанс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ции скор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спортивно-физкультурные сооружения, ипподро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здания и крытые соору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-спортивные, физкультурно-оздоровительные и 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тские дошкольные учреждения общего типа, специализированные, оздоровительные и объединенные с начальной школо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школы общеобразовательные, специализированные школы, межшкольные учебно-производственные комбин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реждения средне специ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ебные заведения для подготовки и переподготовки рабочих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сшие учебные за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ебные заведения для подготовки и повышения квалификации специа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школьные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ые здания секцион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ые здания коридор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жи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ециализированные жилые дома для инвали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стоянки надземного закрытого и открытого (постоянные и временные) типа, подземные и многоуровневые, боксового типа вместимостью до 300 автомоби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вокзалы, аэровокзалы, конечные остановки троллейбу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ансагентства, кас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жарные деп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ульвары, скв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ищно-эксплуатационные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дания гостиничных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ые убор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0.1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щая плотность населения микрорайона (квартала) при новом строительстве и реконстр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ные параметры объекта определяются градостроительной документацией, проект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участков для строительства и и эксплуатации объектов определяются в соответствии с рекомендуемыми нормами расчета земельных участков в действующих нормах и правилах  с учетом реально сложившейся градостроительной ситуации и архитектурно-планировочным решение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2. Научно-учебная подзона общественно-делов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2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ысшие учебные заве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ебные заведения для подготовки и повышения квалификации специа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реждения средне специ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ебные заведения для подготовки и переподготовки рабочих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цент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ектные и конструкторски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учно-исследовательские институ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иблио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зеи и выставочные з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левизионные и радиосту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ения и узлы связи, почтамты, телеграфы, АТ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правления, отделения, 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е консультации, нотариальные конт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ультурно-развлекательные объекты (клубы, дома культуры, центры досуга, аттракционы, танцзалы, дискотек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эстрады, танцплощад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, памятники истории и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розничной торговли (магазины, универма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бытов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ани, банно-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чечные и мини-химчис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иклиники, диспанс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портивные здания и крытые сооружения, открытые спортивные сооружения микрорайон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 - спортивные, физкультурно-оздоровительные и 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тские дошкольные учреждения общего типа, специализированные, оздоровитель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школы общеобразовательные, специализированные школы, межшкольные учебно-производственные комбин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школьные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ые здания секцион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ые здания галерейного и коридор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жи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стоянки надземные закрытого типа, открытого типа (постоянные и временные), подземные и многоуровневые, боксового типа вместимостью до 300 автомоби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ансагенства, кас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арки культуры и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ульвары, скв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ищно-эксплуатационные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дания гостиничных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ые убор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10.2.2.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щая плотность населения микрорайона (квартала) при новом строительстве и реконстр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ные параметры объекта определяются документацией  по планировке территории, проект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участков для строительства и и эксплуатации объектов определяются в соответствии с рекомендуемыми нормами расчета земельных участков в действующих нормах и правилах  с учетом реально сложившейся градостроительной ситуации и архитектурно-планировочным решение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0.3.Лечебная подзона общественно-делов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0.3.1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дания для научно-исследовательских медицинских институ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ольн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спита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иклиники, диспанс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ции скор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-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сихоневрологические интерн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жи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стиничные предприятия учреждений здравоохран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стоянки надземные закрытого типа, открытого типа (постоянные и временные) подземные и многоуровневые, боксового типа вместимостью до 300 автомобилей, связанные для обслуживания объектов данной подз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розничной торговли (магазины, универма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торговли и предприятий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ульвары, скв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0. 3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ные параметры объекта определяются документацией  по планировке территории, проект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участков для строительства и и эксплуатации объектов определяются в соответствии с рекомендуемыми нормами расчета земельных участков в действующих нормах и правилах  с учетом реально сложившейся градостроительной ситуации и архитектурно-планировочным решение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Жилая з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1.Подзона многоквартирных жилых домов жил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1.1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ногоэтажные жилые дома секцион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ногоэтажные жилые здания галерейного и коридор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локированные жилые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жи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вощехранилищ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ома-интернаты для престарелых, инвалидов, дома-интернаты для де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пециализированные жилые дома для инвалидов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колы общеобразовательные, специализированные школы, межшкольные учебно-производственные комбин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реждения средне специ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ебные заведения для подготовки и переподготовки рабочих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школьные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здания и крытые сооружения, открытые спортивные сооружения микрорайон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оздоровительные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кредитования, страхования и коммерческого назначения (банки, отделения банков и т.п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юридические консультации, нотариальные конто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левизионные и радиостудии без передатчиков и ретранслят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ения и узлы связи, почтамты, телеграфы, АТ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иблио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ультурно-развлекательного объекты (клубы, дома культуры, центры досуга, аттракционы, танцзалы, дискотеки, казино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аттракцио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розничной торговли (магазины, универма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бытов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ани, банно-оздоровите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ачечные и химчистки само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одильные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иклиники, диспанс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ции скор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релищные объекты (театры, концертные залы. Кинотеатры, цирки и др.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ультовые объекты (часовни, церкви, соборы, монастыр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ения милиции, 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стоянки надземные закрытого типа, открытого типа (постоянные и временные) подземные и многоуровневые, боксового типа вместимостью до 300 автомоби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аражи индивидуальные (временные и капитальные), отдельно стоящи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ансагенства, кас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жарные деп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рхив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формационные цент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ы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учно-исследовательские институ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зеи и выставочные з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ульвары, скв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ые и складские предприятия, для которых не требуется установление санитарно-защитных з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ищно-эксплуатационные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2.Подзона индивидуальных жилых домов  жил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2.1.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локированные жилые дом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индивидуальные жилые дома на 1-2 квартиры (с приусадебными участкам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озяйственные постройки на участк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детские дошкольные учреждения общего типа, специализированные, оздоровитель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школы общеобразовательные, специализированные школы, межшкольные учебно-производственные комбин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реждения средне специального обра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нешкольные учреж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портивные здания и крытые сооружения, открытые спортивные сооружения микрорайонного знач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розничной торговли (магазины, универма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бытового обслуживания непроизводств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кредитования, страхования (отделения банков и страховых организац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ения и узлы связи, почтамты, телеграфы, АТ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иблио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ультовые объекты (часовни, церкви, соборы, монастыр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мориальные комплексы, памятники истории и куль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ения милиции, 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стоянки вместимостью до 300 легковых автомобилей времен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ды, огороды приусадеб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арки культуры и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ульвары, скв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ые и складские предприятия, для которых не требуется установление санитарно-защитных зо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ищно-эксплуатационные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тели, кемпин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2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тветствующая плотность населения микрорайона(квартал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этажность до 4 этажей (включительно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участков, представляемых для индивидуального жилищного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3.Подзона сезонного проживания (дачи, сады) жилой 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3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довые строения (дачные земельные участки, садоводческие некоммерческие объединения 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илые строения или жилые дома (дачные земельные участки, садоводческие некоммерческие объединения граждан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стройки для содержания животных и птицы частно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стоянки, вместимостью до 300 легковых автомобилей, времен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розничной торговли (магазины, универмаги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еста для кемпингов, пикников, вспомогательные строения для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яжи, водные объекты отдых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1.3.2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этажность садовых и жилых строений – до 2 этажей включительно, жилых домов на данных участках –до 4 этажей включитель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участков, представляемых под строи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2.Производственная з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2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изводственные и складские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стоянки надземные закрытого типа, открытого типа (постоянные и временные), подземные и многоуровневые, боксов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заправочные ста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газозапрвочные ста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ции технического обслуживания легковых автомобилей, мойки автомоби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жарные деп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кредитования, страхования (отделения банков и страховых организаций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оектные и конструкторские орган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аучно-исследовательские институты и лабора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правления промышленных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правления, отделения, посты милиции, ГИБДД, военные комиссари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левизионные и радиостуд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ции радиовещания и телевид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ения и узлы связи, почтамты, телеграфы, АТ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розничной торговли (магазины, универмаги, супермаркеты, мелкооптовые рынки, рынки продовольственных и промышленных товаров, торговые комплексы и центр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товые ры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бытового обслужи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абрики-химчистки, мини-химчистки; фабрики-прачечные, банно-прачечные комбина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ые сооружения для обслуживания работников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-спортивные сооружения (спортзалы, бассейны, спортплощадки) для обслуживания работников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иклиники, диспанс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станции скорой медицинской помощ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ебные заведения для подготовки и переподготовки рабочих кад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ебные заведения для подготовки и повышения квалификации специалис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ГЭ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ловные сооружения водозабора и водоочис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плоэлектроцентрали, котельные, тепловые электроста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чистные сооружения кан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ранилища промышленны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эродромы, аэропор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чные порты, речные вокзалы, пристани, шлю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вокз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бусные, троллейбусные, трамвайные парки, таксомоторные па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арки грузового автомобильного транспорта, спецтранспорта;</w:t>
        <w:br/>
        <w:tab/>
        <w:t>-площадки транзитного транспорта с местами хранения автобусов, грузовиков, легковых автомобилей, автодромы, картодромы, мотодро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аможенные термин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ечные пункты для разворота общественного транспорта, транзит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нитарно-защитные поло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от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ани, прачеч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акрытые кладбища и мемориаль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лубятн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тлечебницы с содержанием животных, питомники, кинологические центры, пункты передержки живот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тлечебницы без содержания животны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2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ные параметры объекта определяются градостроительной документацией, проект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участков для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-планировочным решением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3.Зона инженерной и транспортной инфраструк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3.1.Разрешенные виды использования земельных участков и временных объек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стоянки вместимостью до 300 легковых автомобилей времен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земные автостоян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ечные пункты для разворота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ощадки для автотранспорта при УВД, РОВД, ГИБДД, военкома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нитарно-защитные поло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зжая часть улиц и дорог (районного, местного значения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зервные полосы для расширения проезжей части, тротуаров, инженерных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хнические полосы для прокладки подземных коммуник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3.1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структивные требования к временным объек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участков, необходимые для эксплуатации временных объектов,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-планировочным решением временного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3.2. Подзона муниципального и внешнего транспорта зоны инженерной и транспортной инфраструк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3.2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эродромы, аэропор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вокзалы, аэровокзалы, троллейбусные вокз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речные порты, речные вокзалы, пристани, шлюз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елезнодорожные вокзалы, остановочные платформ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железнодорожные ста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регрузочные скла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ансагенства, кас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бусные, троллейбусные, трамвайные парки, таксомоторные пар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арки грузового автомобильного транспорта, спец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ощадки транзитного транспорта с местами хранения автобусов, грузовиков, легковых автомоби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аможенные терминал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правления, отделения, 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деления и узлы связи, почтамты, телеграфы, АТ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розничной торговли (магазины, универмаги, супермаркеты, гипермаркеты, мелкооптовые рынки, рынки продовольственных и промышленных товаров, торговые комплексы и центр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общественного пит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бытового обслуживания непроизводственного характер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ногофункциональные здания и комплексы, включающие помещения различного назначения входящих в перечень разрешенных видов использования земельных участков и других объектов недвижимости данной подз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ые сооружения для обслуживания работников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физкультурно-спортивные сооружения (спортзалы, бассейны, спортплощадки) для обслуживания работников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стоянки надземные закрытого типа, открыт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заправочные ста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газозаправочные ста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ции технического обслуживания легковых автомоби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мой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ечные пункты для разворота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жарное деп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анитарно-защитные поло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к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дания гостиничных предприятий, мотел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ые убор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3.2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ные параметры объекта определяются градостроительной документацией, проект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 участков для капитального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-планировочным решением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3.3.3.Подзона инженерных систем зоны инженерной и транспортной инфраструкту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3.3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епловые электростанции, ТЭЦ и котель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ГЭС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оловные сооружения  водозабора и водоочист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чистные сооружения канализ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трубопроводы (газопроводы, нефтепродуктопроводы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физкультурно-спортивные сооружения (спортзалы, бассейны, спортплощадки) для обслуживания работников предприят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здоровительные сооружения для обслуживания работников предприят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втостоянки всех тип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анции технического обслуживания легковых автомобилей, мойки автомоби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жарное деп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втозаправочные станции, автогазозаправочные стан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онечные пункты для разворота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3.3.2. 2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ные параметры объекта определяются градостроительной документацией, проект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4.Зона сельскохозяйственного использов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4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ранжереи, теплицы и пар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ашня, сенокосы, пастбищ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цехи по производству корм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етеринарные лечебниц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вощехранилища, зернохранилищ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клады горюче-смазочных материал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гаражи и парки по ремонту, технологическому обслуживанию и хранению автомобилей и сельскохозяйственной тех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4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ные параметры объекта определяются градостроительной документацией, проект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5.Зона специального назнач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5.1.Подзона кладбищ зоны специаль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5.1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ладбища, мемориалы (с захоронение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рематории, стены скорб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хоронные бюр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приятия торговли ритуальной продукци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ооружения постов милиции, ГИБД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ременные сооружения для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апте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стоянки вместимостью до 300 легковых автомобилей времен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лые архитектурные формы, рекламные установ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электрокотель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щественные убор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тери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5.1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троительные параметры объекта определяются документацией по планировке территорий, проектом объекта, Федеральным законом «О погребении и похоронном деле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редельные размеры земельных  участков для капитального строительства и эксплуатации объектов определяются в соответствии с рекомендуемыми нормами расчета земельных участков в действующих нормах и правилах с учетом реально сложившейся градостроительной ситуации и архитектурно-планировочным решением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5.2.Подзона складирования отходов зоны специального на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5.2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игоны и участки твердых бытовы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котомогильн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хранилища промышленных отход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азы по сбору утильсырь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усороперерабатывающие и мусоросжигательные заво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ткрытые стоянки вместимостью до 300 легковых автомобилей временного тип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становочные павильоны, посадочные площади обществен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переходы, надземные и подзем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ешеходные тротуары, площад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5.2.2. Разрешенные параметр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строительные параметры объекта определяются градостроительной документацией, проектом объек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6.Зоны военных и иных режимных объектов и территорий (кодовое обозначение (3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6.1. Разрешенные виды использования земельных участков и других объектов недвижимост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енные ч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енные училища, военные институ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енные полигон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енные склад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военные узлы связи, командные пун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учреждения уголовно-исполнительной системы Министерства юстиции Российской Федерации, СИЗО МВД Российской Федерации, МЧС Российской Федера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бъекты общественного назначения, необходимые для функционирования режимн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культовые объект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ликлиники, диспансе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- физкультурно-спортивные сооружения (спортзалы, бассейны, спортплощадки) для обслуживания работников предприятий режимных объек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жарное деп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банно-прачечные комплекс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-водоемы природные и искусственны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еленые насаждения  общего пользова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магистральные сети и объекты инженерной инфраструктуры, связанные с обслуживанием объектов данной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6.2. Разрешенные параметры использования земельных участков и других объектов недвижимости регламентируются специальными ведомственными документами (МВД Российской Федерации, ФСБ Российской Федерации, УИН Российской Федерации, МО Российской Федерации), при условии отсутствия отрицательного воздействия на человека и окружающую природную среду на прилегающих к данной зоне территор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оительные параметры объекта определяются документацией по планировке территории, проектом объек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7.Допустимые изменения объектов недвижимости могут осуществляться только в соответствии с установленными градостроительными регламентами для каждой территориальной зоны и подзо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е участки и прочно связанные с ними объекты недвижимости, не соответствующие предусмотренному градостроительному регламенту, могут использоваться без установления срока  приведения их в соответствие с градостроительным регламентом, за исключением случаев, если их использование опасно для жизни и здоровья людей, окружающей среды, памятников истории и культур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прет на использование земельного участка и прочно связанных с ним объектов недвижимости устанавливается распоряжением главы муниципального образования при наличии соответствующих заключений надзорных орган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8.На территориях, не соответствующих градостроительному регламенту по видам использования объектов недвижимости, подлежащих к сносу, в качестве допустимых изменений объекта недвижимости разрешается проведение реконструкции при  условии, что производимые действия не увеличат степень несоответствия этих объектов разрешенному использова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19.Границы земельных участков, представляемых для эксплуатации существующих объектов и для объектов строительства, определяются в соответствии с решением проектов планировки, застройки и межевания территории, а также при формировании отдельных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20.Земельные участки для капитального строительства, в случае предоставления на правах аренды, предусматриваются на срок, предусмотренный проектом организации стро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21.инженерные коммуникации и сооружения могут располагаться в различных зонах по функциональному назначению и на земельных участках различных форм собственности и прав пользования, их эксплуатации осуществляются на праве ограниченного пользования земельным участком (сервитут) в соответствии с действующим законодательством.</w:t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5.Карта градостроительного зонирования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1. На карте градостроительного зонирования устанавливаются границы территориальных зон. Границы территориальных зон должны отвечать требованию принадлежности каждого земельного участка только к одной территориальной зоне. Формирование одного земельного участка из нескольких земельных участков, расположенных в различных территориальных зонах, не допускается. Территориальные зоны, как правило, не устанавливаются применительно к одному  земельному участк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2. На карте градостроительного зонирования в обязательном порядке отражаются границы зон с особыми условиями использования территорий, границы территорий объектов культурного наследия. Границы зон могут отражаться на отдельных кар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3. Карты градостроительного зонирования территории  муниципального образования приведены в приложениях к настоящим Правил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405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24:00Z</dcterms:created>
  <dc:creator>Customer</dc:creator>
  <dc:description/>
  <cp:keywords/>
  <dc:language>en-US</dc:language>
  <cp:lastModifiedBy>Customer</cp:lastModifiedBy>
  <cp:lastPrinted>2012-10-24T13:02:00Z</cp:lastPrinted>
  <dcterms:modified xsi:type="dcterms:W3CDTF">2012-10-24T07:03:00Z</dcterms:modified>
  <cp:revision>8</cp:revision>
  <dc:subject/>
  <dc:title>                        СОВЕТ ДЕПУТАТОВ ТАЛЬМЕНСКОГО СЕЛЬСОВЕТА</dc:title>
</cp:coreProperties>
</file>