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внеочередной двадцать четверто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29.06.2012                                                                                                                 № 10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</w:rPr>
        <w:t>Об утверждении Правил благоустройств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рритории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уководствуясь п.19 ст. 14 Федерального закона от 06.10.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№ 613 от 27.12.2011 года «Об утверждении Методических рекомендаций по разработке норм и правил по благоустройству территории муниципального образования», Уставом Тальменского сельсовета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 Правила благоустройства территории Тальменского сельсовета Искитимского района Новосибирской области (приложение №1) 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Опубликовать решение в газете «Знаменка»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Глава Тальменского сельсове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pacing w:val="-2"/>
          <w:sz w:val="28"/>
          <w:szCs w:val="28"/>
        </w:rPr>
        <w:t>А.А.Койн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spacing w:lineRule="auto" w:line="2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депутатов </w:t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льменского сельсовета</w:t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6.2012 № 1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 ТАЛЬМЕНСКОГО СЕЛЬСОВЕТА ИСКИТИМ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благоустройства территории Тальменского сельсовета (далее по тексту - Правила) разработаны в соответствии с Федеральными законами "Об общих принципах организации местного самоуправления в Российской Федерации", "О санитарно-эпидемиологическом благополучии населения", "Об отходах производства и потребления", Правилами и нормами технической эксплуатации жилищного фонда, утвержденными Постановлением Госстроя России от 27.09.2003 N 170, СанПин 42-128-4690-88 "Санитарные правила содержания территорий населенных мест", утвержденными Минздравом СССР 05.08.88 N 4690-88, Законом Новосибирской области "Об административных правонарушениях в Новосибирской области", а также иными нормативными правовыми актами Российской Федерации и Новосибирской обла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авила устанавливают единые и обязательные требования для исполнения физическими, юридическими и должностными лицами в сфере благоустройства, содержания и санитарного состояния территорий в границах территории Тальменского сельсове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авила устанавливают требования по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борке территорий населённых пунк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территорий жилой, смешанной и промышленной застройк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мест массового посещ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объектов транспортной инфраструктур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строительных площадок и прилегающих к ним территори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Лицами, ответственными за содержание и уборку закрепленных территорий (далее по тексту - ответственные лица), являются физические и юридические лица, индивидуальные предприниматели, являющиеся собственниками и (или) пользователями земельных участков, зданий, строений и сооружений, подземных инженерных коммуникаций, должностные лица, а также специализированные организации, осуществляющие выполнение работ по содержанию и уборке территорий.</w:t>
      </w:r>
    </w:p>
    <w:p>
      <w:pPr>
        <w:pStyle w:val="ConsNormal"/>
        <w:widowControl/>
        <w:spacing w:lineRule="auto" w:line="23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, определяются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) на улицах с двухсторонней застройкой по длине занимаемого участка, по ширине – до оси проезжей части улицы, в случае отсутствия проезжей части или соседнего участка – не менее 10 метров от ограды или края земельного участка в случае отсутствия проезжей части и (или) соседнего участка – не менее 10 метров  от границ земельного участка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 на улицах с односторонней застройкой – по длине занимаемого участка, а по ширине – на всю ширину улицы, включая противоположный тротуар и 10 метров за тротуаром, при отсутствии тротуаров – не менее 10 метров от границ земельного участка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– по всей длине дороги, включая 10-метровую зеленую зон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строительных площадках – территория не менее  15 метров от ограждения стройки по всему периметр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некапитальных объектов торговли, общественного питания и бытового обслуживания населения – территория не менее 10 метров от границ земельного участка по всему периметр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ля сараев, гаражей, погребов и аналогичных построек: - по длине – длина занимаемого объекта плюс доля общей длинны между объектами по ширине – до оси проезжей части; </w:t>
      </w:r>
    </w:p>
    <w:p>
      <w:pPr>
        <w:pStyle w:val="ConsNormal"/>
        <w:widowControl/>
        <w:spacing w:lineRule="auto" w:line="23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их Правил применяются следующие понятия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гоустройство – комплекс мероприятий, направленных на обеспечение и улучшение санитарного и эстетического состояния территории муниципального образования, повышение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</w:t>
        <w:softHyphen/>
        <w:t>миологи</w:t>
        <w:softHyphen/>
        <w:t>ческого благополучия населения и охрану окружающей среды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легающая территория –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ConsPlu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рритория общего пользования – прилегающая территория и другая территория общего пользования (территория парков, скверов, рощ, садов, бульваров, площадей, улиц и т. д.)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–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леные насаждения – древесные, кустарниковые и травянистые растения, расположенные на территории населенных пунктов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сто временного хранения отходов – контейнерная площадка, контейнеры, предназначенные для сбора твердых бытовых отходов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производитель отходов – физическое или юридическое лицо, образующее отходы в результате своей деятельност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борка территории Тальменского сельсовет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, утвержденными Советом депутатов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борки иных территорий осуществляет администрация Тальменского сельсовета по соглашениям со специализированными организациями в пределах средств, предусмотренных на эти цели в бюджете администрации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в исправности и чистоте выезды из организации и строек на магистрали и улицы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территории Тальменского сельсовета запрещается накапливать и размещать отходы и мусор в несанкционированных мест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– рекультивацию земельного участк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и свалок производится за счет лиц, обязанных обеспечить уборку данной территории в соответствии с пунктом 3.1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территории общего пользования Тальменского сельсовета запрещается сжигание отходов и мусор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я уборки территорий Тальменского сельсовета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ывоз бытовых отходов и мусора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строительного мусора в места временного хранения отхо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сбора отходов и мусора физические и юридические лица, указанные в пункте 3.1 Правил, организуют место временного хранения отходов, осуществляют его уборку и техническое обслуживание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еста временного хранения отходов определяется постановлением администрации Тальменского сельсовета по месту нахождения предполагаемого места временного хранения отхо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Для предотвращения засорения улиц, площадей, </w:t>
      </w:r>
      <w:r>
        <w:rPr>
          <w:rFonts w:cs="Times New Roman" w:ascii="Times New Roman" w:hAnsi="Times New Roman"/>
          <w:spacing w:val="-2"/>
          <w:sz w:val="28"/>
          <w:szCs w:val="28"/>
        </w:rPr>
        <w:t>скверов и других общественных мест отходами устанавливаются специально предназначенные для временного хранения</w:t>
      </w:r>
      <w:r>
        <w:rPr>
          <w:rFonts w:cs="Times New Roman" w:ascii="Times New Roman" w:hAnsi="Times New Roman"/>
          <w:sz w:val="28"/>
          <w:szCs w:val="28"/>
        </w:rPr>
        <w:t xml:space="preserve"> отходов емкости малого размера – не более 0,35 куб. м (урны, баки). Установка емкостей для временного хранения отходов и их очистка осуществляются лицами, ответственными за уборку соответствующих территорий в соответствии с пунктом 3.1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</w:t>
        <w:softHyphen/>
        <w:t>цироватьс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даление со специализированных площадок отходов, высыпавшихся при их загрузки, производят работники организации, осуществляющей вывоз отхо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12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и уборке в ночное время должны принимать меры, предупреждающие шум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Уборку и очистку автобусных остановок производят организации, в обязанность которых входит уборка территорий улиц, на которых расположены эти остановк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Уборку и очистку конечных автобусных остановок, территорий диспетчерских пунктов обеспечивают организации, эксплуатирующие данные объекты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 очистка остановок, на которых расположены некапитальные объекты торговли, осуществляются владельцами некапитальных объектов торговли в границах, установленных главой 2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16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ются на организации, в чьей собственности находятся колонк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Специализированные организации по озеленению населённых пунктов осуществляют содержание и уборку скверов и прилегающих к ним тротуаров, проездов и газонов по соглашению с администрацией Тальменского сельсовета за счет средств, предусмотренных в бюджете администрации Тальменского сельсовета на соответствующий финансовый год на эти цел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19. Содержание и уборка садов, скверов, парков, зеленых насаждений, находящихся в собственности орга</w:t>
        <w:softHyphen/>
        <w:t xml:space="preserve">низаций, домовладельцев либо на прилегающих территориях, производятся силами и средствами этих организаций, домовладельцев самостоятельно или по договорам со специализированными организациями под контролем администрации Тальменского сельсовета. 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Уборка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производится организациями, обслуживающими данные объекты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Жилые здания, не имеющие канализации, должны иметь утепленные выгребные ямы для совместного сбора туалетных и помойных нечистот с непроницаемым дном, </w:t>
      </w:r>
      <w:r>
        <w:rPr>
          <w:rFonts w:cs="Times New Roman" w:ascii="Times New Roman" w:hAnsi="Times New Roman"/>
          <w:spacing w:val="2"/>
          <w:sz w:val="28"/>
          <w:szCs w:val="28"/>
        </w:rPr>
        <w:t>стенками и крышками с решетками, с ячейками не более 5х5 см, препятствующими попаданию крупных предметов в яму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Очистка и уборка водосточных канав, лотков, труб, дренажей, предназначенных для отвода поверхностных и грунтовых вод из дворов, производятся лицами, указанными в пункте 3.1 Правил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Сливание воды на тротуары, газоны, проезжую часть дороги не допускается,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Содержание и эксплуатация санкционированных мест хранения и утилизации отходов и другого мусора осуществляются в порядке, установленном нормативными правовыми акт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запрещаетс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Органы Тальменского сельсовета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Тальменского сельсовета осуществляется на основании постановления главы администрации Тальменского сельсовета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уборки территории Тальменского сельсовета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есенне-летний период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есенне-летняя уборка проводится с 15 апреля по 15 октября и предусматривает мойку, поливку и подметание проезжей части улиц, тротуаров, площаде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зависимости от климатических условий постановлением главы администрации Тальменского сельсовета период весенне-летней уборки может быть изменен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йка и поливка тротуаров и дворовых территорий, зеленых насаждений и газонов производятся силами организаций и домовладельце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3. Работы, обозначенные в пунктах 4.2, 4.3, 4.4 и 4.5, выполняются при наличии средств в бюджете администрации Тальменского сельсовета. 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обенности уборки  территории Тальменского сельсовета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борка территории Тальменского сельсовета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климатических условий постановлением главы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ериод осенне-зимней уборки может быть изменен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кладка свежевыпавшего снега в валы и кучи разрешается на всех улицах, площадях, набережных, бульварах и скверах с последующей вывозко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зависимости от ширины улицы и характера движения на ней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.4. Посыпку песком с примесью хлоридов следует начинать немедленно с начала снегопада или появления голол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ротуары должны посыпаться сухим песком без хлорид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чистка от снега крыш и удаление сосулек возлагаются на владельцев зданий и сооружений и должны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брошенный с крыш, должен немедленно вывозиться владельцами стро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должен сбрасываться с крыш до вывозки снега, сметенного с дорожных покрытий, и укладываться в общий с ними вал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се тротуары, дворы, лотки проезжей части улиц, площадей, набережных,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ывоз снега разрешается только на специально отведенные места отвал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твала снега должны быть обеспечены удобными подъездами, необходимыми механизмами для складирования снег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.8. Уборка и вывозка снега и льда с улиц, площадей, мостов, плотин, скверов и бульваров начинаются немедленно с начала снегопада. 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5.9. При уборке улиц, проездов, площадей специализированными организациями лица, указанные в пункте 3.1 Правил, обеспечивают после прохождения снегоочистительной техники уборку прибордюрных лотков на расстоянии 0,5м. и расчистку въездов, пешеходных переходов как со стороны строений, так и с противоположной стороны проезда, если там нет других строений.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содержания элементов внешнего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ие требования к содержанию элементов внешнего благоустройств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Содержание элементов внешнего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изацию содержания иных элементов внешнего благоустройства осуществляет администрация Тальменского сельсовета по соглашениям со специализированными организациями в пределах средств, предусмотренных на эти цели в бюджете администрации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Строительные площадки должны быть огорожены по всему периметру плотным забором установленного образца. В ограждениях должно быть минимальное количество проез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монт и содержание зданий и сооружени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2. Текущий и капитальный ремонт, окраска фасадов </w:t>
      </w:r>
      <w:r>
        <w:rPr>
          <w:rFonts w:cs="Times New Roman" w:ascii="Times New Roman" w:hAnsi="Times New Roman"/>
          <w:spacing w:val="4"/>
          <w:sz w:val="28"/>
          <w:szCs w:val="28"/>
        </w:rPr>
        <w:t>зданий и сооружений производятся в зависимости от их технического состояния собственниками зданий и сооружений либо, по соглашению с собственником, иными лиц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 иных случаях изменения фасадов зданий, а также устройство новых и реконструкция существующих оконных и дверных проемов производятся по согласова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6.4.7. Руководители организаций, в ведении которых находятся здания, а также собственники домов и строений</w:t>
      </w:r>
      <w:r>
        <w:rPr>
          <w:rFonts w:cs="Times New Roman" w:ascii="Times New Roman" w:hAnsi="Times New Roman"/>
          <w:sz w:val="28"/>
          <w:szCs w:val="28"/>
        </w:rPr>
        <w:t xml:space="preserve"> обязаны иметь: указатели на зданиях с обозначением наименования улицы и номерных знаков утвержденного образца, а на угловых домах – названия пересекающихся улиц; исправное электроосвещение во дворах, у подъездов, на прилегающих территориях и включать его с наступлением темноты, а также обеспечивать наличие и содержание водостоков в исправном состоянии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зеленение территории Тальменского сельсовет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Озеленение территории Тальменского сельсовета, работы по содержанию и восстановлению парков, скверов, зеленых зон, содержание и охрана городских лесов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редств, предусмотренных в бюджете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эти цел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допускается производить только по проектам, согласованным с местной администрацией муниципального образ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4. Лица, указанные в подпунктах 7.1 и 7.2 Правил, обязаны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ить своевременно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я, выданного с соответствии с Правилам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своевременный ремонт ограждений зеленых насажд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 площадях зеленых насаждений запрещается: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ходить и лежать на газонах и в молодых лесных посадка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бивать палатки и разводить костр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сорять газоны, цветники, дорожки и водоем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тить скульптуры, скамейки, ограды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обывать из деревьев сок, делать надрезы, надписи, приклеивать к деревьям, укреплять и натягивать на деревьях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рковать автотранспортные средства на газонах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сти скот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жигать листву и мусор на территории Тальменского сельсовета.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Запрещается самовольная вырубка деревьев и кустарников.</w:t>
      </w:r>
    </w:p>
    <w:p>
      <w:pPr>
        <w:pStyle w:val="ConsNormal"/>
        <w:widowControl/>
        <w:spacing w:lineRule="auto" w:line="23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территории Тальменского сельсовета, производится только по письменному разреш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9. Выдача разрешения на снос деревьев и кустарников производится после оплаты восстановительной стоимост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осстановительной стоимости зеленых насаждений и место посадок определя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ая стоимость зеленых насаждений зачисляется в бюджет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7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 Российской Федер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Учет, содержание, клеймение, снос, обрезка, пересадка деревьев и кустарников производятся силами и средствами: специализированной организации – на улицах, по которым проходят маршруты пассажирского транспорта; жилищно-эксплуатационных организаций – на внутридворовых территориях многоэтажной жилой застройки; лесхоза или иной специализированной организации – в городских лес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4. При обнаружении признаков повреждения деревьев лица, ответственные за сохранность зеленых насаждений, должны немедленно поставить в известность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ю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принятия необходимых мер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5. Разрешение на вырубку сухостоя выда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Снос деревьев, кроме ценных пород деревьев, и кустарников в зоне индивидуальной застройки осуществляется собственником(ами) земельных участков самостоятельно за счет собственных средст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ание и эксплуатация дорог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 целью сохранения дорожных покрытий на территории Тальменского сельсовета запрещается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воз груза волоком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гон по улицам населенных пунктов, имеющим твердое покрытие, машин на гусеничном ход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8.2. Специализированные организации производят уборку территорий Тальменского сельсовета на основании соглашений с лицами, указанными в пункте 3.1 Правил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территории Тальменского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соответствии с планом капитальных вложений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8.4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8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рышки люков,</w:t>
      </w:r>
      <w:r>
        <w:rPr>
          <w:rFonts w:cs="Times New Roman" w:ascii="Times New Roman" w:hAnsi="Times New Roman"/>
          <w:sz w:val="28"/>
          <w:szCs w:val="28"/>
        </w:rPr>
        <w:t xml:space="preserve">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вещение территории Тальменского сельсовет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лицы, дороги, площади, набережные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вещение территории Тальменского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Строительство, эксплуатация, текущий и капитальный ремонт сетей наружного освещения улиц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ведение работ при строительстве, ремонте,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коммуникаций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Style w:val="Style15"/>
          <w:rFonts w:cs="Times New Roman"/>
          <w:color w:val="000000"/>
          <w:spacing w:val="4"/>
        </w:rPr>
      </w:pPr>
      <w:r>
        <w:rPr>
          <w:rStyle w:val="Style15"/>
          <w:rFonts w:cs="Times New Roman"/>
          <w:color w:val="000000"/>
          <w:szCs w:val="28"/>
        </w:rPr>
        <w:t>10.1. Земляные работы по прокладке и ремонту подземных и наземных инженерных коммуникаций, других сооружений (трамвайных и железнодорожных путей и переездов, дорог, пешеходных переходов, береговых укреплений, реставрационных и археологических работ и т.п.), проведение работ по благоустройству и озеленению территорий, а также по установке и демонтажу объектов с кратковременным сроком эксплуатации, в том числе отдельно стоящих рекламных конструкций, знаково-информацион</w:t>
        <w:softHyphen/>
        <w:t xml:space="preserve">ных систем и т.п., связанные с разрытием городской территории (улиц, площадей, тротуаров, дворовых территорий и т.п.), должны производиться в соответствии с </w:t>
      </w:r>
      <w:r>
        <w:rPr>
          <w:rStyle w:val="Style15"/>
          <w:rFonts w:cs="Times New Roman"/>
          <w:color w:val="000000"/>
          <w:spacing w:val="4"/>
          <w:szCs w:val="28"/>
        </w:rPr>
        <w:t>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 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рийные работы могут начинаться владельцами сетей по телефонограмме или по уведомл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 последующим оформлением разрешения в 3-дневный срок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 Разрешение на производство работ по строительству, реконструкции, ремонту коммуникаций выда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 предъявлении: проекта проведения работ, согласованного с заинтересованными организациями, отвечающими за сохранность инженерных коммуникаций; схемы движения транспорта и пешеходов, согласованной с ГИБДД; условий производства работ, согласованных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;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 необходимости прокладки подземных коммуникаций в стесненных условиях следует предусматривать сооружение переходных коллектор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коллекторов следует осуществлять с учетом перспективы развития сетей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целях исключения возможного разрытия вновь построенных (реконструированных) улиц, скверов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строительству года сообщить в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ю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 намеченных работах по прокладке коммуникаций с указанием предполагаемых сроков производства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коммуникаций с продолжительностью работ более 2 месяцев разрешение выдается на отдельные участки, но не более чем на 2 месяц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До начала производства работ по разрытию необходимо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1. Установить дорожные знаки в соответствии с согласованной схемо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иметь опрятный вид, при производстве работ вблизи проезжей части должна обеспечиваться видимость для водителей и пешеходов, в темное время суток – обозначено красными сигнальными фонаря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правлениях массовых пешеходных потоков через траншеи следует устраивать мостки </w:t>
      </w:r>
      <w:r>
        <w:rPr>
          <w:rStyle w:val="Style15"/>
          <w:rFonts w:cs="Times New Roman"/>
          <w:color w:val="000000"/>
          <w:szCs w:val="28"/>
        </w:rPr>
        <w:t xml:space="preserve">шириной не менее 1 метра, </w:t>
      </w:r>
      <w:r>
        <w:rPr>
          <w:rFonts w:cs="Times New Roman" w:ascii="Times New Roman" w:hAnsi="Times New Roman"/>
          <w:sz w:val="28"/>
          <w:szCs w:val="28"/>
        </w:rPr>
        <w:t>на расстоянии не менее чем 200 метров друг от друга,</w:t>
      </w:r>
      <w:r>
        <w:rPr>
          <w:rStyle w:val="Style15"/>
          <w:rFonts w:cs="Times New Roman"/>
          <w:color w:val="000000"/>
          <w:szCs w:val="28"/>
        </w:rPr>
        <w:t xml:space="preserve"> с ограждениями по высоте и освещаемые в ночное врем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3. В случаях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4. Оформить при необходимости в установленном порядке и осуществи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 Разрешение на производство работ должно находиться на месте работ и предъявляться по первому требованию лиц, осуществляющих контроль над выполнением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 В разрешении устанавливаются сроки и условия производства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 До начала земляных работ строительная организация вызывает на место представителей эксплуатационных организаций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 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4. Если при выполнении земляных работ выявлено несоответствие расположения действующих подземных сооружений с данными топоосновы, работы должны быть приостановлены и вызваны представители проектной организации, заказчика и эксплуатационных организаций для принятия согласованного решения.</w:t>
      </w:r>
    </w:p>
    <w:p>
      <w:pPr>
        <w:pStyle w:val="ConsNormal"/>
        <w:widowControl/>
        <w:ind w:firstLine="284"/>
        <w:jc w:val="both"/>
        <w:rPr>
          <w:spacing w:val="4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0.15. 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В порядке, установле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Style w:val="Style15"/>
          <w:rFonts w:cs="Times New Roman"/>
          <w:color w:val="000000"/>
          <w:szCs w:val="28"/>
        </w:rPr>
        <w:t>, выделяются земельные участки для временного складирования грунта, вывозимого с места проведения земляных работ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При строительстве, реконструкции или ремонте подземных коммуникаций на улицах, дорогах, площадях открытым способом обрубка асфальтобетонных покрытий производится прямолинейно в соответствии с проектной шириной траншеи, переход проезжей части производится перпендикулярно оси дорог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немедленно вывозитс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обеспечивает планировку грунта на отвале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6. Прокладка подземных коммуникаций, пересекающих улицы, дороги и площади с усовершенствованным покрытием проезжей части, как правило, производится бестраншейным способом с использованием методов прокалывания, продавливания, горизонтального бурения или щитовым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7. Траншеи под проезжей частью и тротуарами засыпаются песком и песчаным грунтом с послойным уплотнением и поливкой водо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8. Засыпка траншеи до выполнения геодезической съемки не допускается. Организация, получившая разрешение на проведение земляных работ, до окончания работ обязана произвести геодезическую съемку.</w:t>
      </w:r>
    </w:p>
    <w:p>
      <w:pPr>
        <w:pStyle w:val="ConsNormal"/>
        <w:spacing w:lineRule="auto" w:line="230"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9. Организации, ведущие строительство или ремонт подземных коммуникаций, обязаны устанавливать люки смотровых колодцев в одном уровне с покрытием проезжей части улиц, дорог, тротуаров, газонов. Не допускается отклонение крышки люка относительно уровня покрытия более 2,0см, решетки дождеприемника относительно уровня лотка более 3,0см в соответствии с государственными стандарт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Основание под люк должно быть выполнено из бетона или железобетона. Устройство оснований из кирпича или асфальтобетона, другого штучного материала на проезжей части запрещается.</w:t>
      </w:r>
    </w:p>
    <w:p>
      <w:pPr>
        <w:pStyle w:val="ConsNormal"/>
        <w:widowControl/>
        <w:ind w:firstLine="284"/>
        <w:jc w:val="both"/>
        <w:rPr>
          <w:spacing w:val="6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20. 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1. 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Тальменского сельсовета имеют право составить протокол для привлечения виновных лиц к административной ответственности.</w:t>
      </w:r>
    </w:p>
    <w:p>
      <w:pPr>
        <w:pStyle w:val="ConsNormal"/>
        <w:widowControl/>
        <w:spacing w:lineRule="auto" w:line="230"/>
        <w:ind w:firstLine="360"/>
        <w:jc w:val="both"/>
        <w:rPr/>
      </w:pPr>
      <w:r>
        <w:rPr>
          <w:rStyle w:val="Style15"/>
          <w:rFonts w:cs="Times New Roman"/>
          <w:color w:val="000000"/>
          <w:spacing w:val="8"/>
          <w:szCs w:val="28"/>
        </w:rPr>
        <w:t>10.22. Восстановление покрытия проезжей части улиц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и дорог в местах интенсивного движения транс</w:t>
      </w:r>
      <w:r>
        <w:rPr>
          <w:rStyle w:val="Style15"/>
          <w:rFonts w:cs="Times New Roman"/>
          <w:color w:val="000000"/>
          <w:spacing w:val="4"/>
          <w:szCs w:val="28"/>
        </w:rPr>
        <w:t>порта, пешеходов необходимо производить в течение суток после засыпки траншей и котлованов, в других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</w:t>
      </w:r>
      <w:r>
        <w:rPr>
          <w:rStyle w:val="Style15"/>
          <w:rFonts w:cs="Times New Roman"/>
          <w:color w:val="000000"/>
          <w:spacing w:val="4"/>
          <w:szCs w:val="28"/>
        </w:rPr>
        <w:t>местах в течение двух суток или в сроки, предусмотренные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ордером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  </w:t>
      </w:r>
    </w:p>
    <w:p>
      <w:pPr>
        <w:pStyle w:val="ConsNormal"/>
        <w:widowControl/>
        <w:spacing w:lineRule="auto" w:line="230"/>
        <w:ind w:first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3. Датой окончания работ считается дата подписания контрольного талона уполномоченным представител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4. 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</w:t>
        <w:softHyphen/>
        <w:t>новительных работ, должны быть устранены организациями, получившими разрешение на производство работ, в течение суток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ликвидируются организациями – владельцами коммуникаций либо на основании договора специализированными организациями за счет владельцев коммуникаци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25. 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ConsNormal"/>
        <w:widowControl/>
        <w:spacing w:lineRule="auto" w:line="230"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26. Ответственность за сохранность существующих подземных сетей и пунктов полигонометрической сети, зеленых насаждений несет организация, выполняющая строительные работы. В случае повреждения соседних или пересекаемых коммуникаций они должны быть немедленно восстановлены организацией, эксплуатирующей эти коммуникации, за счет средств организации, причинившей вред.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 Запрещается: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1. Вскрывать дорожное покрытие или осуществлять разрытие территории населенных пунктов Тальменского сельсовета без ордера на проведение работ, полученного в установленном настоящими Правилами порядке.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pacing w:val="4"/>
          <w:szCs w:val="28"/>
        </w:rPr>
        <w:t>10.27.2. Изменять существующее положение подземных сооружений, не предусмотренных утвержденным проектом.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3. Заваливать землей, строительными материалами и мусором зеленые насаждения (газоны, деревья и кустарники), крышки люков смотровых колодцев и камер, водосточные решетки, лотки дождевой канализаци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4. Засыпать кюветы и водостоки, а также устраивать переезды через водосточные канавы и кюветы без оборудования подмостовых пропусков воды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8. Работы по устройству открытых автомобильных стоянок, притротуарных парковок, открытых плоскостных спортивных сооружений, площадок с усовершенствованным покрытием под торговые и иные объекты, ремонту и устройству тротуаров и т.п., а также работы по ремонту, изменению архитектурного облика фасадов и внешних конструктивных элементов зданий, сооружений и объектов с кратковременным сроком эксплуатации, в том числе устройству крылец и ограждений, размещению (установке) объектов с кратковременным сроком эксплуатации, павильонов ожидания пассажирского транспорта и т.п., и другие работы, связанные с нарушением существующего благоустройства в период их проведения, должны проводиться в соответствии с 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9. Подрядчик при проведении работ обязан соблюдать строительные правила и нормы, настоящие Правила. В жилых домах указанные работы проводятся в рабочие дни в период с 8.00 до 18.00 часов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 xml:space="preserve">10.30. На период проведения работ за заказчиком или подрядчиком (согласно договору) закрепляется для уборки </w:t>
      </w:r>
      <w:r>
        <w:rPr>
          <w:rStyle w:val="Style15"/>
          <w:rFonts w:cs="Times New Roman"/>
          <w:color w:val="000000"/>
          <w:spacing w:val="4"/>
          <w:szCs w:val="28"/>
        </w:rPr>
        <w:t>и содержания пятиметровая территория по периметру вдоль здания, сооружения, ограждения и (или) до проезжей части улицы. Место установки ограждения согласовывается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Style w:val="Style15"/>
          <w:rFonts w:cs="Times New Roman"/>
          <w:color w:val="000000"/>
          <w:spacing w:val="4"/>
          <w:szCs w:val="28"/>
        </w:rPr>
        <w:t>.</w:t>
      </w:r>
    </w:p>
    <w:p>
      <w:pPr>
        <w:pStyle w:val="ConsNormal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1. Место проведения работ (временная площадка) должно быть ограждено сплошным забором высотой от 1 метра до 2,5 метра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При производстве работ на фасадах зданий, сооружений строительные «леса» должны быть закрыты пылезащитной сеткой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Для движения пешеходов должен быть оставлен проход шириною не менее 1 метра. При невозможности организации прохода пешеходов по твердому покрытию должен быть устроен временный настил. В зависимости от характера проводимых работ над местом для прохода пешеходов устанавливается козырек.</w:t>
      </w:r>
    </w:p>
    <w:p>
      <w:pPr>
        <w:pStyle w:val="ConsNormal"/>
        <w:widowControl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Для организации временного движения пешеходов запрещается использовать проезжую часть дороги без согласования с ГИБДД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2. Строительные материалы, строительный мусор, тара, а также строительный инструмент должны храниться на временной площадке.</w:t>
      </w:r>
    </w:p>
    <w:p>
      <w:pPr>
        <w:pStyle w:val="ConsNormal"/>
        <w:widowControl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Строительные мусор, жидкие и сыпучие строительные материалы (цементный раствор, песок и т.п.) должны находиться (храниться) в специальной таре, не допускающей их попадание на тротуар или газон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3. Временная площадка и закрепленная территория подлежат обязательной ежедневной уборке с вывозом строительного мусора в конце рабочего дня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4. По завершении работ должно быть полностью восстановлено благоустройство с учетом площадей и объемов, нарушенных в результате проведения работ, перемещения техники в процессе производства работ, складирования строительных материалов и мусора.</w:t>
      </w:r>
    </w:p>
    <w:p>
      <w:pPr>
        <w:pStyle w:val="ConsNonformat"/>
        <w:widowControl/>
        <w:spacing w:lineRule="auto" w:line="230"/>
        <w:ind w:firstLine="284"/>
        <w:jc w:val="both"/>
        <w:rPr>
          <w:rStyle w:val="Style15"/>
          <w:rFonts w:cs="Times New Roman"/>
          <w:color w:val="000000"/>
          <w:szCs w:val="28"/>
        </w:rPr>
      </w:pPr>
      <w:r>
        <w:rPr/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обые требования доступности к объектам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альменского сельсовета 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и 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аздничное оформление территории Тальменского сельсовета</w:t>
      </w:r>
    </w:p>
    <w:p>
      <w:pPr>
        <w:pStyle w:val="ConsNonformat"/>
        <w:widowControl/>
        <w:spacing w:lineRule="auto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аздничное оформление территор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по реш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Работы, связанные с проведением торжественных и праздничных мероприятий, осуществляются организациями самостоятельно за счет собственных средств, а также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редств, предусмотренных на эти цели в бюджете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аздничное оформление включает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12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над исполнением Правил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Администрация Тальменского сельсовета, ее структурные подразделения осуществляют контроль в пределах своей компетенции за соблюдением физическими и юридическими лицами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В случае выявления фактов нарушений Правил уполномоченные органы Тальменского сельсовета и их должностные лица вправе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ать предписание об устранении нарушений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Лица, допустившие нарушение Правил, несут ответственность в соответствии с действующим законодательством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3"/>
        </w:tabs>
        <w:ind w:left="94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рректура"/>
    <w:basedOn w:val="Style14"/>
    <w:qFormat/>
    <w:rPr>
      <w:rFonts w:ascii="Times New Roman" w:hAnsi="Times New Roman" w:cs="Arial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3:00Z</dcterms:created>
  <dc:creator>Customer</dc:creator>
  <dc:description/>
  <cp:keywords/>
  <dc:language>en-US</dc:language>
  <cp:lastModifiedBy>Customer</cp:lastModifiedBy>
  <dcterms:modified xsi:type="dcterms:W3CDTF">2012-07-04T03:10:00Z</dcterms:modified>
  <cp:revision>16</cp:revision>
  <dc:subject/>
  <dc:title>                        СОВЕТ ДЕПУТАТОВ ТАЛЬМЕНСКОГО СЕЛЬСОВЕТА</dc:title>
</cp:coreProperties>
</file>