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 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6.07.2012                                                                                                   № 104                               (внеочередной  двадцать пятой сессии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 от 23.12.2011 « 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ьменского  сельсовета  на 2012 год</w:t>
      </w:r>
    </w:p>
    <w:p>
      <w:pPr>
        <w:pStyle w:val="Normal"/>
        <w:rPr/>
      </w:pPr>
      <w:r>
        <w:rPr>
          <w:sz w:val="28"/>
          <w:szCs w:val="28"/>
        </w:rPr>
        <w:t>и плановый период 2013-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доклад специалиста 1 разряда Тальменского сельсовета, о внесении изменений в бюджет Тальменского сельсовета на 2012 год и плановый период 2013-2014годов, Совет депутатов 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нести изменение в решение №69 от 23.12.2011 г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Утвердить приложение №3 «Доходы Тальменского сельсовета на 2012 год и плановый период 2013-2014гг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Утвердить приложение №5 таблица 1 «Распределение бюджетных ассигнований на 2012 год по разделам, подразделам, целевым статьям и видам расходов» в новой редак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Утвердить приложение №6 таблица 1 «Ведомственная структура расходов местного бюджета Тальменского сельсовета на 2012 год» в новой редак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Решение разместить на официальном сайте администрации Тальменского сельсов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Тальменского сельсовета                                                           А. А. Койнов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48:00Z</dcterms:created>
  <dc:creator>Customer</dc:creator>
  <dc:description/>
  <cp:keywords/>
  <dc:language>en-US</dc:language>
  <cp:lastModifiedBy>Customer</cp:lastModifiedBy>
  <cp:lastPrinted>2012-07-30T16:06:00Z</cp:lastPrinted>
  <dcterms:modified xsi:type="dcterms:W3CDTF">2012-07-30T09:07:00Z</dcterms:modified>
  <cp:revision>6</cp:revision>
  <dc:subject/>
  <dc:title/>
</cp:coreProperties>
</file>