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.08.2012                                                                                                   № 106                               (очередной  двадцать шесто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 от 23.12.2011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2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доклад специалиста 1 разряда Тальменского сельсовета, о внесении изменений в бюджет Тальменского сельсовета на 2012 год и плановый период 2013-2014годов, Совет депутатов 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е в решение №69 от 23.12.2011 г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Утвердить приложение №3 «Доходы Тальменского сельсовета на 2012 год и плановый период 2013-2014гг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Утвердить приложение №5 таблица 1 «Распределение бюджетных ассигнований на 2012 год по разделам, подразделам, целевым статьям и видам расходов» в новой реда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Утвердить приложение №6 таблица 1 «Ведомственная структура расходов местного бюджета Тальменского сельсовета на 2012 год» в новой реда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ешение разместить на официальном сайте администрации Тальм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Тальменского сельсовета                                                           А. А. Койнов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59:00Z</dcterms:created>
  <dc:creator>Customer</dc:creator>
  <dc:description/>
  <cp:keywords/>
  <dc:language>en-US</dc:language>
  <cp:lastModifiedBy>Customer</cp:lastModifiedBy>
  <cp:lastPrinted>2012-08-08T08:51:00Z</cp:lastPrinted>
  <dcterms:modified xsi:type="dcterms:W3CDTF">2012-10-25T05:37:00Z</dcterms:modified>
  <cp:revision>5</cp:revision>
  <dc:subject/>
  <dc:title>Совет депутатов  Тальменского сельсовета</dc:title>
</cp:coreProperties>
</file>