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Тальменский сельсовет  объединяет пять населенных пунктов.  Численность населения на первое января 2016 года составила 3057 человек. Крупным населенным пунктом является село Тальменка с численностью проживающих 2127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Тальменского сельсовета работают предприятия по производству строительных материалов: ОАО «Искитимцемент», ОАО «Искитим известь», ООО «Искитимский завод строительных материалов». Сельскохозяйственные предприятия: ООО «Бердская птицефабрика Алмаз»,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ОО Агрофирма «Овощево</w:t>
      </w:r>
      <w:bookmarkStart w:id="0" w:name="_GoBack"/>
      <w:bookmarkEnd w:id="0"/>
      <w:r>
        <w:rPr>
          <w:sz w:val="28"/>
          <w:szCs w:val="28"/>
          <w:shd w:fill="FFFFFF" w:val="clear"/>
        </w:rPr>
        <w:t>д», ООО «Искитим агропрод», лаборатория Института Цитологии и Генетики Российской Академии наук. Все предприятия успешно работают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уют </w:t>
      </w:r>
      <w:r>
        <w:rPr>
          <w:sz w:val="28"/>
          <w:szCs w:val="28"/>
          <w:lang w:val="ru-RU"/>
        </w:rPr>
        <w:t>четыре</w:t>
      </w:r>
      <w:r>
        <w:rPr>
          <w:sz w:val="28"/>
          <w:szCs w:val="28"/>
        </w:rPr>
        <w:t xml:space="preserve"> общеобразовательных школы и одно дошкольное учреждение. Медицинское обслуживание жителей Тальменского поселения осуществляют четыре фельдшерско-акушерских пункта. К сожалению в </w:t>
      </w:r>
      <w:r>
        <w:rPr>
          <w:sz w:val="28"/>
          <w:szCs w:val="28"/>
          <w:lang w:val="ru-RU"/>
        </w:rPr>
        <w:t>двух</w:t>
      </w:r>
      <w:r>
        <w:rPr>
          <w:sz w:val="28"/>
          <w:szCs w:val="28"/>
        </w:rPr>
        <w:t xml:space="preserve"> из них нет фельдшеров. За последние годы в сфере культуры поселения успешно работает сеть учреждений. В поселении работа</w:t>
      </w:r>
      <w:r>
        <w:rPr>
          <w:sz w:val="28"/>
          <w:szCs w:val="28"/>
          <w:lang w:val="ru-RU"/>
        </w:rPr>
        <w:t>ет МКУК «Берегиня» объединяющ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ри</w:t>
      </w:r>
      <w:r>
        <w:rPr>
          <w:sz w:val="28"/>
          <w:szCs w:val="28"/>
        </w:rPr>
        <w:t xml:space="preserve"> клубных учреждения -  дом культуры в с. Тальменка и  клуб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п. Барабка и с. Елбаш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ва филиала централизованной библиотечной системы (с. Тальменка и с. Елбаши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Хор ДК с. Тальменка «Тальменушка» носит звание народного </w:t>
      </w:r>
      <w:r>
        <w:rPr>
          <w:sz w:val="28"/>
          <w:szCs w:val="28"/>
          <w:lang w:val="ru-RU"/>
        </w:rPr>
        <w:t>коллектив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тская школа искусств в с</w:t>
      </w:r>
      <w:r>
        <w:rPr>
          <w:sz w:val="28"/>
          <w:szCs w:val="28"/>
          <w:lang w:val="ru-RU"/>
        </w:rPr>
        <w:t>еле</w:t>
      </w:r>
      <w:r>
        <w:rPr>
          <w:sz w:val="28"/>
          <w:szCs w:val="28"/>
        </w:rPr>
        <w:t xml:space="preserve"> Тальменка, где функционируют </w:t>
      </w:r>
      <w:r>
        <w:rPr>
          <w:sz w:val="28"/>
          <w:szCs w:val="28"/>
          <w:lang w:val="ru-RU"/>
        </w:rPr>
        <w:t>три</w:t>
      </w:r>
      <w:r>
        <w:rPr>
          <w:sz w:val="28"/>
          <w:szCs w:val="28"/>
        </w:rPr>
        <w:t xml:space="preserve"> отделения (музыкальное, хореографическое, изобразительное). В конце июля 2015г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и значительном участии спонсоров впервые был организован и проведен фестиваль «ЛетоАвтоШансон». </w:t>
      </w:r>
      <w:r>
        <w:rPr>
          <w:bCs/>
          <w:iCs/>
          <w:sz w:val="26"/>
          <w:szCs w:val="26"/>
          <w:shd w:fill="FFFFFF" w:val="clear"/>
        </w:rPr>
        <w:t>Интерес к фестивалю проявили самодеятельные артисты из разных городов России. Приехали гости из Омска, Кемерово и  Санкт-Петербу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5году на территории сельского совета  были проведены следующие крупные спортивные мероприятия. Третий открытый турнир по борьбе «Самбо», участвовали ребята из г. Искитима, г. Новосибирска, с. Тальменка. Наши ребята были в числе призеров. Одиннадцатый лыжный мемориал, памяти Братьев Федоровых, участвовало около 300 человек из четырех регионов. Оба соревнования не случайны для Тальменки. Секции самбистов и лыжников приглашают к себе спортсменов, чтобы помериться с ними силой, набраться опыта. </w:t>
      </w:r>
    </w:p>
    <w:p>
      <w:pPr>
        <w:pStyle w:val="21"/>
        <w:rPr>
          <w:szCs w:val="28"/>
        </w:rPr>
      </w:pPr>
      <w:r>
        <w:rPr>
          <w:szCs w:val="28"/>
        </w:rPr>
        <w:t>Для того чтобы в муниципальном образовании можно было проводить такие мероприятия мы заботимся о поддержании в надлежащем состоянии объектов инфраструктуры и жизнеобеспечения. Обслуживается система уличного освещения во всех населенных пунктах. В год затраты на оплату электроэнергии и обслуживание составляют порядка 900 тыс. руб. За летний период прошедшего года был проведен ямочный ремонт асфальто-бетонного покрытия по ул. Ленина и Кооперативная в с. Тальменка и подъездной автомобильной дороги к кладбищам</w:t>
      </w:r>
      <w:r>
        <w:rPr>
          <w:szCs w:val="28"/>
          <w:lang w:val="ru-RU"/>
        </w:rPr>
        <w:t>:</w:t>
      </w:r>
      <w:r>
        <w:rPr>
          <w:szCs w:val="28"/>
        </w:rPr>
        <w:t xml:space="preserve"> с. Тальменка, п. Барабка всего на сумму 356 тыс. руб. </w:t>
      </w:r>
    </w:p>
    <w:p>
      <w:pPr>
        <w:pStyle w:val="21"/>
        <w:rPr>
          <w:szCs w:val="28"/>
        </w:rPr>
      </w:pPr>
      <w:r>
        <w:rPr>
          <w:szCs w:val="28"/>
        </w:rPr>
        <w:t>Подготовлена к отопительному сезону система теплоснабжения. Собственными силами была произведена замена участка теплотрассы 110 м., затраты составили порядка 500.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самыми большими нашими заботами в прошедшем году были работы по программе «Чистая вода». В 2015 году в селе Тальменка началась реконструкция водопровода. Два километра из восемнадцати с половиной по улицам Молодежная и Федорова, построили по новым технологиям. Использовались современные материалы. Все дома на этих улицах подключены к новому водопроводу. В результате добились без прерывного водоснабжения и хорошим давлением воды в каждом до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по данной   программе администрация Тальменского сельсовета начала еще в 2013 году с разработки основных документов: Комплексной программы развития инженерной инфраструктуры, инвестиционной программы и проекта реконструкции сети водопровода. Сметная стоимость проекта в ценах 2014 года равна 65 миллионам рублей. Согласно инвестиционной программе реконструкция должна быть проведена в четыре этапа, начинается  в 2015 году   и заканчивается в 2018 году. Все документы согласованы в Правительстве и Департаменте по тарифам  Новосибирской области. В 2015г освоено  7 мл. 526 тыс. руб. – это первый этап проекта реконструкции системы водоснабжения в с. Тальменка протяженностью 2095 мет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сегодня Администрация Тальменского сельсовета подготовила три проекта, по которым можно улучшить условия проживания на территории это: реконструкция водопровода и теплотрассы, газификация многоквартирных двухэтажных домов в с. Тальменка. По двум проектам часть работ освоена (водопровод и теплотрасса), к третьему  газификация еще не приступали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5:00Z</dcterms:created>
  <dc:creator>user</dc:creator>
  <dc:description/>
  <cp:keywords/>
  <dc:language>en-US</dc:language>
  <cp:lastModifiedBy>Customer</cp:lastModifiedBy>
  <dcterms:modified xsi:type="dcterms:W3CDTF">2016-04-25T04:10:00Z</dcterms:modified>
  <cp:revision>10</cp:revision>
  <dc:subject/>
  <dc:title>Работы по целевой Федеральной  программе «Чистая вода»  Администрация Тальменского сельсовета начала еще в 2013 году с разработки основных документов: Инвестиционной программы, Комплексной программы развития инженерной инфраструктуры, проекта реконструкц</dc:title>
</cp:coreProperties>
</file>