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я о бюджетных ассигнованиях из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льменского сельсовета Искитимского района за февраль 201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бюджетные ассигнования по дох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218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г         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2 02 02999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0 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 2 02 03024 10 0000 151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изменения в бюджетные ассигнования по расх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620"/>
        <w:gridCol w:w="108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Э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1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6 7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14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642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42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:                                              А.А.Койн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42:00Z</dcterms:created>
  <dc:creator>Customer</dc:creator>
  <dc:description/>
  <cp:keywords/>
  <dc:language>en-US</dc:language>
  <cp:lastModifiedBy>Customer</cp:lastModifiedBy>
  <cp:lastPrinted>2013-02-04T15:37:00Z</cp:lastPrinted>
  <dcterms:modified xsi:type="dcterms:W3CDTF">2013-03-07T05:22:00Z</dcterms:modified>
  <cp:revision>30</cp:revision>
  <dc:subject/>
  <dc:title>Уведомления о бюджетных ассигнованиях из бюджета </dc:title>
</cp:coreProperties>
</file>